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О 6.2234/10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Заместитель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енерального директо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 техническим вопросам–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ый инженер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-25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А.В. Лукин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»___________ 2019 г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проведение регламентированной закупки на поставк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sz w:val="26"/>
          <w:szCs w:val="26"/>
        </w:rPr>
        <w:t>ГСМ (бензин, дизельное топливо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.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1.2. Предмет закупки: поставка ГСМ (бензин, дизтопливо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ставщик должен иметь сеть автозаправочных станций, находящиеся в его собственности или аренде, обеспечивающих оказание услуг по ежедневной круглосуточной выдаче всех видов ГСМ (предусмотренных настоящим техническим заданием), расположенных в непосредственной близости с местами постоянного базирования транспортных средств Заказчика по адресам в соответствии с Таблицей 1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Таблица 1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одразделение Заказчи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РЭ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г. Чаа-Холь, ул. 60 лет Октября, 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2. Период поставки: с даты заключения до полного исполнения обязательств по 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3. Отпуск и учет ГСМ должен осуществляться с применением магнитных карт </w:t>
      </w:r>
      <w:r>
        <w:rPr>
          <w:rFonts w:cs="Times New Roman CYR" w:ascii="Times New Roman CYR" w:hAnsi="Times New Roman CYR"/>
          <w:i/>
          <w:sz w:val="26"/>
          <w:szCs w:val="26"/>
        </w:rPr>
        <w:t>и (или</w:t>
      </w:r>
      <w:r>
        <w:rPr>
          <w:rFonts w:cs="Times New Roman CYR" w:ascii="Times New Roman CYR" w:hAnsi="Times New Roman CYR"/>
          <w:sz w:val="26"/>
          <w:szCs w:val="26"/>
        </w:rPr>
        <w:t>) талонов на АЗС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3.1. Наименование видов продукции и планируемые объемы поставки продукции указаны в таблице 2.  Планируемая (предельная) цена закупки в рублях (с учетом НДС)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: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166 192,56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рублей,  в т.ч. НДС – 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  <w:t xml:space="preserve">27 698,76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Таблица 2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701"/>
        <w:gridCol w:w="1559"/>
        <w:gridCol w:w="851"/>
        <w:gridCol w:w="1984"/>
      </w:tblGrid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омер в программе 1С М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Технические требования (ГОСТ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лановое количество*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нзин автомобильный АИ-92 н/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12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Р 51866-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89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зимн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32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2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  <w:t>*Указанный планируемый объем продукции является ориентировочным, допускаются отклонения от указанного объема в рамках суммы догово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Планируемая (предельная) цена на поставк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Поставка горюче-смазочных материалов для нужд АО «Тываэнерго» осуществляется по ценам, установленным на АЗС в день заправки, с учетом предоставленной при проведении закупки скидки, а при её отсутствии поставка может осуществляться по ценам, определенным в дополнительных соглашениях, заключаемых на определенный период (декада, месяц, квартал), но не выше среднего уровня розничных цен в данном регионе на день его заключения. Общая сумма заключаемого Договора составляет 138493,8 рублей, без НД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5. Общие технические требования к поставляемой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оставляемые ГСМ по своему качеству должны соответствовать действующим на момент поставки ГОСТам и сопровождаться паспортом (сертификатом) каче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ставки топлива, не соответствующего вышеуказанному требованию, использование которого повлекло выход из строя автотранспортной техники заказчика, поставщик обязан возместить расходы по её восстано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участником варианты технических параметров и характеристик,  а так же условий поставки, не указанные в ТЗ, согласовываются дополни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Требования к составу документов, предоставляемых участником в составе зая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в составе заявки должен приложить (в свободной форме) список и фактические адреса АЗС на которых будет производиться отпуск ГСМ в рамках заключаемого по итогам закупки договора, с приложением документов, подтверждающих право собственности (пользования) АЗ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Требования к поставщику проду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должен иметь (в собственности или в аренде) хотя бы одну АЗС, расположенную не далее 20 км от каждого из подразделений Заказчика, расположенных по адресам, указанным в Таблице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559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СМиТ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айлов К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Л и МТО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ного инженера по эксплуатации – начальник ДТОиРОЭ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709" w:footer="7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65" w:leader="none"/>
        <w:tab w:val="center" w:pos="512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 CYR"/>
      <w:b w:val="false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CC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120" w:after="120"/>
      <w:ind w:right="-1050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3:26:00Z</dcterms:created>
  <dc:creator>gammel_ea</dc:creator>
  <dc:description/>
  <cp:keywords/>
  <dc:language>en-US</dc:language>
  <cp:lastModifiedBy>Монгуш Амир Эртинеевич</cp:lastModifiedBy>
  <cp:lastPrinted>2014-12-17T16:33:00Z</cp:lastPrinted>
  <dcterms:modified xsi:type="dcterms:W3CDTF">2019-08-29T11:58:00Z</dcterms:modified>
  <cp:revision>5</cp:revision>
  <dc:subject/>
  <dc:title/>
</cp:coreProperties>
</file>