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Эрзин, ул. Степная 2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99 918,52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>49 986,42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353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 249 932,1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19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2:01:00Z</dcterms:modified>
  <cp:revision>5</cp:revision>
  <dc:subject/>
  <dc:title/>
</cp:coreProperties>
</file>