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О 6.2234/10                                                                                        УТВЕРЖДАЮ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Заместитель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енерального директора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 техническим вопросам–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ный инженер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-25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А.В. Лукин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»___________ 2019 г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ТЕХНИЧЕСКОЕ ЗА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на проведение регламентированной закупки на поставку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 CYR" w:ascii="Times New Roman CYR" w:hAnsi="Times New Roman CYR"/>
          <w:sz w:val="26"/>
          <w:szCs w:val="26"/>
        </w:rPr>
        <w:t>ГСМ (бензин, дизельное топливо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1. Заказчик: 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sz w:val="26"/>
          <w:szCs w:val="26"/>
        </w:rPr>
        <w:t>1.2. Предмет закупки: поставка ГСМ (бензин, дизтопливо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1.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ставщик должен иметь сеть автозаправочных станций, находящиеся в его собственности или аренде, обеспечивающих оказание услуг по ежедневной круглосуточной выдаче всех видов ГСМ (предусмотренных настоящим техническим заданием), расположенных в непосредственной близости с местами постоянного базирования транспортных средств Заказчика по адресам в соответствии с Таблицей 1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Таблица 1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8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Подразделение Заказчик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Ад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ЮРЭС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с. Бай-Хаак, О. Данчая 7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2.2. Период поставки: с даты заключения до полного исполнения обязательств по 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3. Отпуск и учет ГСМ должен осуществляться с применением магнитных карт </w:t>
      </w:r>
      <w:r>
        <w:rPr>
          <w:rFonts w:cs="Times New Roman CYR" w:ascii="Times New Roman CYR" w:hAnsi="Times New Roman CYR"/>
          <w:i/>
          <w:sz w:val="26"/>
          <w:szCs w:val="26"/>
        </w:rPr>
        <w:t>и (или</w:t>
      </w:r>
      <w:r>
        <w:rPr>
          <w:rFonts w:cs="Times New Roman CYR" w:ascii="Times New Roman CYR" w:hAnsi="Times New Roman CYR"/>
          <w:sz w:val="26"/>
          <w:szCs w:val="26"/>
        </w:rPr>
        <w:t>) талонов на АЗС постав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Перечень и объемы поставки Проду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ab/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3.1. Наименование видов продукции и планируемые объемы поставки продукции указаны в таблице 2.  Планируемая (предельная) цена закупки в рублях (с учетом НДС)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:</w:t>
      </w:r>
      <w:r>
        <w:rPr>
          <w:rFonts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1 845 663,66  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 xml:space="preserve">рублей,  в т.ч. НДС – </w:t>
      </w:r>
      <w:r>
        <w:rPr>
          <w:rFonts w:eastAsia="Times New Roman" w:cs="Times New Roman" w:ascii="Times New Roman" w:hAnsi="Times New Roman"/>
          <w:i/>
          <w:color w:val="000000"/>
          <w:spacing w:val="-5"/>
          <w:sz w:val="26"/>
          <w:szCs w:val="26"/>
        </w:rPr>
        <w:t xml:space="preserve">307 610,61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 xml:space="preserve">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Таблица 1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10"/>
          <w:szCs w:val="10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559"/>
        <w:gridCol w:w="1701"/>
        <w:gridCol w:w="851"/>
        <w:gridCol w:w="1984"/>
      </w:tblGrid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именование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омер в программе 1С МТ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Технические требования (ГОСТ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лановое количество*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ензин автомобильный АИ-92 н/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5112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Р 51866-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924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опливо дизельное зимне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5132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305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842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опливо дизельное летне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51120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305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44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i/>
          <w:sz w:val="24"/>
          <w:szCs w:val="24"/>
        </w:rPr>
        <w:t>*Указанный планируемый объем продукции является ориентировочным, допускаются отклонения от указанного объема в рамках суммы договор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2. Все налоги, сборы, отчисления и другие платежи, включая таможенные платежи и</w:t>
      </w: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сборы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Планируемая (предельная) цена на поставк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>Поставка горюче-смазочных материалов для нужд АО «Тываэнерго» осуществляется по ценам, установленным на АЗС в день заправки, с учетом предоставленной при проведении закупки скидки, а при её отсутствии поставка может осуществляться по ценам, определенным в дополнительных соглашениях, заключаемых на определенный период (декада, месяц, квартал), но не выше среднего уровня розничных цен в данном регионе на день его заключения. Общая сумма заключаемого Договора составляет 1 538 053,05 рублей, без НД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5. Общие технические требования к поставляемой проду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оставляемые ГСМ по своему качеству должны соответствовать действующим на момент поставки ГОСТам и сопровождаться паспортом (сертификатом) качеств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ставки топлива, не соответствующего вышеуказанному требованию, использование которого повлекло выход из строя автотранспортной техники заказчика, поставщик обязан возместить расходы по её восстано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участником варианты технических параметров и характеристик,  а так же условий поставки, не указанные в ТЗ, согласовываются дополните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Требования к составу документов, предоставляемых участником в составе заяв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в составе заявки должен приложить (в свободной форме) список и фактические адреса АЗС на которых будет производиться отпуск ГСМ в рамках заключаемого по итогам закупки договора, с приложением документов, подтверждающих право собственности (пользования) АЗ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Требования к поставщику продук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должен иметь (в собственности или в аренде) хотя бы одну АЗС, расположенную не далее 20 км от каждого из подразделений Заказчика, расположенных по адресам, указанным в Таблице 1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559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СМиТ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майлов К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УЛ и МТО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нецова А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меститель главного инженера по эксплуатации – начальник ДТОиРОЭ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ранков А.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sectPr>
      <w:footerReference w:type="default" r:id="rId2"/>
      <w:type w:val="nextPage"/>
      <w:pgSz w:w="12240" w:h="15840"/>
      <w:pgMar w:left="1276" w:right="709" w:gutter="0" w:header="0" w:top="709" w:footer="7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865" w:leader="none"/>
        <w:tab w:val="center" w:pos="5127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 CYR"/>
      <w:b w:val="false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CC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120" w:after="120"/>
      <w:ind w:right="-1050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3:29:00Z</dcterms:created>
  <dc:creator>gammel_ea</dc:creator>
  <dc:description/>
  <cp:keywords/>
  <dc:language>en-US</dc:language>
  <cp:lastModifiedBy>Монгуш Амир Эртинеевич</cp:lastModifiedBy>
  <cp:lastPrinted>2014-12-17T16:33:00Z</cp:lastPrinted>
  <dcterms:modified xsi:type="dcterms:W3CDTF">2019-08-29T11:48:00Z</dcterms:modified>
  <cp:revision>5</cp:revision>
  <dc:subject/>
  <dc:title/>
</cp:coreProperties>
</file>