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Ак-Довурак, ул. М. Марата, 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 049 637,0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>341 606,17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7053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43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 708 030,85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22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52:00Z</dcterms:modified>
  <cp:revision>5</cp:revision>
  <dc:subject/>
  <dc:title/>
</cp:coreProperties>
</file>