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60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u w:val="single"/>
              </w:rPr>
              <w:t>СО ТЗ.0001</w:t>
            </w:r>
          </w:p>
        </w:tc>
        <w:tc>
          <w:tcPr>
            <w:tcW w:w="356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4"/>
                <w:szCs w:val="24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по техническим вопросам –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главный инженер АО «Тываэнерго» А.В. Лукин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____________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«___»___________ 20__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на проведение закупки на поставку силового кабеля до 1 кВ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1.1 Заказчик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1.2 Предмет закупки: поставка силового кабеля до 1 кВ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2. Место, срок и условия поставк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2.1 Место поставки: г. Кызыл, ул. Колхозная,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2.2 Поставка продукции осуществляется транспортными средствами до склада Заказчик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паковка, маркировк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и др. нормативно-технической документации. Порядок отгрузки, специальные требования к таре и упаковке должны быть определены в договоре на поставку продук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3 Срок поставки: Срок поставки: </w:t>
      </w:r>
      <w:r>
        <w:rPr>
          <w:rFonts w:cs="Times New Roman CYR" w:ascii="Times New Roman CYR" w:hAnsi="Times New Roman CYR"/>
          <w:sz w:val="26"/>
          <w:szCs w:val="26"/>
        </w:rPr>
        <w:t>с 10 января 2021г. в течении 30 календарны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3.1. Перечень и объёмы поставки указаны в Приложении №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 сборы, а также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2. Продукция должна соответствовать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ложения о единой технической политике в электросетевом  комплексе РФ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3. Продукция должна иметь сертификаты соответствия и протоколы сертификационных испытаний, подтверждающие заявленные характеристики, сопровождаться документацией по монтажу, наладке и эксплуа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4. Закупаемые материалы отечественного и зарубежного производства должны быть аттестованы в аккредитованном Центре ПАО «Россе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5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6. Поставляемое оборудование должно быть рассчитано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7. Маркировка оборудования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4.8. Характеристики и требования к поставляемому оборудованию представлены в приложениях 1-6 к настоящему техническому заданию (в таблице участником закупки заполняется графа предлагаемые технические характеристики, изменение и удаление участником, установленных в приложениях 1-6 требований, не допускаетс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к поставке материалы, изделия, конструкций и оборудование, должны соответствовать требованиям приложений 1-6 к настоящему ТЗ и действующим в РФ нормативным докумен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лного соответствия предлагаемого оборудования указанным требованиям достаточно предоставить приложение, заверенное подписью и печатью участника закупки (без заполнения столбца таблиц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4.9. Предлагаемые участником варианты технических параметров и характеристик оборудования и материалов не указанные в ТЗ, согласовываются дополн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Участник обязан предоставить,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1. Заключение об аттестации в ПАО «Россети» (ПАО «ФСК ЕЭС») (полнотекстовый документ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2. Российские 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3. Протоколы испытаний, указанные в сертификате (деклар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4. Документальное подтверждение дилерских прав на поставку предлагаемой  продукции с гарантией предприятия производителя либо других документов, подтверждающих право поставки с сохранением гарантии предприятия производ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5. Документальное подтверждение производителем срока службы, гарантии и изготовления; данное подтверждение допускается предоставлять в рамках подтверждения дилерских либо иных прав на поставку предлагаемой продукции по п. 5.5. (для участников-производителей не требуетс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6. Спецификация основных комплектующих оборудования с указанием производителей, а также приложением сертификатов соответствия на н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7. Документация по монтажу и эксплуатации на русском язы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Срок гарантии на поставляемые материалы и оборудование должен быть не менее 5 лет. Время начала исчисления гарантийного срока – с момента ввода оборудования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 случае выхода из строя оборудования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7. Правила приемки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се поставляемое оборудование проходит входной контроль, осуществляемый представителями общества АО «Тываэнерго» при получении оборудования на склад.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риемка продукции по количеству и по качеству осуществляется в соответствии с инструкциями: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выявления дефектов, участн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701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ГИ по эксплуатации – начальник ДТО и РОЭ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И. Таран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чальник управления логистики и МТ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Ю. Кузнец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ДТОиРОЭХ ПАО «МРСК Сиби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Я. Гаммел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222" w:hanging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222" w:hanging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 xml:space="preserve">Характеристики и требования к поставляемому 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i/>
          <w:sz w:val="26"/>
          <w:szCs w:val="26"/>
        </w:rPr>
        <w:t>Кабель АВБШвнг/А/-LS 4х120 1кВ</w:t>
      </w:r>
    </w:p>
    <w:tbl>
      <w:tblPr>
        <w:tblW w:w="106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9"/>
        <w:gridCol w:w="1949"/>
        <w:gridCol w:w="173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водской тип (марка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личество, 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ный вес, кг/к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ительность допустимая токовая нагрузка на воздухе, Ампер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ительность допустимая токовая нагрузка в земле, Ампер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щина жильной изоляци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6 мм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ый ток в режиме короткого замыкан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КЗ= 8,66 к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дельное активное сопротивление жилы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= 0,25 Ом/км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5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температура нагрева жил, °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температура нагрева жил при нагрузке, °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температура нагрева жил при токе КЗ, °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7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8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йсмичность района, баллов по шкале MSK-64, не мене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бъем поставляемой продукции (с учетом аварийного запаса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 до среднего ремонта, лет, не мене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ая стоимость сервисного послегарантийного обслуживания оборудования производителем, руб./год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 (да/нет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9. 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3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4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5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ind w:left="8222" w:hanging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 xml:space="preserve">Характеристики и требования к поставляемому 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i/>
          <w:sz w:val="26"/>
          <w:szCs w:val="26"/>
        </w:rPr>
        <w:t>Кабель ВВГнг/А/-LS 2х2,5 0,66 кВ</w:t>
      </w:r>
    </w:p>
    <w:tbl>
      <w:tblPr>
        <w:tblW w:w="106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9"/>
        <w:gridCol w:w="1949"/>
        <w:gridCol w:w="173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водской тип (марка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личество, 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ный вес, кг/к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ительность допустимая токовая нагрузка на воздухе, Ампер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ительность допустимая токовая нагрузка в земле, Ампер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щина жильной изоляци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 мм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ый ток в режиме короткого замыкан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КЗ= 0,18 к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дельное активное сопротивление жилы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= 7,55 Ом/км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5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температура нагрева жил, °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температура нагрева жил при нагрузке, °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температура нагрева жил при токе КЗ, °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7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8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йсмичность района, баллов по шкале MSK-64, не мене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бъем поставляемой продукции (с учетом аварийного запаса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 до среднего ремонта, лет, не мене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ая стоимость сервисного послегарантийного обслуживания оборудования производителем, руб./год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 (да/нет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9. 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3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4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5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ind w:left="8222" w:hanging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 xml:space="preserve">Характеристики и требования к поставляемому 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i/>
          <w:sz w:val="26"/>
          <w:szCs w:val="26"/>
        </w:rPr>
        <w:t>Кабель ВВГнг/А/-LS 3х1,5 1 кВ</w:t>
      </w:r>
    </w:p>
    <w:tbl>
      <w:tblPr>
        <w:tblW w:w="106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9"/>
        <w:gridCol w:w="1949"/>
        <w:gridCol w:w="173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водской тип (марка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личество, 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ный вес, кг/к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ительность допустимая токовая нагрузка на воздухе, Ампер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ительность допустимая токовая нагрузка в земле, Ампер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щина жильной изоляци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 мм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температура нагрева жил при коротком замыкани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более 250 градусо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дельное активное сопротивление жилы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= 12,6 Ом/км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5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температура нагрева жил, °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температура нагрева жил при нагрузке, °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температура нагрева жил при токе КЗ, °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7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8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йсмичность района, баллов по шкале MSK-64, не мене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бъем поставляемой продукции (с учетом аварийного запаса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 до среднего ремонта, лет, не мене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ая стоимость сервисного послегарантийного обслуживания оборудования производителем, руб./год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 (да/нет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9. 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3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4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5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ind w:left="8222" w:hanging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Приложение 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ab/>
      </w:r>
      <w:r>
        <w:rPr>
          <w:rFonts w:eastAsia="Times New Roman" w:cs="Times New Roman CYR" w:ascii="Times New Roman CYR" w:hAnsi="Times New Roman CYR"/>
          <w:b/>
          <w:sz w:val="26"/>
          <w:szCs w:val="26"/>
        </w:rPr>
        <w:t xml:space="preserve">Характеристики и требования к поставляемому 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i/>
          <w:sz w:val="26"/>
          <w:szCs w:val="26"/>
        </w:rPr>
        <w:t>Кабель ВВГнг/А/-LS 3х2,5 0,66 кВ</w:t>
      </w:r>
    </w:p>
    <w:tbl>
      <w:tblPr>
        <w:tblW w:w="106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9"/>
        <w:gridCol w:w="1949"/>
        <w:gridCol w:w="173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водской тип (марка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личество, 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ный вес, кг/к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ительность допустимая токовая нагрузка на воздухе, Ампер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ительность допустимая токовая нагрузка в земле, Ампер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щина жильной изоляци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 мм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ый ток односекундного короткого замыкан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7 кА (килоампер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дельное активное сопротивление жилы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= 7,55 Ом/км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5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температура нагрева жил, °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температура нагрева жил при нагрузке, °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температура нагрева жил при токе КЗ, °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7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8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йсмичность района, баллов по шкале MSK-64, не мене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 до среднего ремонта, лет, не мене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ая стоимость сервисного послегарантийного обслуживания оборудования производителем, руб./год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 (да/нет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8. 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3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4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5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ind w:left="8222" w:hanging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Приложение 6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ab/>
      </w:r>
      <w:r>
        <w:rPr>
          <w:rFonts w:eastAsia="Times New Roman" w:cs="Times New Roman CYR" w:ascii="Times New Roman CYR" w:hAnsi="Times New Roman CYR"/>
          <w:b/>
          <w:sz w:val="26"/>
          <w:szCs w:val="26"/>
        </w:rPr>
        <w:t xml:space="preserve">Характеристики и требования к поставляемому 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i/>
          <w:sz w:val="26"/>
          <w:szCs w:val="26"/>
        </w:rPr>
        <w:t>Кабель ВВГнг/А/-LS 3х2,5 1 кВ</w:t>
      </w:r>
    </w:p>
    <w:tbl>
      <w:tblPr>
        <w:tblW w:w="106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9"/>
        <w:gridCol w:w="1949"/>
        <w:gridCol w:w="173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водской тип (марка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личество, 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ный вес, кг/к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ительность допустимая токовая нагрузка на воздухе, Ампер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ительность допустимая токовая нагрузка в земле, Ампер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щина жильной изоляци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 мм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ый ток односекундного короткого замыкан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7 кА (килоампер)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дельное активное сопротивление жилы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= 7,55 Ом/км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5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температура нагрева жил, °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температура нагрева жил при нагрузке, °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ая температура нагрева жил при токе КЗ, °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7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8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йсмичность района, баллов по шкале MSK-64, не мене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бъем поставляемой продукции (с учетом аварийного запаса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 до среднего ремонта, лет, не мене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ая стоимость сервисного послегарантийного обслуживания оборудования производителем, руб./год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 (да/нет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9. 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3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4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5.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240" w:after="60"/>
      <w:ind w:left="680" w:right="284" w:hanging="113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5664" w:firstLine="6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Знак"/>
    <w:qFormat/>
    <w:rPr>
      <w:rFonts w:eastAsia="Times New Roman" w:cs="Times New Roman"/>
      <w:sz w:val="22"/>
      <w:szCs w:val="21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ebofficeattributevalue">
    <w:name w:val="webofficeattributevalue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Без интервала Знак"/>
    <w:qFormat/>
    <w:rPr>
      <w:sz w:val="22"/>
      <w:szCs w:val="22"/>
    </w:rPr>
  </w:style>
  <w:style w:type="character" w:styleId="211">
    <w:name w:val="Заголовок 2 Знак1"/>
    <w:qFormat/>
    <w:rPr>
      <w:rFonts w:ascii="Times New Roman" w:hAnsi="Times New Roman" w:eastAsia="Arial Unicode MS" w:cs="Times New Roman"/>
      <w:b/>
      <w:sz w:val="3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комментарий"/>
    <w:qFormat/>
    <w:rPr>
      <w:rFonts w:cs="Times New Roman"/>
      <w:b/>
      <w:bCs/>
      <w:i/>
      <w:iCs/>
      <w:shd w:fill="auto" w:val="clear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2">
    <w:name w:val="Схема документа Знак"/>
    <w:qFormat/>
    <w:rPr>
      <w:rFonts w:ascii="Times New Roman" w:hAnsi="Times New Roman" w:eastAsia="Times New Roman" w:cs="Times New Roman"/>
      <w:sz w:val="2"/>
      <w:szCs w:val="2"/>
      <w:shd w:fill="000080" w:val="clear"/>
    </w:rPr>
  </w:style>
  <w:style w:type="character" w:styleId="33">
    <w:name w:val="Знак Знак3"/>
    <w:qFormat/>
    <w:rPr>
      <w:rFonts w:ascii="Courier New" w:hAnsi="Courier New" w:cs="Courier New"/>
      <w:b/>
      <w:bCs/>
      <w:lang w:val="ru-RU"/>
    </w:rPr>
  </w:style>
  <w:style w:type="character" w:styleId="PageNumber">
    <w:name w:val="Page Number"/>
    <w:rPr>
      <w:rFonts w:cs="Times New Roman"/>
    </w:rPr>
  </w:style>
  <w:style w:type="character" w:styleId="Style23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23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Defaultlabelstyle1">
    <w:name w:val="defaultlabelstyle1"/>
    <w:qFormat/>
    <w:rPr>
      <w:rFonts w:ascii="Verdana" w:hAnsi="Verdana" w:cs="Verdana"/>
      <w:b w:val="false"/>
      <w:bCs w:val="false"/>
      <w:color w:val="333333"/>
    </w:rPr>
  </w:style>
  <w:style w:type="character" w:styleId="Style24">
    <w:name w:val="Основной текст_"/>
    <w:qFormat/>
    <w:rPr>
      <w:sz w:val="23"/>
      <w:szCs w:val="23"/>
      <w:shd w:fill="FFFFFF" w:val="clear"/>
    </w:rPr>
  </w:style>
  <w:style w:type="character" w:styleId="13">
    <w:name w:val="Основной текст (13)_"/>
    <w:qFormat/>
    <w:rPr>
      <w:sz w:val="23"/>
      <w:szCs w:val="23"/>
      <w:shd w:fill="FFFFFF" w:val="clear"/>
    </w:rPr>
  </w:style>
  <w:style w:type="character" w:styleId="Numbers">
    <w:name w:val="numbers"/>
    <w:qFormat/>
    <w:rPr/>
  </w:style>
  <w:style w:type="character" w:styleId="14">
    <w:name w:val="Таблица 1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Style25">
    <w:name w:val="П.З.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4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32">
    <w:name w:val="Пунк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Cs w:val="24"/>
    </w:rPr>
  </w:style>
  <w:style w:type="paragraph" w:styleId="Style34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Подподпункт"/>
    <w:basedOn w:val="Normal"/>
    <w:qFormat/>
    <w:pPr>
      <w:widowControl w:val="false"/>
      <w:numPr>
        <w:ilvl w:val="0"/>
        <w:numId w:val="2"/>
      </w:numPr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51">
    <w:name w:val="заголовок 5"/>
    <w:basedOn w:val="Normal"/>
    <w:next w:val="Normal"/>
    <w:qFormat/>
    <w:pPr>
      <w:widowControl w:val="false"/>
      <w:tabs>
        <w:tab w:val="clear" w:pos="708"/>
        <w:tab w:val="left" w:pos="1008" w:leader="none"/>
      </w:tabs>
      <w:spacing w:lineRule="auto" w:line="240" w:before="240" w:after="60"/>
      <w:ind w:left="1008" w:hanging="1008"/>
    </w:pPr>
    <w:rPr>
      <w:rFonts w:ascii="Times New Roman" w:hAnsi="Times New Roman" w:eastAsia="Times New Roman" w:cs="Times New Roman"/>
      <w:sz w:val="24"/>
      <w:szCs w:val="20"/>
    </w:rPr>
  </w:style>
  <w:style w:type="paragraph" w:styleId="15">
    <w:name w:val="Цитата1"/>
    <w:basedOn w:val="Normal"/>
    <w:qFormat/>
    <w:pPr>
      <w:shd w:fill="FFFFFF" w:val="clear"/>
      <w:overflowPunct w:val="false"/>
      <w:autoSpaceDE w:val="false"/>
      <w:spacing w:lineRule="auto" w:line="360" w:before="0" w:after="0"/>
      <w:ind w:left="34" w:right="32" w:firstLine="595"/>
      <w:jc w:val="both"/>
    </w:pPr>
    <w:rPr>
      <w:rFonts w:ascii="Arial" w:hAnsi="Arial" w:eastAsia="Times New Roman" w:cs="Arial"/>
      <w:color w:val="000000"/>
      <w:szCs w:val="20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8">
    <w:name w:val="Нумерованный список"/>
    <w:basedOn w:val="TextBody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szCs w:val="28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9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5">
    <w:name w:val="Основной текст 3"/>
    <w:basedOn w:val="Normal"/>
    <w:qFormat/>
    <w:pPr>
      <w:spacing w:lineRule="auto" w:line="360" w:before="0" w:after="120"/>
      <w:ind w:firstLine="567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16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Style41">
    <w:name w:val="Цитата"/>
    <w:basedOn w:val="Normal"/>
    <w:qFormat/>
    <w:pPr>
      <w:widowControl w:val="false"/>
      <w:autoSpaceDE w:val="false"/>
      <w:spacing w:lineRule="auto" w:line="259" w:before="240" w:after="0"/>
      <w:ind w:left="560" w:right="-66"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служебная информация"/>
    <w:basedOn w:val="Normal"/>
    <w:qFormat/>
    <w:pPr>
      <w:tabs>
        <w:tab w:val="clear" w:pos="708"/>
        <w:tab w:val="left" w:pos="4335" w:leader="none"/>
      </w:tabs>
      <w:spacing w:lineRule="auto" w:line="240" w:before="0" w:after="0"/>
      <w:ind w:left="1800" w:right="900" w:hanging="1800"/>
    </w:pPr>
    <w:rPr>
      <w:rFonts w:ascii="Arial" w:hAnsi="Arial" w:eastAsia="Times New Roman" w:cs="Arial"/>
      <w:sz w:val="16"/>
      <w:szCs w:val="16"/>
    </w:rPr>
  </w:style>
  <w:style w:type="paragraph" w:styleId="Style43">
    <w:name w:val="Подпункт"/>
    <w:basedOn w:val="Style32"/>
    <w:qFormat/>
    <w:pPr>
      <w:tabs>
        <w:tab w:val="clear" w:pos="708"/>
        <w:tab w:val="left" w:pos="2880" w:leader="none"/>
      </w:tabs>
      <w:ind w:left="2880" w:hanging="360"/>
    </w:pPr>
    <w:rPr>
      <w:szCs w:val="28"/>
      <w:lang w:val="ru-RU"/>
    </w:rPr>
  </w:style>
  <w:style w:type="paragraph" w:styleId="26">
    <w:name w:val="Пункт2"/>
    <w:basedOn w:val="Style32"/>
    <w:qFormat/>
    <w:pPr>
      <w:keepNext w:val="true"/>
      <w:numPr>
        <w:ilvl w:val="0"/>
        <w:numId w:val="0"/>
      </w:numPr>
      <w:tabs>
        <w:tab w:val="clear" w:pos="708"/>
        <w:tab w:val="left" w:pos="2160" w:leader="none"/>
      </w:tabs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  <w:szCs w:val="28"/>
      <w:lang w:val="ru-RU"/>
    </w:rPr>
  </w:style>
  <w:style w:type="paragraph" w:styleId="17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0">
    <w:name w:val="Основной текст10"/>
    <w:basedOn w:val="Normal"/>
    <w:qFormat/>
    <w:pPr>
      <w:shd w:fill="FFFFFF" w:val="clear"/>
      <w:spacing w:lineRule="exact" w:line="86" w:before="0" w:after="1440"/>
      <w:ind w:hanging="460"/>
      <w:jc w:val="both"/>
    </w:pPr>
    <w:rPr>
      <w:sz w:val="23"/>
      <w:szCs w:val="23"/>
      <w:shd w:fill="FFFFFF" w:val="clear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0" w:after="600"/>
      <w:ind w:hanging="980"/>
      <w:jc w:val="both"/>
    </w:pPr>
    <w:rPr>
      <w:sz w:val="23"/>
      <w:szCs w:val="23"/>
      <w:shd w:fill="FFFFFF" w:val="clear"/>
    </w:rPr>
  </w:style>
  <w:style w:type="paragraph" w:styleId="10cxspmiddle">
    <w:name w:val="10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0cxsplast">
    <w:name w:val="10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336" w:leader="dot"/>
      </w:tabs>
      <w:spacing w:lineRule="auto" w:line="240" w:before="0" w:after="0"/>
      <w:ind w:left="-85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Таблица 1"/>
    <w:basedOn w:val="Normal"/>
    <w:qFormat/>
    <w:pPr>
      <w:widowControl w:val="false"/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8"/>
    </w:rPr>
  </w:style>
  <w:style w:type="paragraph" w:styleId="Style45">
    <w:name w:val="П.З.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6:59:00Z</dcterms:created>
  <dc:creator>gammel_ea</dc:creator>
  <dc:description/>
  <cp:keywords/>
  <dc:language>en-US</dc:language>
  <cp:lastModifiedBy>Тарабаев Евгений Геннадьевич</cp:lastModifiedBy>
  <cp:lastPrinted>2013-09-24T11:30:00Z</cp:lastPrinted>
  <dcterms:modified xsi:type="dcterms:W3CDTF">2020-09-03T02:10:00Z</dcterms:modified>
  <cp:revision>93</cp:revision>
  <dc:subject/>
  <dc:title/>
</cp:coreProperties>
</file>