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арматуры к СИП 6-35 кВ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филиал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арматура к СИП 6-35 к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sz w:val="26"/>
          <w:szCs w:val="26"/>
        </w:rPr>
        <w:t>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r>
        <w:rPr>
          <w:rFonts w:cs="Times New Roman CYR" w:ascii="Times New Roman CYR" w:hAnsi="Times New Roman CYR"/>
          <w:sz w:val="26"/>
          <w:szCs w:val="26"/>
        </w:rPr>
        <w:t xml:space="preserve">транспортными средствами до склада Заказч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10.01.2021г. в течение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стоимость полного комплекта запасных частей, расходных материалов и принадлежностей (ЗИП 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>(при необходимости)</w:t>
      </w:r>
      <w:r>
        <w:rPr>
          <w:rFonts w:eastAsia="Times New Roman" w:cs="Times New Roman CYR" w:ascii="Times New Roman CYR" w:hAnsi="Times New Roman CYR"/>
          <w:sz w:val="26"/>
          <w:szCs w:val="26"/>
        </w:rPr>
        <w:t>)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 комплексе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7. Маркировка продукции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8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6. 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и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хода из строя оборудования и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  <w:t>Характеристики и требования к поставляемой арматуре СИП</w:t>
      </w:r>
    </w:p>
    <w:tbl>
      <w:tblPr>
        <w:tblW w:w="1091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160"/>
        <w:gridCol w:w="19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бщие технические требования к арматур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е напряжение, к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имость с проводом отечественного произво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ие стандар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EL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483, ГОСТ 13276-79, ГОСТ 51177-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иповых проектных решений для ЛВИ 6-20 кВ и типовых технологических ка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УХЛ, ХЛ) и категория размещения (по ГОСТ 15150-6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(ХЛ)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и нижнее значение рабочей температуры окружающего воздуха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 ÷ -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температура монтажа арматуры без предварительного подогрева, не выше, 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 и эксплуатации на русском языке, экз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34" w:right="709" w:gutter="0" w:header="0" w:top="993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16"/>
        <w:gridCol w:w="533"/>
        <w:gridCol w:w="1535"/>
        <w:gridCol w:w="975"/>
        <w:gridCol w:w="608"/>
        <w:gridCol w:w="1059"/>
        <w:gridCol w:w="916"/>
        <w:gridCol w:w="577"/>
        <w:gridCol w:w="2176"/>
        <w:gridCol w:w="910"/>
        <w:gridCol w:w="599"/>
        <w:gridCol w:w="1344"/>
        <w:gridCol w:w="982"/>
        <w:gridCol w:w="651"/>
      </w:tblGrid>
      <w:tr>
        <w:trPr>
          <w:trHeight w:val="154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ЗВА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YCO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ЛЕД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ICAME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NSTO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чение, м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; Диаметр, мм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рушающая Нагрузка, кН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т промежуточной подвеск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35-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.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54-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F54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/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S 70-14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ивающий зажим без кронштейн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500 + LM-E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L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6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6/70 (15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54 (PS 54+LM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R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SO 26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5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95-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Q 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6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S 12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т анкерной подвески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35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S 54-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22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A 95-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онштейн анкерны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CA 1500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10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T 2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A 1500/2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 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-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/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54-1500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54-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54-15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S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500 PAC 1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70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70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0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35-1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35-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2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95-2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-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(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PA 95-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C 95-2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1.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120-200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2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керный зажим для ответвлений к ввода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 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A 25x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63F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4x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7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N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2x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158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x16-3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75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2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16-4x2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садное крепление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1F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1PC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90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5-4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-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BRPF 70-150-6F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F 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 93.6P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O 70.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2-4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P 95-13 или KZEP-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 1,5-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051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1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-95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2x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6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5.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3x9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01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W 17.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гозащищённый ответвительный зажим с раздельной затяжкой болт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15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35+TTD 151FJ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31-70/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OVZ 7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5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Z 2-150- Bp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6-3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 72 (2ответ.)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/ 2,5-54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T 235+TTD 151FJ (2ответвления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x6-3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рметичные ответвительные зажимы с одновременной затяжкой болта для ответвления СИП от ВЛН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DP 25/C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2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TD 151F(AF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P 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DR/CN 1S95VK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-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-150/ 16-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LIP 22.1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жим для временного заземления в комплекте с адаптеро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IZZ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МСС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E 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VZ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C 48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TTD 2-CC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50,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 25, 35, 50, 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, 35, 50, 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 50, 7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JPT 25SF, 35SF, 50SF, 70SF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, 8.35, 8.50, 8.7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 35, 50, 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120SF,150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2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проводов ввода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0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6-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CG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16-2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B 25-16CG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единительный зажим для нейтрали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2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35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J 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,6 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54 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 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5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 5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70NSF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7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JPT 95NSF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J 8.95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лированный наконечник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D,  25D, 35, ….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6….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6….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1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2.2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D, 150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R 120, 1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TAU 120, 15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 150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AL 3.2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-18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яжной хомут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B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10-4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7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10-45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18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8-2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25-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2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6-6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5-62 М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2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6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KR 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 55-9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SL 35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3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E 35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55-92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CI 9-36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D20-92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ER 26.37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-9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та крепления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.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0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 м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F 20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IF 207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50м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ак. 25 м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репа для лент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 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C 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F 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OT 3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м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B 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мм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пачок изолирующий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6-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6-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3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-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-2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I 16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CT 16-1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E 25-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PE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-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05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-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9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-9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21" w:right="-66" w:firstLine="31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K 99.259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-9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0:00Z</dcterms:created>
  <dc:creator>gammel_ea</dc:creator>
  <dc:description/>
  <cp:keywords/>
  <dc:language>en-US</dc:language>
  <cp:lastModifiedBy>Надежда Кузнецова</cp:lastModifiedBy>
  <cp:lastPrinted>2017-08-29T16:39:00Z</cp:lastPrinted>
  <dcterms:modified xsi:type="dcterms:W3CDTF">2020-09-15T09:14:00Z</dcterms:modified>
  <cp:revision>16</cp:revision>
  <dc:subject/>
  <dc:title/>
</cp:coreProperties>
</file>