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</w:rPr>
              <w:t>СО 6.223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арматуры к самонесущему изолированному проводу (СИП) до 1 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арматуры к самонесущему изолированному проводу (СИП) до 1 к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>транспортными средствами до склада Заказчика.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10.01.2021 г. В течение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ПАО «Россети» «О единой технической политике в электросетевом комплекс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ые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иметь четкие обозначения. Также указывается изготовитель, номер партии и дата изготовления. Маркировка должна сохраняться весь срок службы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8. Наличие типовых проектных решений для ВЛИ 0,4 кВ и типовых технологических кар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9. Характеристики и требования к поставляемой продукции представлены в приложени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изделия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издел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10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7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изделий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сдаче в эксплуатацию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продукции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(Товар) проходит входной контроль, осуществляемый представителями ПАО «МРСК Сибири» при получении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41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0"/>
        </w:rPr>
      </w:pPr>
      <w:r>
        <w:rPr>
          <w:rFonts w:eastAsia="Times New Roman" w:cs="Times New Roman CYR" w:ascii="Times New Roman CYR" w:hAnsi="Times New Roman CYR"/>
          <w:sz w:val="24"/>
          <w:szCs w:val="20"/>
        </w:rPr>
        <w:t xml:space="preserve">Характеристики и требования к поставляемой </w:t>
      </w:r>
      <w:r>
        <w:rPr>
          <w:rFonts w:eastAsia="Times New Roman" w:cs="Times New Roman" w:ascii="Times New Roman" w:hAnsi="Times New Roman"/>
          <w:sz w:val="24"/>
          <w:szCs w:val="20"/>
        </w:rPr>
        <w:t>арматуре СИП 0,4 кВ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</w:r>
    </w:p>
    <w:tbl>
      <w:tblPr>
        <w:tblW w:w="109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62"/>
        <w:gridCol w:w="2160"/>
        <w:gridCol w:w="195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бщие технические требования к армату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напряжение,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имость с проводом отечественного 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ие стандар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0483 ГОСТ 51177-2017, а также СТО, указанным в п. 4.2 Т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иповых проектных решений для ЛВИ 0,4 кВ и типовых технологических ка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УХЛ, ХЛ) и категория размещения (по ГОСТ 15150-6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(ХЛ)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е рабочее значение температуры окружающего воздуха не ниже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е рабочее значение температуры окружающего воздуха не выше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.4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высота установки над уровнем моря, не ниже,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монтажа арматуры без предварительного подогрева, не выше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 и эксплуатации на русском языке, экз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ТУ, ГО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 Фамилия/</w:t>
      </w:r>
    </w:p>
    <w:p>
      <w:pPr>
        <w:sectPr>
          <w:footerReference w:type="default" r:id="rId2"/>
          <w:type w:val="nextPage"/>
          <w:pgSz w:w="12240" w:h="15840"/>
          <w:pgMar w:left="1134" w:right="709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равочная таблица арматуры СИП 0,4 кВ</w:t>
      </w:r>
      <w:r>
        <w:rPr/>
        <w:t xml:space="preserve"> различных производителей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16"/>
        <w:gridCol w:w="533"/>
        <w:gridCol w:w="1535"/>
        <w:gridCol w:w="975"/>
        <w:gridCol w:w="608"/>
        <w:gridCol w:w="1059"/>
        <w:gridCol w:w="916"/>
        <w:gridCol w:w="577"/>
        <w:gridCol w:w="2176"/>
        <w:gridCol w:w="910"/>
        <w:gridCol w:w="599"/>
        <w:gridCol w:w="1344"/>
        <w:gridCol w:w="982"/>
        <w:gridCol w:w="651"/>
      </w:tblGrid>
      <w:tr>
        <w:trPr>
          <w:trHeight w:val="154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ЗВ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YC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ЛЕД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ICAM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NSTO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 промежуточной подвес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35-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.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54-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F54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/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70-14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ивающий зажим без кронштейн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500 + LM-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L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6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6/70 (15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54 (PS 54+L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SO 2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95-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2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 анкерной подвески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2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95-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штейн анкер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CA 1500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T 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/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-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54-1500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70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95-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95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1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20-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 для ответвлений к ввода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 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63F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7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2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8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садное крепление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1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1P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9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5-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6F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6P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70.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2-4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P 95-13 или KZEP-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051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1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-95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2x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5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3x9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01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7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гозащищённый ответвительный зажим с раздель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15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35+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7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2-150- B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6-3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2 (2ответ.)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T 235+TTD 151FJ (2ответвления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3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 для ответвления СИП от ВЛН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DP 25/C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TD 151F(AF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DR/CN 1S95V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P 22.1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жим для временного заземления в комплекте с адаптеро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IZZ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МС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E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VZ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-C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50,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 25, 35, 50, 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 50, 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 50, 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JPT 25SF, 35SF, 50SF, 70S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, 8.35, 8.50, 8.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SF,150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проводов ввод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0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-16CG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нейтрал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 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7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лированный наконечник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D,  25D, 35, ….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1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2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D, 150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3.2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8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яжной хомут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7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0-45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8-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25-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2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6-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2 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55-9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3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3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3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2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36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9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26.3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9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та крепления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.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0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F 2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25 м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репа для лент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 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B 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пачок изолирующи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6-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16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16-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25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25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 w:cs="Times New Roman"/>
      <w:szCs w:val="21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16:00Z</dcterms:created>
  <dc:creator>gammel_ea</dc:creator>
  <dc:description/>
  <cp:keywords/>
  <dc:language>en-US</dc:language>
  <cp:lastModifiedBy>Надежда Кузнецова</cp:lastModifiedBy>
  <cp:lastPrinted>2020-01-14T12:48:00Z</cp:lastPrinted>
  <dcterms:modified xsi:type="dcterms:W3CDTF">2020-09-15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