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394"/>
      </w:tblGrid>
      <w:tr>
        <w:trPr>
          <w:trHeight w:val="3033" w:hRule="atLeast"/>
        </w:trPr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  <w:t xml:space="preserve">СО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ТЗ.0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4"/>
                <w:szCs w:val="24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генерального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директора по техническим вопросам–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главный инженер </w:t>
            </w:r>
            <w:r>
              <w:rPr>
                <w:rFonts w:eastAsia="Times New Roman" w:cs="Times New Roman CYR" w:ascii="Times New Roman CYR" w:hAnsi="Times New Roman CYR"/>
                <w:bCs/>
                <w:sz w:val="26"/>
                <w:szCs w:val="26"/>
              </w:rPr>
              <w:t>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____________А.В. Лукин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20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</w:t>
      </w:r>
      <w:r>
        <w:rPr>
          <w:rFonts w:cs="Times New Roman CYR" w:ascii="Times New Roman CYR" w:hAnsi="Times New Roman CYR"/>
          <w:sz w:val="24"/>
          <w:szCs w:val="24"/>
        </w:rPr>
        <w:t>проведение</w:t>
      </w:r>
      <w:r>
        <w:rPr>
          <w:rFonts w:cs="Times New Roman CYR" w:ascii="Times New Roman CYR" w:hAnsi="Times New Roman CYR"/>
          <w:sz w:val="26"/>
          <w:szCs w:val="26"/>
        </w:rPr>
        <w:t xml:space="preserve"> закупки на поставку </w:t>
      </w:r>
      <w:r>
        <w:rPr>
          <w:rFonts w:cs="Times New Roman" w:ascii="Times New Roman" w:hAnsi="Times New Roman"/>
          <w:sz w:val="26"/>
          <w:szCs w:val="26"/>
        </w:rPr>
        <w:t>стоек СВ</w:t>
      </w:r>
      <w:r>
        <w:rPr>
          <w:rFonts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1.1 Заказчик: </w:t>
      </w:r>
      <w:r>
        <w:rPr>
          <w:rFonts w:cs="Times New Roman" w:ascii="Times New Roman" w:hAnsi="Times New Roman"/>
          <w:bCs/>
          <w:sz w:val="26"/>
          <w:szCs w:val="26"/>
        </w:rPr>
        <w:t>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2 Предмет закупки: поставка стоек С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1 Место поставки: Приложение 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2 Поставка продукции осуществляется </w:t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>силами и средствами поставщика</w:t>
      </w:r>
      <w:r>
        <w:rPr>
          <w:rFonts w:cs="Times New Roman CYR" w:ascii="Times New Roman CYR" w:hAnsi="Times New Roman CYR"/>
          <w:sz w:val="26"/>
          <w:szCs w:val="26"/>
        </w:rPr>
        <w:t xml:space="preserve"> до склада Заказчика.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и др.  требованиям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3 Срок поставки: приложение 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1 Цена, перечень и объемы поставки указаны в приложении 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3.2. Цена продукции включает в себя: все налоги, сборы, отчисления и другие платежи, включая таможенные платежи и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с выдержкой не менее 30 суток со дня изготовления для достижения прочност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2. Продукция должна быть ранее не использованной, и не подверженная ремонту или вос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4.3. Продукция должна соответствовать требованиям </w:t>
      </w:r>
      <w:r>
        <w:rPr>
          <w:rFonts w:cs="Times New Roman" w:ascii="Times New Roman" w:hAnsi="Times New Roman"/>
          <w:sz w:val="26"/>
          <w:szCs w:val="26"/>
        </w:rPr>
        <w:t>положения ПАО «Россети» о единой технической политике в электросетевом  комплексе</w:t>
      </w:r>
      <w:r>
        <w:rPr>
          <w:rFonts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4. Продукция, внесенная в Единый перечень продукции, подлежащей обязательной сертификации должна иметь сертификаты соответствия ГОСТ 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5. Продукция должна иметь сертификаты соответствия и протоколы сертификационных испытаний, подтверждающие заявленные характерис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6. Продукция должна снабжаться идентифицирующей и информационной маркировкой, обеспечивающей потребителя полной информацией о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Маркировка должна располагаться на продукции или на ее упаковке, состоять из общепринятых знаков и символов, описательная часть выполняться на русском языке, иметь четкие обозначения и сохраняться на весь срок службы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7. Продукция должна обеспечиваться необходимой технической документацией, документацией по монтажу, наладке и эксплуатации на русском язы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4.8. </w:t>
      </w:r>
      <w:r>
        <w:rPr>
          <w:rFonts w:cs="Times New Roman CYR" w:ascii="Times New Roman CYR" w:hAnsi="Times New Roman CYR"/>
          <w:sz w:val="26"/>
          <w:szCs w:val="26"/>
        </w:rPr>
        <w:t>Характеристики и требования к поставляемому оборудованию представлены в приложениях 2 и 5 к настоящему техническому зад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5.1. Сертификаты соответствия согласно пунктам 4,4 и 4,5 настоящего Т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5.2. Документальное подтверждение дилерских прав на поставку предлагаемой продукции: сертификат дилера или письмо производителя, о предоставлении права на поста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5.3. Документальное подтверждение производителем срока службы и гарант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5.4. Заполненную таблицу соответствия поставляемой продукции установленным требованиям, указанную в приложении 2 к ТЗ </w:t>
      </w:r>
      <w:r>
        <w:rPr>
          <w:rFonts w:cs="Times New Roman CYR" w:ascii="Times New Roman CYR" w:hAnsi="Times New Roman CYR"/>
          <w:sz w:val="26"/>
          <w:szCs w:val="26"/>
        </w:rPr>
        <w:t xml:space="preserve">(в таблице участником закупки заполняется графа предлагаемые технические характеристики, изменение и удаление участником, установленных в приложении 2 требований, не допускае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едлагаемые к поставке материалы, изделия, конструкций и оборудование, должны соответствовать требованиям приложения 2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 случае полного соответствия предлагаемой продукции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редлагаемые участником варианты технических параметров и характеристик 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sz w:val="26"/>
          <w:szCs w:val="26"/>
        </w:rPr>
        <w:t>6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рок гарантии на поставляемые материалы и оборудование должен быть не менее 5 лет. Время начала исчисления гарантийного срока – с момента ввода оборудования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7. Правила приемки оборуд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ab/>
        <w:t>Все поставляемое оборудование проходит входной контроль, осуществляемый представителями общества АО «Тываэнерго» 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ab/>
        <w:t>Приемка продукции по количеству и по качеству осуществляется в соответствии с инструкциями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5103"/>
        <w:gridCol w:w="1276"/>
        <w:gridCol w:w="1966"/>
      </w:tblGrid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ГИ по эксплуатации - начальник ДТОиРОЭ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И. Таран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правления логистики и М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Ю. Кузнец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ДТОиРОЭХ ПАО «Россети Сибир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Я. Гаммель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Характеристики и требования к поставляемым стойкам - СВ 110-3,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, шт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L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 осн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 основани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м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осн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 вершин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 вершины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 м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верш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,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объем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етона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бет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ированная продольная арматура диаметром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Л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>Приложение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Характеристики и требования к поставляемым стойкам – </w:t>
      </w:r>
      <w:r>
        <w:rPr>
          <w:rFonts w:cs="Times New Roman" w:ascii="Times New Roman" w:hAnsi="Times New Roman"/>
          <w:sz w:val="24"/>
          <w:szCs w:val="20"/>
        </w:rPr>
        <w:t>СВ 110-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, шт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L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метр осн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метр основани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м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вершин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вершин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,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объем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етона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бет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ированная продольная арматура диаметром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Л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Характеристики и требования к поставляемым стойкам - СВ 95-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, шт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L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 осн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 основани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м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осн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 вершин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 вершины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 м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верш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,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объем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етона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бет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ированная продольная арматура диаметром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Л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Характеристики и требования к поставляемым стойкам - СВ 164-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, шт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L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6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 осн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 основани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м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осн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 вершин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 вершины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 м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верш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,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5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объем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,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етона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,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бет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В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ированная продольная арматура диаметром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Л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Монгуш А.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 9-84-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6"/>
        </w:rPr>
      </w:pPr>
      <w:r>
        <w:rPr>
          <w:rFonts w:eastAsia="Times New Roman" w:cs="Times New Roman" w:ascii="Times New Roman" w:hAnsi="Times New Roman"/>
          <w:sz w:val="24"/>
          <w:szCs w:val="16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27:00Z</dcterms:created>
  <dc:creator>gammel_ea</dc:creator>
  <dc:description/>
  <cp:keywords/>
  <dc:language>en-US</dc:language>
  <cp:lastModifiedBy>Владислав Симонов</cp:lastModifiedBy>
  <cp:lastPrinted>2018-07-31T08:30:00Z</cp:lastPrinted>
  <dcterms:modified xsi:type="dcterms:W3CDTF">2020-08-26T09:00:00Z</dcterms:modified>
  <cp:revision>23</cp:revision>
  <dc:subject/>
  <dc:title/>
</cp:coreProperties>
</file>