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лиственницы окоренной, для нужд АО «Тываэнерго» № 20.1-11/3.2-0043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лиственницы окоренно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Согласно Приложения 4 к ТЗ.</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3 442 130</w:t>
      </w:r>
      <w:r>
        <w:rPr>
          <w:bCs/>
          <w:sz w:val="28"/>
          <w:lang w:eastAsia="ar-SA"/>
        </w:rPr>
        <w:t xml:space="preserve"> </w:t>
      </w:r>
      <w:r>
        <w:rPr>
          <w:bCs/>
          <w:lang w:eastAsia="ar-SA"/>
        </w:rPr>
        <w:t xml:space="preserve">(Три миллиона четыреста сорок две тысячи сто тридцать) рублей 93 копейки, кроме того НДС в размере 20 % - </w:t>
      </w:r>
      <w:r>
        <w:rPr/>
        <w:t>688 426</w:t>
      </w:r>
      <w:r>
        <w:rPr>
          <w:bCs/>
          <w:lang w:eastAsia="ar-SA"/>
        </w:rPr>
        <w:t xml:space="preserve"> (Шестьсот восемьдесят восемь тысяч четыреста двадцать шесть) рублей 1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4 130 557 (Четыре миллиона сто тридцать тысяч пятьсот пятьдесят семь) рублей 12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00"/>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2:00:00Z</dcterms:modified>
  <cp:revision>51</cp:revision>
  <dc:subject/>
  <dc:title>Извещение о проведении открытого конкурса</dc:title>
</cp:coreProperties>
</file>