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Управляющий директор – первый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_______________  Н.А. Федоров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"____" ________________ 2020 г.</w:t>
      </w:r>
    </w:p>
    <w:p>
      <w:pPr>
        <w:pStyle w:val="Style22"/>
        <w:ind w:left="723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uppressAutoHyphens w:val="tru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 на выполнение работ (оказание услуг)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/>
        <w:t xml:space="preserve">  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Условия выполнения работ (оказания услуг):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чало выполнения работ -     с даты подписания договора</w:t>
      </w:r>
      <w:r>
        <w:rPr>
          <w:b/>
          <w:sz w:val="22"/>
          <w:szCs w:val="22"/>
        </w:rPr>
        <w:t xml:space="preserve">.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роки   выполнения работ -     в течение 90  календарных  дней с даты подписания договора</w:t>
      </w:r>
      <w:r>
        <w:rPr>
          <w:b/>
          <w:sz w:val="22"/>
          <w:szCs w:val="22"/>
        </w:rPr>
        <w:t>.</w:t>
      </w:r>
    </w:p>
    <w:p>
      <w:pPr>
        <w:pStyle w:val="Style25"/>
        <w:numPr>
          <w:ilvl w:val="0"/>
          <w:numId w:val="4"/>
        </w:numPr>
        <w:spacing w:before="12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условия выполнения работ: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 соответствии с разработанной  проектной документацией выполнить работы по строительству двухцепной ВЛ 10кВ, установке реклоузеров с ПКУ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ыполнить  установку постоянных знаков в соответствии с требованиями ПУЭ и ОРД ПАО «Россети»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Работы производятся под непрерывным наблюдением наблюдающего (из числа работников Подрядчика)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о  начала производства работ Подрядчик должен согласовать все отключения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2"/>
          <w:szCs w:val="22"/>
        </w:rPr>
        <w:t xml:space="preserve">Подрядчик осуществляет работу своими силами,  используя  свои материалы, своими силами и за свой счет осуществляет доставку необходимых материалов до места производства работ. </w:t>
      </w:r>
      <w:r>
        <w:rPr>
          <w:rFonts w:eastAsia="Calibri"/>
          <w:sz w:val="22"/>
          <w:szCs w:val="22"/>
        </w:rPr>
        <w:t xml:space="preserve">Подрядчик производит работы в полном соответствии с технологическими картами на проведение работ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дрядчик обязан назначить на весь срок ведения работ по каждому из объектов своего ответственного представителя и уведомить об этом Заказчика письменно до начала выполнения работ на объекте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время производства работ на объектах  Заказчик  имеет право осуществлять технический контроль и надзор, проверять ход и качество работы, выполняемой Подрядчиком, не вмешиваясь в его деятельность, производить контрольные замеры расхода материалов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ы выполняемых работ (оказываемых услуг): 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rPr>
          <w:sz w:val="22"/>
        </w:rPr>
      </w:pPr>
      <w:r>
        <w:rPr>
          <w:sz w:val="22"/>
        </w:rPr>
        <w:t>строительство двухцепной ВЛ 10кВ– 11,5 км;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rPr>
          <w:sz w:val="22"/>
        </w:rPr>
      </w:pPr>
      <w:r>
        <w:rPr>
          <w:sz w:val="22"/>
        </w:rPr>
        <w:t>установка  реклоузеров  PBA/TEL-10-12  с  ПКУ – 2 шт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 Указанная протяженность линий является предварительной, уточненные объемы работ устанавливаются на стадии подготовки проектно-сметной документаци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0"/>
          <w:szCs w:val="20"/>
        </w:rPr>
        <w:t>По окончании работ восстановить элементы благоустрой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Обеспечение материалами и оборудованием для производства работ:</w:t>
      </w:r>
    </w:p>
    <w:p>
      <w:pPr>
        <w:pStyle w:val="Normal"/>
        <w:jc w:val="both"/>
        <w:rPr/>
      </w:pPr>
      <w:r>
        <w:rPr>
          <w:sz w:val="22"/>
          <w:szCs w:val="22"/>
        </w:rPr>
        <w:t>3.1.</w:t>
        <w:tab/>
        <w:t xml:space="preserve">Подрядчик осуществляет работу своими силами,  используя свои материалы, за свой счет осуществляет доставку необходимых материалов до места производства работ. </w:t>
      </w:r>
    </w:p>
    <w:p>
      <w:pPr>
        <w:pStyle w:val="Normal"/>
        <w:jc w:val="both"/>
        <w:rPr/>
      </w:pPr>
      <w:r>
        <w:rPr>
          <w:sz w:val="22"/>
          <w:szCs w:val="22"/>
        </w:rPr>
        <w:t>3.2.</w:t>
        <w:tab/>
        <w:t xml:space="preserve">Подрядчик принимает на себя обязательства по своевременному обеспечению работ материалами, под планируемые к выполнению работы и несет ответственность за качество предоставленных материалов и их сохранность до момента включения в работу и наработки 72 часов без замечаний. Подрядчик должен согласовать с Заказчиком тип и характеристики закупаемого оборудования и материалов и представить сертификаты соответствия на все используемые материалы и оборудование перед началом работ на объекте. </w:t>
      </w:r>
    </w:p>
    <w:p>
      <w:pPr>
        <w:pStyle w:val="Normal"/>
        <w:jc w:val="both"/>
        <w:rPr/>
      </w:pPr>
      <w:r>
        <w:rPr>
          <w:sz w:val="22"/>
          <w:szCs w:val="22"/>
        </w:rPr>
        <w:t>3.3. При выполнении работ необходимо применять оборудование, материалы и системы соответствующие Российским стандартам, сертифицированные в установленном порядке. Применяемое оборудование, материалы и системы должны быть аттестованы в ПАО «Россети» (перечень аттестованного оборудования размещен на сайте ПАО «Россети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несет ответственность за упаковку, погрузку, транспортировку до объекта, получение, разгрузку, хранение на складе материально-технических ресурсов и оборудования, полученных от поставщиков, необходимых для выполнения работ, предусмотренных техническим задан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монтируемые материалы Подрядчик обязан сдать на Центральный склад АО «Тываэнерг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</w:t>
        <w:tab/>
        <w:t xml:space="preserve">Собственные материалы приобретаются Подрядчиком на основании согласованных с Заказчиком опросных листов предприятий-поставщик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</w:t>
        <w:tab/>
        <w:t xml:space="preserve">Материалы и оборудование должны соответствовать ГОСТ, ТУ и прочим применимым стандартам, быть новыми, ранее не использованными, со сроком изготовления не ранее 4 квартала 2019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ле завершения работ Подрядчик предоставляет Заказчику паспорта, сертификаты соответствия нормам и т.п. на фактически использованные при производстве работ материально-технические ресурс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Подрядчик обязан заблаговременно представить Заказчику данные о выбранных им материалах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отклонения Заказчиком использования материалов и оборудования  из-за их несоответствия стандартам качества, Подрядчик обязан за свой счет и своими силами произвести их замену. Количество материалов должно соответствовать объему выполняемых работ и подлежит уточнению на момент начала производств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безопасности выполняемых работ, эколог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дрядчик обязан ознакомиться с условиями и особенностями энергообъекта и выполнения работ на нем до начала работ. Подрядчик обязан совместно с Заказчиком оформить Акт-допуск для производства работ на территории энергообъектов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и мероприятиями, правилами внутреннего распорядка Заказчика и т.д., а также, осуществлять контроль соблюдения своим персоналом вышеперечисленног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, с учетом особенностей выполнения работ на энергообъекте, указать имеющиеся на выделенном участке 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 Работы по реконструкции ВЛ должны осуществляться только после их отключения. Мероприятия по технике  безопасности по отдельным видам строительно-монтажных работ подробно изложены в типовых  технологических картах. Подрядчик производит работы в полном соответствии с технологическими картами на проведение работ. 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своевременно   проводить   инструктажи   по   охране   труда   и      пожарной безопасности (первичные, повторные, целевые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обеспечить безопасность работников и безопасные условия труда при   ведении работ в административном здании, на выделенной территории предприятия (организации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еспечить рабочих спец. одеждой и СИЗ (средствами индивидуальной      защит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контролировать соблюдение Правил охраны труда, Правил   промышленной и пожарной безопасности рабочими и ИТР Подряд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безопасно эксплуатировать оборудование, инструменты и приспособления в соответствие c «Правилами по охране труда (Правилами безопасности) при эксплуатации электроустановок» ПОТЭУ, Правил промышленной и пожарной безопасности и других Правил по охране тр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еспечить работникам при выполнении работ безопасные и здоровые условия тр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выполнять работы, связанные с применением огня только при оформлении нарядов-допусков, соблюдая все требования Правил пожарной безопас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обеспечить свой персонал средствами связи, позволяющими  осуществлять во время ведения работ на объектах Заказчика, связь с диспетчер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троительно-монтажные, ремонтные и наладочные работы в электроустановках Заказчика  должны производится в соответствии с требованиями «Правил по охране труда (Правил безопасности) при эксплуатации электроустановок» ПОТЭУ, раздела 13 «Допуск персонала СМО к работам в действующих электроустановках и в охранной зоне линий электропередачи» п.п. 13.1.1.-13.1.6.;13.2.;13.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о окончании работ получить разрешение на допуск энергоустановки в эксплуатацию от </w:t>
      </w:r>
      <w:r>
        <w:rPr/>
        <w:t xml:space="preserve"> </w:t>
      </w:r>
      <w:r>
        <w:rPr>
          <w:sz w:val="22"/>
          <w:szCs w:val="22"/>
        </w:rPr>
        <w:t xml:space="preserve">Енисейского управления Федеральной службы по экологическому, технологическому и атомному надзору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ребования к расходам на эксплуатацию и техническое обслуживание: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3 (три) года, на оборудование-5 (пять) лет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Подрядчик  гарантирует устранение скрытых дефектов на  объекте,  выявленных  после  подписания  акта  приёмки  объекта  в  эксплуатацию в  течение  гарантийного срока  за свой счет.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Подрядчик обязан в согласованные сроки устранить выявленные недостатки за свой счет в случае соблюдения Заказчиком эксплуатационных требований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одрядчику (исполнителю):</w:t>
      </w:r>
    </w:p>
    <w:p>
      <w:pPr>
        <w:pStyle w:val="Normal"/>
        <w:keepNext w:val="true"/>
        <w:suppressAutoHyphens w:val="true"/>
        <w:spacing w:lineRule="atLeast" w:line="0"/>
        <w:rPr/>
      </w:pPr>
      <w:r>
        <w:rPr>
          <w:sz w:val="22"/>
          <w:szCs w:val="22"/>
        </w:rPr>
        <w:t>6.1. Наличие свидетельства о допуске к указанному в техническом задании виду или видам работ, которые оказывают влияние на безопасность объектов капитального строительства, выданное саморегулируемой организацией в соответствии с действующим законодательством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2.  Опыт работы по указанным в техническом задании видам работ не менее 3х лет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3.  Привлечение субподрядной организации только по согласованию с Заказчиком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4. Наличие собственной базы и  парка спецтехники (в том числе арендованных единиц) для выполнения работ, указанных в техническом зада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еречень объектов технологического присоединения:</w:t>
      </w:r>
    </w:p>
    <w:p>
      <w:pPr>
        <w:pStyle w:val="Normal"/>
        <w:rPr/>
      </w:pPr>
      <w:r>
        <w:rPr/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77"/>
        <w:gridCol w:w="2410"/>
        <w:gridCol w:w="4819"/>
        <w:gridCol w:w="166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Т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 технологического присоедин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с физическими параметрам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технического зад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Медицинский центр на 200 кое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,  г. Кызыл, южнее от  ул. Ангарский бульвар, с восточной стороны ул. Бай-Хаакск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2цепной ВЛ 10кВ  на железобетонных опорах с применением провода СИП-3 1*120) -10,5к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реклоузеров  PBA/TEL-10-12  с  ПКУ – 2 ед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2268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меститель генерального директора по техническим вопросам – главный 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.В. Лук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Начальник ДИ и 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.В. Шатохин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3" w:hanging="360"/>
      </w:pPr>
      <w:rPr/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МРСК_шрифт_абзаца Знак"/>
    <w:qFormat/>
    <w:rPr>
      <w:sz w:val="24"/>
      <w:szCs w:val="24"/>
      <w:lang w:val="ru-RU" w:bidi="ar-SA"/>
    </w:rPr>
  </w:style>
  <w:style w:type="character" w:styleId="Style15">
    <w:name w:val="МРСК_нумерованный_список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РСК_заголовок_1"/>
    <w:basedOn w:val="Heading1"/>
    <w:qFormat/>
    <w:pPr>
      <w:numPr>
        <w:ilvl w:val="0"/>
        <w:numId w:val="3"/>
      </w:numPr>
      <w:shd w:fill="D9D9D9" w:val="clear"/>
      <w:spacing w:lineRule="auto" w:line="30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17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2">
    <w:name w:val="МРСК_заголовок_2"/>
    <w:basedOn w:val="Style17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240" w:after="60"/>
      <w:ind w:firstLine="709"/>
      <w:contextualSpacing/>
      <w:jc w:val="left"/>
    </w:pPr>
    <w:rPr>
      <w:b/>
      <w:caps/>
      <w:sz w:val="26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9">
    <w:name w:val="МРСК_маркированный"/>
    <w:basedOn w:val="Style18"/>
    <w:qFormat/>
    <w:pPr>
      <w:keepNext w:val="true"/>
      <w:numPr>
        <w:ilvl w:val="0"/>
        <w:numId w:val="2"/>
      </w:numPr>
      <w:spacing w:lineRule="auto" w:line="300"/>
      <w:jc w:val="both"/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МРСК_нумерованный_список"/>
    <w:basedOn w:val="Style20"/>
    <w:qFormat/>
    <w:pPr>
      <w:keepNext w:val="true"/>
      <w:numPr>
        <w:ilvl w:val="0"/>
        <w:numId w:val="5"/>
      </w:numPr>
      <w:spacing w:lineRule="auto" w:line="300"/>
      <w:jc w:val="both"/>
    </w:pPr>
    <w:rPr/>
  </w:style>
  <w:style w:type="paragraph" w:styleId="Style22">
    <w:name w:val="МРСК_заголовок_малый"/>
    <w:basedOn w:val="Normal"/>
    <w:qFormat/>
    <w:pPr>
      <w:keepNext w:val="true"/>
      <w:suppressAutoHyphens w:val="true"/>
      <w:jc w:val="center"/>
    </w:pPr>
    <w:rPr>
      <w:b/>
      <w:caps/>
    </w:rPr>
  </w:style>
  <w:style w:type="paragraph" w:styleId="Style23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 w:val="28"/>
      <w:szCs w:val="28"/>
    </w:rPr>
  </w:style>
  <w:style w:type="paragraph" w:styleId="Style24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Style25">
    <w:name w:val="Абзац списка"/>
    <w:basedOn w:val="Normal"/>
    <w:qFormat/>
    <w:pPr>
      <w:spacing w:before="0" w:after="0"/>
      <w:ind w:left="720" w:hanging="34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36:00Z</dcterms:created>
  <dc:creator>2</dc:creator>
  <dc:description/>
  <cp:keywords/>
  <dc:language>en-US</dc:language>
  <cp:lastModifiedBy>Екатерина Сергеевна</cp:lastModifiedBy>
  <cp:lastPrinted>2018-01-22T16:17:00Z</cp:lastPrinted>
  <dcterms:modified xsi:type="dcterms:W3CDTF">2020-09-28T02:28:00Z</dcterms:modified>
  <cp:revision>4</cp:revision>
  <dc:subject/>
  <dc:title>1</dc:title>
</cp:coreProperties>
</file>