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</w:t>
      </w:r>
      <w:r>
        <w:rPr/>
        <w:t>퐹</w:t>
      </w:r>
      <w:r>
        <w:rPr>
          <w:rtl w:val="true"/>
        </w:rPr>
        <w:t>߾</w:t>
      </w:r>
      <w:r>
        <w:rPr/>
        <w:t>#####</w:t>
      </w:r>
      <w:r>
        <w:rPr/>
        <w:t>봜砫</w:t>
      </w:r>
      <w:r>
        <w:rPr/>
        <w:t>##_xfffe__xffff__xffff__xffff_?#######</w:t>
      </w:r>
      <w:r>
        <w:rPr/>
        <w:t>偝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