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кабельных муфт на напряжение до 35 кВ, для нужд АО «Тываэнерго» № 20.1-11/3.2-0016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89pt;height:27.6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кабельных муфт на напряжение до 35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г. Кызыл (667004,  Республика  Тыва,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bCs/>
          <w:lang w:eastAsia="ar-SA"/>
        </w:rPr>
      </w:pPr>
      <w:r>
        <w:rPr/>
        <w:t>- 312 760</w:t>
      </w:r>
      <w:r>
        <w:rPr>
          <w:bCs/>
          <w:sz w:val="28"/>
          <w:lang w:eastAsia="ar-SA"/>
        </w:rPr>
        <w:t xml:space="preserve"> </w:t>
      </w:r>
      <w:r>
        <w:rPr>
          <w:bCs/>
          <w:lang w:eastAsia="ar-SA"/>
        </w:rPr>
        <w:t xml:space="preserve">(триста двенадцать тысяч семьсот шестьдесят) рублей 29 копеек, кроме того НДС в размере 20 % - </w:t>
      </w:r>
      <w:r>
        <w:rPr/>
        <w:t>62 552</w:t>
      </w:r>
      <w:r>
        <w:rPr>
          <w:bCs/>
          <w:lang w:eastAsia="ar-SA"/>
        </w:rPr>
        <w:t xml:space="preserve"> (шестьдесят две тысячи пятьсот пятьдесят два) рубля 06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375 312 (триста семьдесят пять тысяч триста двенадцать) рублей 35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30»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30»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8»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6»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3» ноя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7»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ребований предоставл</w:t>
      </w:r>
      <w:r>
        <w:rPr/>
        <w:t>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2T09:01:00Z</cp:lastPrinted>
  <dcterms:modified xsi:type="dcterms:W3CDTF">2020-09-30T01:48:00Z</dcterms:modified>
  <cp:revision>55</cp:revision>
  <dc:subject/>
  <dc:title>Извещение о проведении открытого конкурса</dc:title>
</cp:coreProperties>
</file>