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firstLine="283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firstLine="284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6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оответствии с проектной документацией выполнить работы по строительству</w:t>
      </w:r>
      <w:r>
        <w:rPr>
          <w:sz w:val="22"/>
          <w:szCs w:val="22"/>
        </w:rPr>
        <w:t xml:space="preserve"> КЛ 0,4 к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КЛ 0,4 кВ (основное и резервное питание) от проектируемой ТП 10/0,4 кВ  2*2500 до ВРУ-1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КЛ 0,4 кВ (основное и резервное питание) от проектируемой ТП 10/0,4 кВ  2*2500 до ВРУ-2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ные объемы, характеристики оборудования и материалов, указаны в проектно-сметной документаци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работ по строительству и реконструкции восстановить элементы благоустр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знакомиться с условиями и особенностями энергообъекта и выполнения работ на нем до начала работ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портивно-культур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Тыва,  Кызылский район, пгт. Каа-Хем, между ул. Александра Сарапулова и теле-радиотрансляционной  вышкой  РТПЦ по ул. Шахтерск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 0,4 кВ (основное и резервное питание) от проектируемой ТП 10/0,4 кВ  2*2500 до ВРУ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 0,4 кВ (основное и резервное питание) от проектируемой ТП 10/0,4 кВ  2*2500 до ВРУ-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-22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0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09-18T04:08:00Z</dcterms:modified>
  <cp:revision>159</cp:revision>
  <dc:subject/>
  <dc:title>1</dc:title>
</cp:coreProperties>
</file>