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правляющий директор – первый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_______________  Н.А. Федоров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2"/>
        <w:ind w:left="723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12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5"/>
        <w:numPr>
          <w:ilvl w:val="0"/>
          <w:numId w:val="4"/>
        </w:numPr>
        <w:spacing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зработать  проектную документацию и в соответствии с ней выполнить работы по установке реклоузеров с ПКУ, строительству двухцепной ВЛ 10кВ, строительству 1 КЛ 10кВ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установка  реклоузеров  PBA/TEL-10-12  с  ПКУ – 2 шт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/>
      </w:pPr>
      <w:r>
        <w:rPr>
          <w:sz w:val="22"/>
        </w:rPr>
        <w:t>строительство двухцепной ВЛ 10кВ (жб опоры, СИП-3 1*120)– 12,50 км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строительство 1КЛ 10кВ (ААШвУ 3*240) – 0,5 км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0"/>
          <w:szCs w:val="20"/>
        </w:rPr>
        <w:t>По окончании работ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окончании работ получить разрешение на допуск энергоустановки в эксплуатацию от </w:t>
      </w:r>
      <w:r>
        <w:rPr/>
        <w:t xml:space="preserve"> </w:t>
      </w:r>
      <w:r>
        <w:rPr>
          <w:sz w:val="22"/>
          <w:szCs w:val="22"/>
        </w:rPr>
        <w:t xml:space="preserve">Енисейского управления Федеральной службы по экологическому, технологическому и атомному надзору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7"/>
        <w:gridCol w:w="2410"/>
        <w:gridCol w:w="4819"/>
        <w:gridCol w:w="16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дицинский центр на 200 ко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 г. Кызыл, южнее от  ул. Ангарский бульвар, с восточной стороны ул. Бай-Хаакск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становка  реклоузеров  PBA/TEL-10-12  с  ПКУ – 2 ш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строительство двухцепной ВЛ 10кВ (жб опоры, СИП-3 1*120)– 12,5 к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троительство 1КЛ 10кВ (ААШвУ 3*240) – 0,5 к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мплект проектно-сметной документации-  4экз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0:32:00Z</dcterms:created>
  <dc:creator>2</dc:creator>
  <dc:description/>
  <cp:keywords/>
  <dc:language>en-US</dc:language>
  <cp:lastModifiedBy>Екатерина Сергеевна</cp:lastModifiedBy>
  <cp:lastPrinted>2018-01-22T16:17:00Z</cp:lastPrinted>
  <dcterms:modified xsi:type="dcterms:W3CDTF">2020-09-30T09:22:00Z</dcterms:modified>
  <cp:revision>9</cp:revision>
  <dc:subject/>
  <dc:title>1</dc:title>
</cp:coreProperties>
</file>