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15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ДГР на ПС 110/35/10 Городская 2*5-100А; строительству ДГР на ПС 110/10 Южная 2*5-80А;  установке  ячеек с вакуумными выключателями 6-10к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 xml:space="preserve">строительство ДГР на ПС 110/35/10 Городская 2*5-100А;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/>
      </w:pPr>
      <w:r>
        <w:rPr>
          <w:sz w:val="22"/>
        </w:rPr>
        <w:t>строительство ДГР на ПС 110/10 Южная 2*5-80А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ячеек с вакуумными выключателями 6-10кВ– 4 ш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 xml:space="preserve">строительство ДГР на ПС 110/35/10 Городская 2*5-100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строительство ДГР на ПС 110/10 Южная 2*5-80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установка  ячеек с вакуумными выключателями 6-10кВ– 4 шт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38:00Z</dcterms:created>
  <dc:creator>2</dc:creator>
  <dc:description/>
  <cp:keywords/>
  <dc:language>en-US</dc:language>
  <cp:lastModifiedBy>Гакова Ирина Алексанлровна</cp:lastModifiedBy>
  <cp:lastPrinted>2018-01-22T16:17:00Z</cp:lastPrinted>
  <dcterms:modified xsi:type="dcterms:W3CDTF">2020-08-31T07:08:00Z</dcterms:modified>
  <cp:revision>5</cp:revision>
  <dc:subject/>
  <dc:title>1</dc:title>
</cp:coreProperties>
</file>