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2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Разработать проектную документацию и  выполнить работы по строительству от ПС 110кВ Городская до РП- 8    КЛ 10кВ (один кабель в траншее,  ААШвУ  3*240); по</w:t>
        <w:tab/>
        <w:t>строительству от РП- 8 до РП- 7  двухцепной ВЛ 10кВ (ж/б опоры, 1 цепь СИП -3  1*70 (ф. 7-06),    2 цепь СИП-3 1*120);  по установке БКТП 10 /0,4 кВ 2* 1250 кВА; по строительству от проектируемой  БКТП 10/0,4кВ до здания проектируемого медицинского центра 2КЛ 10кВ (2 кабеля в траншее, ААШвУ 3*240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от ПС 110кВ Городская до РП- 8    КЛ 10кВ (один кабель в траншее,  ААШвУ  3*240) – 1,0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от РП- 8 до РП- 7  двухцепной ВЛ 10кВ (ж/б опоры, 1 цепь СИП -3  1*70,    2 цепь СИП-3 1*120) – 4,8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rFonts w:eastAsia="Calibri"/>
          <w:sz w:val="22"/>
          <w:szCs w:val="22"/>
        </w:rPr>
        <w:t>строительство от проектируемой  БКТП 10/0,4кВ до здания проектируемого медицинского центра 2КЛ 10кВ (2 кабеля в траншее, ААШвУ 3*240)- 0,5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БКТП 10 /0,4 кВ 2* 1250кВА – 1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961"/>
        <w:gridCol w:w="152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ликлиника Министерства обороны РФ, г. Кызы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строительство от ПС 110кВ Городская до РП- 8    КЛ 10кВ (один кабель в траншее,  ААШвУ  3*240) – 1,0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строительство от РП- 8 до РП- 7  двухцепной ВЛ 10кВ (ж/б опоры, 1 цепь СИП -3  1*70,    2 цепь СИП-3 1*120) – 4,8 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строительство от проектируемой  БКТП 10/0,4кВ до здания проектируемого медицинского центра 2КЛ 10кВ (2 кабеля в траншее, ААШвУ 3*240)- 0,5к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установка БКТП 10 /0,4 кВ 2* 1250 кВА – 1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51:00Z</dcterms:created>
  <dc:creator>2</dc:creator>
  <dc:description/>
  <cp:keywords/>
  <dc:language>en-US</dc:language>
  <cp:lastModifiedBy>Гакова Ирина Алексанлровна</cp:lastModifiedBy>
  <cp:lastPrinted>2018-01-22T16:17:00Z</cp:lastPrinted>
  <dcterms:modified xsi:type="dcterms:W3CDTF">2020-09-18T01:31:00Z</dcterms:modified>
  <cp:revision>6</cp:revision>
  <dc:subject/>
  <dc:title>1</dc:title>
</cp:coreProperties>
</file>