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20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Ю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 Эрзин, ул. Степная 2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346 345,22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57 724,20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382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зим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3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27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 288 621,02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19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20-08-25T07:20:00Z</dcterms:modified>
  <cp:revision>6</cp:revision>
  <dc:subject/>
  <dc:title/>
</cp:coreProperties>
</file>