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20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 Ак-Довурак, ул. М. Марата, 2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: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2 151 121,55 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358 520,26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9389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30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1 792 601,29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22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20-08-25T06:57:00Z</dcterms:modified>
  <cp:revision>6</cp:revision>
  <dc:subject/>
  <dc:title/>
</cp:coreProperties>
</file>