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20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Туран, ул. Шоссейная, 1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519 266,96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86 544,49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0227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320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432 722,47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42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20-08-25T07:16:00Z</dcterms:modified>
  <cp:revision>7</cp:revision>
  <dc:subject/>
  <dc:title/>
</cp:coreProperties>
</file>