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Бай-Хаак, О. Данчая 7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 882 909,60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313 818,27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701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195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32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42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4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569 091,33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9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6:58:00Z</dcterms:modified>
  <cp:revision>6</cp:revision>
  <dc:subject/>
  <dc:title/>
</cp:coreProperties>
</file>