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Заместителя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 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___»____________ 2020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на право заключения договора возмездного оказания услуг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«Техническое обслуживание АУПС» в зданиях АО «Тываэнерго»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1 Общие полож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упка </w:t>
      </w:r>
      <w:r>
        <w:rPr>
          <w:sz w:val="28"/>
          <w:szCs w:val="28"/>
        </w:rPr>
        <w:t>на выполнение услуги по техническому обслуживанию автоматических установок пожарной сиг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осуществляет организационно-технические мероприятия, обеспечивающие постоянную готовность средств АУПС к выполнению заданных функций и поддержанию средств АУПС в рабочем состоянии, в соответствии с требованиями Федерального закона от 22 июля 2008 года                    № 123-ФЗ «Технический регламент о требованиях пожарной безопасно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Основными задачами технического обслуживания (ТО)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Обеспечение устойчивого функционирования технических средств (ТС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контроль технического состояния ТС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выявление и устранение неисправностей ТС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ликвидация последствий воздействия на ТС климатических, технологических и иных неблагоприятных услов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анализ и обобщение сведений по результатам выполнения работ, разработка мероприятий по совершенствованию форм и методов технического обслужи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Техническое обслуживание может быть плановое (регламентированное) и неплановое  (по техническому состоянию). Плановое ТО предусматривается для блоков аппаратуры. Неплановое техническое обслуживание  проводится в следующих случаях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появление неисправност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отказы аппаратур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ликвидация последствий неблагоприятных климатических условий, технологических и иных воздейств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Arial Unicode MS"/>
          <w:bCs/>
          <w:sz w:val="28"/>
          <w:szCs w:val="28"/>
        </w:rPr>
        <w:t>заявка пользователя (собственника объекта)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сто и условия оказания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ъёмы оказываемых услуг определяются согласно перечню </w:t>
      </w:r>
      <w:r>
        <w:rPr>
          <w:rFonts w:eastAsia="Arial Unicode MS"/>
          <w:bCs/>
          <w:sz w:val="28"/>
          <w:szCs w:val="28"/>
        </w:rPr>
        <w:t>средств охранно-пожарной сигнализации, установленных на объектах</w:t>
      </w:r>
      <w:r>
        <w:rPr>
          <w:sz w:val="28"/>
          <w:szCs w:val="28"/>
        </w:rPr>
        <w:t xml:space="preserve"> АО «Тываэнерго»</w:t>
      </w:r>
      <w:r>
        <w:rPr/>
        <w:t xml:space="preserve"> </w:t>
      </w:r>
      <w:r>
        <w:rPr>
          <w:sz w:val="28"/>
          <w:szCs w:val="28"/>
        </w:rPr>
        <w:t>по адресам:</w:t>
      </w:r>
    </w:p>
    <w:p>
      <w:pPr>
        <w:pStyle w:val="Style23"/>
        <w:tabs>
          <w:tab w:val="clear" w:pos="708"/>
          <w:tab w:val="left" w:pos="0" w:leader="none"/>
          <w:tab w:val="right" w:pos="9639" w:leader="underscor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 Кызыл, ул. Колхозная,  д. 2,</w:t>
      </w:r>
    </w:p>
    <w:p>
      <w:pPr>
        <w:pStyle w:val="Style23"/>
        <w:tabs>
          <w:tab w:val="clear" w:pos="708"/>
          <w:tab w:val="left" w:pos="0" w:leader="none"/>
          <w:tab w:val="right" w:pos="9639" w:leader="underscor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 Кызыл, ул. Рабочая,  д.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должна иметь действующую лицензию, выданной Министерством Российской Федерации по делам гражданской обороны, чрезвычайным ситуациям и ликвидации последствий стихийных бедствий на осуществление производства работ по монтажу, техническому обслуживанию и ремонту средств обеспечения пожарной безопасности зданий и сооружений и свидетельство о регистрации электролаборатории, выданное Федеральной службой по экологическому, техническому и атомному надзору  в соответствии с ПОТЭУ, п. 39.1 и письма Ростехнадзора от 05.05.2005г. № 10-04/479 «О регистрации электролаборатор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Услуги оказываются без остановки уставной деятельности, с соблюдением Правил охраны труда, пожарной безопасности, правил действующего внутреннего распорядка, контрольно–пропускного режима, внутренних положений и инструкций АО «Тываэнерго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 Исполнитель выполняет свои работы своим персоналом, оборудованием и материалами. Результаты работы оформляются Актами об оказании услуг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3. Планируемая стоимость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Цена договора включает в себя: стоимость услуг, подлежащих оказанию в соответствии с видами оказываемых услуг, предусмотренными Техническим заданием по техническому обслуживанию систем АУПС, также сумму всех затрат Исполнителя по оказанию услуг: транспортные расходы, накладные расходы, налоги и другие обязательные платеж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стоимость всех выполненных услуг 200 000 (</w:t>
      </w:r>
      <w:r>
        <w:rPr>
          <w:bCs/>
          <w:sz w:val="28"/>
          <w:szCs w:val="28"/>
        </w:rPr>
        <w:t>Двести тысяч руб.</w:t>
      </w:r>
      <w:r>
        <w:rPr>
          <w:color w:val="000000"/>
          <w:sz w:val="28"/>
          <w:szCs w:val="28"/>
        </w:rPr>
        <w:t>) без НДС.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4. Форма, сроки и порядок оплаты оказа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рок выполнения: с 01.01.2020 г. по 31.12.2020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Выполнить работы качественно и в сроки, определённые договором. Ежемесячно сдавать выполненные работы по акту сдачи-приём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Оплата производится заказчиком путем перечисления денежных средств на расчетный счет исполнителя в течении 20 банковских дней с момента подписания сторонами акта об оказании услуг и получения счета-фактуры, при условии, что услуги оказаны надлежащим образом. Основанием для оплаты является акт об оказани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 Обеспечение материалами и оборудованием для оказания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 Исполнитель (подрядчик) выполняет работы своими силами, материалами и оборудованием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6. Технические треб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рганизация должна проводить техническое обслуживание</w:t>
      </w:r>
      <w:r>
        <w:rPr>
          <w:rFonts w:eastAsia="Arial Unicode MS"/>
          <w:bCs/>
          <w:color w:val="000000"/>
          <w:sz w:val="28"/>
          <w:szCs w:val="28"/>
        </w:rPr>
        <w:t xml:space="preserve"> средств охранно-пожарной сигнализации</w:t>
      </w:r>
      <w:r>
        <w:rPr>
          <w:color w:val="000000"/>
          <w:sz w:val="28"/>
          <w:szCs w:val="28"/>
        </w:rPr>
        <w:t>, установленных на объекте не реже одного раза в месяц, а более одного раза - по технической необходим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у соответствия установки и регулировки их параметров требованиям технической документ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ю последствий воздействия на средства АУПС</w:t>
      </w:r>
      <w:r>
        <w:rPr>
          <w:rFonts w:eastAsia="Arial Unicode MS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благоприятных климатических и производственных условий производится по вызову Заказч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и устранение причин поступления ложных тревог на пост охраны с системы АУПС и устранение неисправностей при заявках хозорганов, а также работников охраны, производится по вызову Заказч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технического состояния систем АУПС</w:t>
      </w:r>
      <w:r>
        <w:rPr>
          <w:rFonts w:eastAsia="Arial Unicode MS"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 котором их дальнейшая эксплуатация становится невозможной или нецелесообразной осуществляется постоянно, в период технического обслужи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 и обобщение информации о техническом состоянии осуществляется ежемесячн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мероприятий по совершенствованию форм и методов технического обслуживания систем АУПС осуществляется постоянно, на время действия Договор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на вышедших из строя средств и систем АУПС</w:t>
      </w:r>
      <w:r>
        <w:rPr>
          <w:rFonts w:eastAsia="Arial Unicode MS"/>
          <w:b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руглосуточного приема заявок на устранение неисправностей </w:t>
      </w:r>
      <w:r>
        <w:rPr>
          <w:rFonts w:eastAsia="Arial Unicode MS"/>
          <w:bCs/>
          <w:color w:val="000000"/>
          <w:sz w:val="28"/>
          <w:szCs w:val="28"/>
        </w:rPr>
        <w:t>систем ОПС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бот по техническому обслуживанию в согласованное с Заказчиком, врем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я измерений сопротивления изоляции шлейфов АУПС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7. Требования по Охране труда при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Ответственность за организацию выполнения правил охраны труда при оказании услуг согласно договора возлагается на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</w:t>
      </w:r>
      <w:r>
        <w:rPr/>
        <w:t xml:space="preserve"> </w:t>
      </w:r>
      <w:r>
        <w:rPr>
          <w:sz w:val="28"/>
          <w:szCs w:val="28"/>
        </w:rPr>
        <w:t>Сотрудник Исполнителя, выполняющий регламентные работы, несёт персональную ответственность за выполнение правил охраны труда при производстве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Контроль за соблюдением правил охраны труда при выполнении регламентов возлагается на руководителя работ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Неблагоприятные условия, срочность выполнения работ и другие причины не могут служить основанием для нарушения правил Охраны труда при проведении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Заказчик (в лице его должностного лица) имеет право в любое время проверить выполнение правил охраны труда при производстве работ сотрудниками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Заказчик имеет право остановить работы в случае выявления нарушений Правил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7. Заказчик имеет право за нарушения Правил Охраны труда потребовать отстранения от работы и привлечения виновных сотрудников Исполнителя к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производственного травматизма произошедшего с персоналом Исполнителя при оказании услуг, согласно договора Исполнитель выплачивает Заказчику неустойку в размере 0,01% от суммы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8. Требования к качеству оказания услуг, надёжности, сертифик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Исполнитель обязан обеспечивать бережную и правильную эксплуатацию имущества, предоставленного Заказчиком, а также сбережение и правильную эксплуатацию </w:t>
      </w:r>
      <w:r>
        <w:rPr>
          <w:rFonts w:eastAsia="Arial Unicode MS"/>
          <w:bCs/>
          <w:color w:val="000000"/>
          <w:sz w:val="28"/>
          <w:szCs w:val="28"/>
        </w:rPr>
        <w:t xml:space="preserve">систем </w:t>
      </w:r>
      <w:r>
        <w:rPr>
          <w:color w:val="000000"/>
          <w:sz w:val="28"/>
          <w:szCs w:val="28"/>
        </w:rPr>
        <w:t>охранно-пожарной сигн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2. Исполнитель обязан провести процедуру в соответствии с требованиями действующих инструкций, наставлений и других нормативных документов по соблюдению правил эксплуатации и содержания установок </w:t>
      </w:r>
      <w:r>
        <w:rPr>
          <w:rFonts w:eastAsia="Arial Unicode MS"/>
          <w:bCs/>
          <w:color w:val="000000"/>
          <w:sz w:val="28"/>
          <w:szCs w:val="28"/>
        </w:rPr>
        <w:t>систем АУП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color w:val="000000"/>
          <w:sz w:val="28"/>
          <w:szCs w:val="28"/>
        </w:rPr>
        <w:t>9. Требования к приёму-передаче оказанных усл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9.1. При завершении работ исполнитель передает заказчику результат выполненных работ вместе с актом о приемке выполненных работ, счет-фактурой о стоимости выполненных работ в действующих ценах и стоимостью работ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2. Заказчик в течение 5 календарных дней со дня получения акта выполненных работ обязан направить исполнителю подписанный экземпляр акта выполненных работ или мотивировать отказ от приемки выполненны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ind w:left="1418" w:right="170" w:hanging="0"/>
        <w:jc w:val="both"/>
        <w:outlineLvl w:val="0"/>
        <w:rPr/>
      </w:pPr>
      <w:r>
        <w:rPr>
          <w:b/>
          <w:sz w:val="28"/>
          <w:szCs w:val="28"/>
        </w:rPr>
        <w:t>10.</w:t>
      </w:r>
      <w:r>
        <w:rPr>
          <w:b/>
          <w:sz w:val="28"/>
          <w:szCs w:val="26"/>
        </w:rPr>
        <w:t xml:space="preserve"> Требования к участникам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 xml:space="preserve">10.1. Организация претендующая на проведение услуг </w:t>
      </w:r>
      <w:r>
        <w:rPr>
          <w:sz w:val="28"/>
          <w:szCs w:val="28"/>
        </w:rPr>
        <w:t>технического обслуживания средств охранно-пожарной сигнализации на объектах АО «Тываэнерго»</w:t>
      </w:r>
      <w:r>
        <w:rPr>
          <w:sz w:val="28"/>
          <w:szCs w:val="26"/>
        </w:rPr>
        <w:t xml:space="preserve"> должна в обязательном порядке иметь  лицензию МЧС РФ по делам гражданской обороны, чрезвычайным ситуациям и ликвидации последствий стихийных бедствий, </w:t>
      </w:r>
      <w:r>
        <w:rPr>
          <w:sz w:val="28"/>
          <w:szCs w:val="28"/>
        </w:rPr>
        <w:t>и свидетельство о регистрации электролаборатории, выданное Федеральной службой по экологическому, техническому и атомному надзору  в соответствии с ПОТЭУ, п. 39.1 и письма Ростехнадзора от 05.05.2005г. № 10-04/479 «О регистрации электролабораторий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6"/>
        </w:rPr>
        <w:tab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0"/>
        <w:widowControl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567" w:gutter="0" w:header="142" w:top="3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9" w:after="0"/>
      <w:ind w:left="5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29" w:after="0"/>
      <w:ind w:left="5" w:hanging="0"/>
      <w:outlineLvl w:val="6"/>
    </w:pPr>
    <w:rPr>
      <w:rFonts w:cs="Arial"/>
      <w:color w:val="FF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29" w:after="0"/>
      <w:ind w:left="5" w:hanging="0"/>
      <w:outlineLvl w:val="7"/>
    </w:pPr>
    <w:rPr>
      <w:rFonts w:cs="Arial"/>
      <w:color w:val="000000"/>
      <w:spacing w:val="-2"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4" w:after="0"/>
      <w:outlineLvl w:val="8"/>
    </w:pPr>
    <w:rPr>
      <w:rFonts w:cs="Arial"/>
      <w:color w:val="000080"/>
      <w:spacing w:val="-3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7">
    <w:name w:val="комментарий"/>
    <w:qFormat/>
    <w:rPr>
      <w:b/>
      <w:bCs/>
      <w:i/>
      <w:iCs/>
      <w:sz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7">
    <w:name w:val="Font Style27"/>
    <w:qFormat/>
    <w:rPr>
      <w:rFonts w:ascii="Constantia" w:hAnsi="Constantia" w:cs="Constanti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426" w:leader="none"/>
      </w:tabs>
      <w:suppressAutoHyphens w:val="true"/>
      <w:ind w:left="360" w:hanging="0"/>
      <w:jc w:val="center"/>
    </w:pPr>
    <w:rPr>
      <w:i/>
    </w:rPr>
  </w:style>
  <w:style w:type="paragraph" w:styleId="Style10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1">
    <w:name w:val="Подпункт"/>
    <w:basedOn w:val="Normal"/>
    <w:qFormat/>
    <w:pPr>
      <w:tabs>
        <w:tab w:val="clear" w:pos="708"/>
        <w:tab w:val="left" w:pos="1080" w:leader="none"/>
      </w:tabs>
      <w:snapToGrid w:val="false"/>
      <w:spacing w:lineRule="auto" w:line="360"/>
      <w:ind w:left="851" w:hanging="851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ind w:firstLine="300"/>
      <w:jc w:val="both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180"/>
      <w:jc w:val="both"/>
    </w:pPr>
    <w:rPr>
      <w:bCs/>
      <w:szCs w:val="26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21">
    <w:name w:val="Пункт2"/>
    <w:basedOn w:val="Style14"/>
    <w:qFormat/>
    <w:pPr>
      <w:keepNext w:val="true"/>
      <w:numPr>
        <w:ilvl w:val="0"/>
        <w:numId w:val="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5">
    <w:name w:val="Подподпункт"/>
    <w:basedOn w:val="Style11"/>
    <w:qFormat/>
    <w:pPr>
      <w:tabs>
        <w:tab w:val="clear" w:pos="1080"/>
        <w:tab w:val="left" w:pos="1701" w:leader="none"/>
      </w:tabs>
      <w:snapToGrid w:val="true"/>
      <w:ind w:left="1701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7">
    <w:name w:val="Цитата"/>
    <w:basedOn w:val="Normal"/>
    <w:qFormat/>
    <w:pPr>
      <w:ind w:left="360" w:right="40" w:hanging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3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firstLine="3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hanging="41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23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hanging="50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hanging="266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  <w:ind w:hanging="173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ind w:firstLine="122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5"/>
      <w:ind w:hanging="173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7"/>
      <w:ind w:hanging="533"/>
    </w:pPr>
    <w:rPr/>
  </w:style>
  <w:style w:type="paragraph" w:styleId="Style2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;Courier New" w:hAnsi="Pragmatica;Courier New" w:cs="Pragmatica;Courier New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jc w:val="both"/>
    </w:pPr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15:00Z</dcterms:created>
  <dc:creator>1</dc:creator>
  <dc:description/>
  <cp:keywords/>
  <dc:language>en-US</dc:language>
  <cp:lastModifiedBy>Дамба Айдын Олегович</cp:lastModifiedBy>
  <cp:lastPrinted>2017-09-18T11:06:00Z</cp:lastPrinted>
  <dcterms:modified xsi:type="dcterms:W3CDTF">2020-01-09T08:58:00Z</dcterms:modified>
  <cp:revision>6</cp:revision>
  <dc:subject/>
  <dc:title>Приложение № 1</dc:title>
</cp:coreProperties>
</file>