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20 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Ю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с. Балгазын,  ул. Советская,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312 293,52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52 048,92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46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лет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5112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38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зим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5132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7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 260 244,60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06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20-08-25T07:00:00Z</dcterms:modified>
  <cp:revision>8</cp:revision>
  <dc:subject/>
  <dc:title/>
</cp:coreProperties>
</file>