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г. Чадан, ул. Бюрбю, 33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: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718 192,37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 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119 698,73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8324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602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598 493,64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37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7:21:00Z</dcterms:modified>
  <cp:revision>6</cp:revision>
  <dc:subject/>
  <dc:title/>
</cp:coreProperties>
</file>