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20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Чаа-Холь, ул. 60 лет Октября, 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270 603,12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45 100,52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60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225 502,6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26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20-08-25T07:18:00Z</dcterms:modified>
  <cp:revision>6</cp:revision>
  <dc:subject/>
  <dc:title/>
</cp:coreProperties>
</file>