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етевого железобетона, для нужд АО «Тываэнерго» № 20.2-11/3.2-002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етевого железобетона</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rFonts w:cs="Times New Roman CYR" w:ascii="Times New Roman CYR" w:hAnsi="Times New Roman CYR"/>
        </w:rPr>
        <w:t>Согласно Приложения 6</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 534 849</w:t>
      </w:r>
      <w:r>
        <w:rPr>
          <w:bCs/>
          <w:lang w:eastAsia="ar-SA"/>
        </w:rPr>
        <w:t xml:space="preserve"> (три миллиона пятьсот тридцать четыре тысячи восемьсот сорок девять) рублей 41 копейка, кроме того НДС в размере 20 % - </w:t>
      </w:r>
      <w:r>
        <w:rPr/>
        <w:t>706 969</w:t>
      </w:r>
      <w:r>
        <w:rPr>
          <w:bCs/>
          <w:lang w:eastAsia="ar-SA"/>
        </w:rPr>
        <w:t xml:space="preserve"> (семьсот шесть тысяч девятьсот шестьдесят девять) рублей 8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4 241 819</w:t>
      </w:r>
      <w:r>
        <w:rPr>
          <w:bCs/>
          <w:lang w:eastAsia="ar-SA"/>
        </w:rPr>
        <w:t xml:space="preserve"> (четыре миллиона двести сорок одна тысяча восемьсот девятнадцать) рублей 2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2»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3» ноября 2020 года.</w:t>
      </w:r>
    </w:p>
    <w:p>
      <w:pPr>
        <w:pStyle w:val="Default"/>
        <w:tabs>
          <w:tab w:val="clear" w:pos="708"/>
          <w:tab w:val="left" w:pos="0" w:leader="none"/>
        </w:tabs>
        <w:spacing w:before="0" w:after="120"/>
        <w:jc w:val="both"/>
        <w:rPr>
          <w:bCs/>
          <w:i/>
          <w:i/>
        </w:rPr>
      </w:pPr>
      <w:r>
        <w:rPr/>
        <w:t xml:space="preserve">Подведение итогов закупки: «16»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bookmarkStart w:id="0" w:name="_Hlk52978397"/>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bookmarkEnd w:id="0"/>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2"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3"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3"/>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4" w:name="_Ref119429963"/>
      <w:bookmarkEnd w:id="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5" w:name="_Ref119429963"/>
      <w:bookmarkEnd w:id="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7" w:name="Par54"/>
      <w:bookmarkEnd w:id="7"/>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8" w:name="_Ref166330580"/>
      <w:bookmarkEnd w:id="8"/>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9" w:name="_Ref166330580"/>
      <w:bookmarkStart w:id="10" w:name="_Ref166330580"/>
      <w:bookmarkEnd w:id="10"/>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07T08:53:00Z</dcterms:modified>
  <cp:revision>39</cp:revision>
  <dc:subject/>
  <dc:title>Извещение о проведении открытого конкурса</dc:title>
</cp:coreProperties>
</file>