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риборов учета электроэнергии, для нужд АО «Тываэнерго» № 20.2-11/7.2-001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риборов учета электроэнергии.</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color w:val="000000"/>
        </w:rPr>
        <w:t>Республика Тыва, г. Кызыл, ул. Колхозная, 2а</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bCs/>
          <w:lang w:eastAsia="ar-SA"/>
        </w:rPr>
      </w:pPr>
      <w:r>
        <w:rPr/>
        <w:t>- 1 109 763</w:t>
      </w:r>
      <w:r>
        <w:rPr>
          <w:bCs/>
          <w:sz w:val="28"/>
          <w:lang w:eastAsia="ar-SA"/>
        </w:rPr>
        <w:t xml:space="preserve"> </w:t>
      </w:r>
      <w:r>
        <w:rPr>
          <w:bCs/>
          <w:lang w:eastAsia="ar-SA"/>
        </w:rPr>
        <w:t xml:space="preserve">(один миллион сто девять тысяч семьсот шестьдесят три) рубля 15 копеек, кроме того НДС в размере 20 % - </w:t>
      </w:r>
      <w:r>
        <w:rPr/>
        <w:t>221 952</w:t>
      </w:r>
      <w:r>
        <w:rPr>
          <w:bCs/>
          <w:lang w:eastAsia="ar-SA"/>
        </w:rPr>
        <w:t xml:space="preserve"> (двести двадцать одна тысяча девятьсот пятьдесят два) рубля 63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1 331 715 (один миллион триста тридцать одна тысяча семьсот пятнадцать) рублей 7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2» ок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12»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0»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7»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04» дека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9»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10-12T08:42:00Z</dcterms:modified>
  <cp:revision>56</cp:revision>
  <dc:subject/>
  <dc:title>Извещение о проведении открытого конкурса</dc:title>
</cp:coreProperties>
</file>