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ОРМА ДОКУМЕНТА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иложение 9 к </w:t>
            </w:r>
          </w:p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ому заданию </w:t>
            </w:r>
          </w:p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___________</w:t>
            </w:r>
          </w:p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ПРОГРАММА СТРАХОВАНИЯ №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МЯТКА ЗАСТРАХОВАННОГО СОТРУД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АО «Тываэнерго»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сли Вам необходимо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Что делать?</w:t>
            </w:r>
          </w:p>
        </w:tc>
      </w:tr>
      <w:tr>
        <w:trPr>
          <w:trHeight w:val="30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snapToGrid w:val="false"/>
              <w:ind w:left="142" w:right="709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аться на прием к врачу или стоматологу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звать врача на дом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пределах МКА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можете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прямую в поликлинику или стоматологию согласно приложению №6 (при возможности прямого доступа ЛПУ);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 круглосуточный диспетчерский пульт______ _____________ 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скорую медицинскую помощь 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 врача на дом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ить медицинскую  помощь  во время командировки по территор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титесь на круглосуточный диспетчерский пульт </w:t>
            </w:r>
            <w:r>
              <w:rPr/>
              <w:t>______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проблема  не решена, просим обращаться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 xml:space="preserve">к врачу-куратору от </w:t>
      </w:r>
      <w:r>
        <w:rPr>
          <w:bCs/>
          <w:i/>
          <w:sz w:val="28"/>
          <w:szCs w:val="28"/>
        </w:rPr>
        <w:t>______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указать Ф.И.О. врача-куратор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: 8 (___) ___-__-__ (доб. __-__),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>моб. телефону: 8-__-__-__-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эл. почте: __________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ПОРЯДОК ПРЕДОСТАВЛЕНИЯ МЕДИЦИНСКИХ УСЛУГ ПО ПРОГРАМЕ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[В данном разделе описывается подробно порядок предоставления медицинских услуг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>
          <w:b/>
          <w:b/>
          <w:bCs/>
        </w:rPr>
      </w:pPr>
      <w:r>
        <w:rPr/>
        <w:t xml:space="preserve">По всем вопросам, связанным с организацией и предоставлением медицинской помощи Застрахованный может обратиться на </w:t>
      </w:r>
      <w:r>
        <w:rPr>
          <w:b/>
        </w:rPr>
        <w:t>круглосуточный диспетчерский пульт _____ по тел: ______</w:t>
      </w:r>
      <w:r>
        <w:rPr/>
        <w:t xml:space="preserve">, а также </w:t>
      </w:r>
      <w:r>
        <w:rPr>
          <w:b/>
        </w:rPr>
        <w:t>к врачу-куратору ______ по телефону: 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i/>
          <w:i/>
          <w:iCs/>
        </w:rPr>
      </w:pPr>
      <w:r>
        <w:rPr/>
        <w:t xml:space="preserve">Для получения амбулаторно-поликлинической помощи, стоматологической помощи, медицинской помощи на дому (в пределах, определяемых ЛПУ) Застрахованный должен обратиться в медицинское учреждение, предусмотренное страховой программой.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/>
      </w:pPr>
      <w:r>
        <w:rPr/>
        <w:t xml:space="preserve">Организация экстренной стационарной, скорой и неотложной медицинской помощи, а также помощи на дому (за пределами, определяемыми ЛПУ) производится  по тел.:  </w:t>
      </w:r>
      <w:r>
        <w:rPr>
          <w:b/>
        </w:rPr>
        <w:t>________</w:t>
      </w:r>
      <w:r>
        <w:rPr/>
        <w:t xml:space="preserve"> через круглосуточный диспетчерский пульт _____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b/>
          <w:b/>
          <w:bCs/>
        </w:rPr>
      </w:pPr>
      <w:r>
        <w:rPr/>
        <w:t xml:space="preserve">Организация плановой госпитализации осуществляется врачом-куратором _____: </w:t>
      </w:r>
      <w:r>
        <w:rPr>
          <w:b/>
        </w:rPr>
        <w:t>______,  тел: ______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 МЕДИЦИНСКОЙ ПОМОЩИ, ПРЕДОСТАВЛЯЕМОЙ В РАМКАХ  ВАШЕЙ СТРАХОВОЙ ПРОГРАММЫ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suppressAutoHyphens w:val="true"/>
        <w:spacing w:lineRule="exact" w:line="300" w:before="120" w:after="0"/>
        <w:ind w:right="-57" w:hanging="0"/>
        <w:jc w:val="center"/>
        <w:outlineLvl w:val="0"/>
        <w:rPr>
          <w:b/>
          <w:b/>
          <w:bCs/>
        </w:rPr>
      </w:pPr>
      <w:r>
        <w:rPr>
          <w:b/>
          <w:bCs/>
        </w:rPr>
        <w:t>Виды медицинского обслуживания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виды медицинских услуг, предоставляемых по программе страхования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«Амбулаторно-поликлиническое обслуживание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>
          <w:sz w:val="22"/>
          <w:szCs w:val="22"/>
        </w:rPr>
        <w:t>«Стоматологическая помощь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корая и неотложная медицинская помощь» 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/>
        <w:t>«Стационарное обслужи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uppressAutoHyphens w:val="true"/>
              <w:spacing w:lineRule="exact" w:line="300" w:before="40" w:after="40"/>
              <w:ind w:right="-57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Перечень услуг, предоставляемых в рамках страховой программы добровольного медицинского страхования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подробное описание медицинских услуг, предоставляемых по программе страхования]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Амбулаторно-поликлиническое обслуживание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Стоматологическое обслуживание: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Услуги коммерческой скорой медицинской помощи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1.4.</w:t>
        <w:tab/>
        <w:t xml:space="preserve">Стационарное обследование и лечение (плановые и экстренные госпитализации)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Обслуживание в медицинских научных центрах (включая госпитализации)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Вакцинац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Услуга «Врач офиса»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1.8.</w:t>
        <w:tab/>
        <w:t>Услуги круглосуточной консультативно-диспетчерской службы и врачей-кураторов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jc w:val="both"/>
        <w:rPr>
          <w:b/>
          <w:b/>
          <w:caps/>
        </w:rPr>
      </w:pPr>
      <w:r>
        <w:rPr>
          <w:b/>
          <w:caps/>
        </w:rPr>
        <w:t xml:space="preserve">Исключения из страхового покрытия.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</w:rPr>
      </w:pPr>
      <w:r>
        <w:rPr>
          <w:bCs/>
          <w:lang w:val="en-US"/>
        </w:rPr>
        <w:t>Исключениями из программ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 xml:space="preserve">страхования «_» </w:t>
      </w:r>
      <w:r>
        <w:rPr>
          <w:bCs/>
          <w:lang w:val="en-US"/>
        </w:rPr>
        <w:t>являются:</w:t>
      </w:r>
    </w:p>
    <w:p>
      <w:pPr>
        <w:pStyle w:val="Normal"/>
        <w:ind w:left="426" w:hanging="0"/>
        <w:rPr/>
      </w:pPr>
      <w:r>
        <w:rPr>
          <w:i/>
        </w:rPr>
        <w:t xml:space="preserve">[В данном разделе указываются все исключения из программы страхования (не страховые случаи]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84"/>
      </w:tblGrid>
      <w:tr>
        <w:trPr>
          <w:trHeight w:val="27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Застрахованного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spacing w:lineRule="auto" w:line="300"/>
        <w:ind w:firstLine="567"/>
        <w:jc w:val="both"/>
        <w:rPr/>
      </w:pPr>
      <w:r>
        <w:rPr>
          <w:b/>
        </w:rPr>
        <w:t>Страховым случаем также не признается обращение Застрахованного за получением медицинских и иных услуг: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в результате совершения Застрахованным действий в состоянии алкогольного, наркотического или токсического опьянения, а также заболеваний, причиной которых явилось злоупотребление алкоголем, наркотическими или токсическими веществами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или иного расстройства здоровья, наступившего в результате совершения Застрахованным противоправных действий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умышленным причинением себе телесных повреждений, суицидальными попытками, за исключением тех случав, когда Застрахованный был доведен до такого состояния противоправными действиями третьих лиц, что подтверждено соответствующими судебными решениями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участием Застрахованного в военных действиях любого рода, гражданских волнениях, беспорядках, несанкционированных митингах и демонстрациях, если это не сопряжено с исполнением Застрахованным его служебных обязанностей.</w:t>
      </w:r>
    </w:p>
    <w:p>
      <w:pPr>
        <w:pStyle w:val="Normal"/>
        <w:spacing w:lineRule="auto" w:line="300"/>
        <w:ind w:firstLine="567"/>
        <w:jc w:val="both"/>
        <w:rPr>
          <w:b/>
          <w:b/>
        </w:rPr>
      </w:pPr>
      <w:r>
        <w:rPr>
          <w:b/>
        </w:rPr>
        <w:t>Не рассматривается как страховой случай получение медицинских и иных услуг, если: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которые не предусмотрены Договором страхования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 в медицинских организациях, не предусмотренных в Договоре страхования, и выбор которых не был согласован со Страховщиком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не назначенные лечащим врачом, либо не являющиеся необходимыми с медицинской точки зрения для диагностирования или лечения заболевания, а также приобретены лекарственные средства или средства ухода за больным без медицинских показа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76" w:before="0" w:after="120"/>
        <w:ind w:right="-57" w:hanging="0"/>
        <w:jc w:val="center"/>
        <w:rPr>
          <w:b/>
          <w:b/>
          <w:iCs/>
        </w:rPr>
      </w:pPr>
      <w:r>
        <w:rPr>
          <w:b/>
          <w:iCs/>
        </w:rPr>
        <w:t>По всем вопросам, связанным с организацией и предоставлением медицинской помощи, Застрахованный может обратиться на  круглосуточный диспетчерский пульт _____</w:t>
        <w:br/>
        <w:t>по тел. _____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или к врачу-куратору _____по телефону: ____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эл. почте: </w:t>
      </w:r>
      <w:hyperlink r:id="rId2">
        <w:r>
          <w:rPr>
            <w:rStyle w:val="InternetLink"/>
            <w:b/>
            <w:iCs/>
          </w:rPr>
          <w:t>_____</w:t>
        </w:r>
      </w:hyperlink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ДИЦИНСКИХ  УЧРЕЖДЕНИЙ, ОКАЗЫВАЮЩИХ  МЕДИЦИНСКУЮ ПОМОЩЬ (В СООТВЕТСТВИИ С КОДОМ  ВАШЕЙ СТРАХОВОЙ ПРОГРАММЫ)</w:t>
      </w:r>
    </w:p>
    <w:tbl>
      <w:tblPr>
        <w:tblW w:w="10206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86"/>
        <w:gridCol w:w="3827"/>
        <w:gridCol w:w="269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Наименование медицинск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Адрес, 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Контакты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Амбулаторно-поликлиническое обслуживание со стоматологией,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мощь на дому</w:t>
            </w:r>
          </w:p>
        </w:tc>
      </w:tr>
      <w:tr>
        <w:trPr>
          <w:trHeight w:val="9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ликлиника 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жим работы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Сб. 8.00-2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Вс.  выход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иклиника: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матология: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айт</w:t>
              </w:r>
            </w:hyperlink>
            <w:r>
              <w:rPr>
                <w:color w:val="0000FF"/>
              </w:rPr>
              <w:t xml:space="preserve">   </w:t>
            </w:r>
          </w:p>
        </w:tc>
      </w:tr>
      <w:tr>
        <w:trPr>
          <w:trHeight w:val="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ое обслужи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(специализированные стоматологические клиники)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стоматологий «_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рабо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Пт. 9.00-21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.  9.00-18.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.  10.00-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ефоны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сайт</w:t>
              </w:r>
            </w:hyperlink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ационарное обслуживание (экстренная и плановая госпитализации)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экстренной госпитализации осуществляется через круглосуточный диспетчерский ______» по тел.:</w:t>
            </w:r>
          </w:p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/>
            </w:pPr>
            <w:r>
              <w:rPr>
                <w:sz w:val="22"/>
              </w:rPr>
              <w:t>Организация плановой госпитализации осуществляется через врача-куратора              ________  по тел.:</w:t>
            </w:r>
            <w:r>
              <w:rPr>
                <w:b/>
                <w:sz w:val="22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Коммерческая скорая медицинская помощь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i/>
              </w:rPr>
              <w:t>Собственные подразделения скорой медпомощи ЛПУ, входящих в программу страхования.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Вызов скорой медицинской помощи осуществляется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через  диспетчерский  пульт ____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spacing w:before="360" w:after="120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 xml:space="preserve">АЛГОРИТМ ДЕЙСТВИЙ ЗАСТРАХОВАННОГО </w:t>
        <w:br/>
        <w:t>ПРИ ВОЗНИКНОВЕНИИ ПРОБЛЕМ ПО …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87630</wp:posOffset>
                </wp:positionV>
                <wp:extent cx="6388100" cy="14097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В СЛУЧА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ОТКАЗА В ПРЕДОСТАВЛЕНИИ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ТРЕБОВАНИЯ ОПЛАТЫ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ПРЕТЕНЗИЙ К КАЧЕСТВУ МЕДИЦИНСКОГО  ОБСЛУЖИВАНИЯ</w:t>
                            </w:r>
                          </w:p>
                          <w:p>
                            <w:pPr>
                              <w:pStyle w:val="Normal"/>
                              <w:ind w:hanging="113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pt;height:117pt;mso-wrap-distance-left:9.05pt;mso-wrap-distance-right:9.05pt;mso-wrap-distance-top:0pt;mso-wrap-distance-bottom:0pt;margin-top:6.9pt;mso-position-vertical-relative:text;margin-left:-2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В СЛУЧА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ОТКАЗА В ПРЕДОСТАВЛЕНИИ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ТРЕБОВАНИЯ ОПЛАТЫ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ПРЕТЕНЗИЙ К КАЧЕСТВУ МЕДИЦИНСКОГО  ОБСЛУЖИВАНИЯ</w:t>
                      </w:r>
                    </w:p>
                    <w:p>
                      <w:pPr>
                        <w:pStyle w:val="Normal"/>
                        <w:ind w:hanging="113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69670" cy="1630045"/>
            <wp:effectExtent l="0" t="0" r="76200" b="762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36" r="-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7062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1905</wp:posOffset>
                </wp:positionV>
                <wp:extent cx="6304915" cy="221932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НЕЗАМЕДЛИТЕЛЬНО  ЗВОНИТЕ НА ДИСПЕТЧЕРСКИЙ ПУЛЬТ _____</w:t>
                              <w:br/>
                              <w:t>ПО ТЕЛЕФОНАМ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ИЛИ  ОБРАЩАЙТЕСЬ К ВРАЧУ-КУРАТОРУ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ОТВЕТСТВЕННОМУ ЗА МЕДИЦИНСКОЕ ОБСЛУЖИВАНИЕ СОТРУД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ПАО «МРС Сибири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по телефону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180.75pt;mso-wrap-distance-left:9.05pt;mso-wrap-distance-right:9.05pt;mso-wrap-distance-top:0pt;mso-wrap-distance-bottom:0pt;margin-top:-0.15pt;mso-position-vertical-relative:text;margin-left:-2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НЕЗАМЕДЛИТЕЛЬНО  ЗВОНИТЕ НА ДИСПЕТЧЕРСКИЙ ПУЛЬТ _____</w:t>
                        <w:br/>
                        <w:t>ПО ТЕЛЕФОНАМ 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ИЛИ  ОБРАЩАЙТЕСЬ К ВРАЧУ-КУРАТОРУ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 xml:space="preserve">_______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ОТВЕТСТВЕННОМУ ЗА МЕДИЦИНСКОЕ ОБСЛУЖИВАНИЕ СОТРУД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ПАО «МРС Сибири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по телефону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>
          <w:b/>
        </w:rPr>
        <w:t>ФОРМУ ДОКУМЕНТА СОГЛАСОВАЛ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center" w:pos="4677" w:leader="none"/>
        </w:tabs>
        <w:rPr>
          <w:b/>
          <w:b/>
        </w:rPr>
      </w:pPr>
      <w:r>
        <w:rPr>
          <w:b/>
        </w:rPr>
        <w:t>СТРАХОВЩИК:</w:t>
        <w:tab/>
        <w:t xml:space="preserve">                                                                 СТРАХОВ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993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296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8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7" w:hanging="0"/>
      <w:jc w:val="center"/>
      <w:outlineLvl w:val="1"/>
    </w:pPr>
    <w:rPr>
      <w:rFonts w:ascii="Arial" w:hAnsi="Arial" w:cs="Arial"/>
      <w:b/>
      <w:bCs/>
      <w:sz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MS Mincho;ＭＳ 明朝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4" w:color="000000"/>
      </w:pBdr>
      <w:shd w:fill="F2F2F2" w:val="clear"/>
      <w:ind w:right="-58" w:hanging="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8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1">
    <w:name w:val="Пункт Знак"/>
    <w:qFormat/>
    <w:rPr>
      <w:sz w:val="28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</w:rPr>
  </w:style>
  <w:style w:type="character" w:styleId="131">
    <w:name w:val="стиль131"/>
    <w:qFormat/>
    <w:rPr>
      <w:color w:val="66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A3DC1"/>
      <w:u w:val="single"/>
    </w:rPr>
  </w:style>
  <w:style w:type="character" w:styleId="Bserpurlitem1">
    <w:name w:val="b-serp-url__item1"/>
    <w:basedOn w:val="Style8"/>
    <w:qFormat/>
    <w:rPr/>
  </w:style>
  <w:style w:type="character" w:styleId="Bserplistiteminfo1">
    <w:name w:val="b-serp__list_item_info1"/>
    <w:qFormat/>
    <w:rPr>
      <w:vanish w:val="false"/>
      <w:color w:val="4D7616"/>
    </w:rPr>
  </w:style>
  <w:style w:type="character" w:styleId="Bserplistiteminfodomain">
    <w:name w:val="b-serp__list_item_info_domai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ode1">
    <w:name w:val="code1"/>
    <w:qFormat/>
    <w:rPr>
      <w:color w:val="808080"/>
      <w:sz w:val="17"/>
      <w:szCs w:val="17"/>
    </w:rPr>
  </w:style>
  <w:style w:type="character" w:styleId="Phone1">
    <w:name w:val="phone1"/>
    <w:qFormat/>
    <w:rPr>
      <w:color w:val="ED1C24"/>
      <w:sz w:val="36"/>
      <w:szCs w:val="36"/>
    </w:rPr>
  </w:style>
  <w:style w:type="character" w:styleId="Metromv">
    <w:name w:val="metro mv"/>
    <w:basedOn w:val="Style8"/>
    <w:qFormat/>
    <w:rPr/>
  </w:style>
  <w:style w:type="character" w:styleId="Style14">
    <w:name w:val="Основной текст Знак"/>
    <w:qFormat/>
    <w:rPr>
      <w:b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бычны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-71" w:hanging="0"/>
    </w:pPr>
    <w:rPr>
      <w:rFonts w:ascii="Tahoma" w:hAnsi="Tahoma" w:cs="Tahoma"/>
      <w:bCs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ind w:right="-58" w:hanging="0"/>
      <w:jc w:val="both"/>
    </w:pPr>
    <w:rPr>
      <w:rFonts w:ascii="Arial" w:hAnsi="Arial" w:cs="Arial"/>
      <w:bCs/>
      <w:sz w:val="16"/>
    </w:rPr>
  </w:style>
  <w:style w:type="paragraph" w:styleId="33">
    <w:name w:val="Основной текст 3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tabs>
        <w:tab w:val="clear" w:pos="709"/>
        <w:tab w:val="left" w:pos="360" w:leader="none"/>
      </w:tabs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Style18">
    <w:name w:val="Цитата"/>
    <w:basedOn w:val="Normal"/>
    <w:qFormat/>
    <w:pPr>
      <w:ind w:left="180" w:right="-58" w:hanging="180"/>
      <w:jc w:val="both"/>
    </w:pPr>
    <w:rPr>
      <w:rFonts w:ascii="Arial" w:hAnsi="Arial" w:cs="Arial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ind w:left="1422" w:hanging="720"/>
      <w:jc w:val="both"/>
    </w:pPr>
    <w:rPr>
      <w:sz w:val="28"/>
      <w:lang w:val="en-US"/>
    </w:rPr>
  </w:style>
  <w:style w:type="paragraph" w:styleId="Style21">
    <w:name w:val="Подпункт"/>
    <w:basedOn w:val="Style20"/>
    <w:qFormat/>
    <w:pPr>
      <w:tabs>
        <w:tab w:val="clear" w:pos="709"/>
        <w:tab w:val="left" w:pos="3240" w:leader="none"/>
      </w:tabs>
      <w:ind w:left="3240" w:hanging="360"/>
    </w:pPr>
    <w:rPr/>
  </w:style>
  <w:style w:type="paragraph" w:styleId="Style22">
    <w:name w:val="Подподпункт"/>
    <w:basedOn w:val="Style21"/>
    <w:qFormat/>
    <w:pPr>
      <w:tabs>
        <w:tab w:val="clear" w:pos="3240"/>
        <w:tab w:val="left" w:pos="3960" w:leader="none"/>
      </w:tabs>
      <w:ind w:left="3960" w:hanging="360"/>
    </w:pPr>
    <w:rPr/>
  </w:style>
  <w:style w:type="paragraph" w:styleId="1TimesNewRoman">
    <w:name w:val="Стиль Заголовок 1 + Times New Roman"/>
    <w:basedOn w:val="Heading1"/>
    <w:qFormat/>
    <w:pPr>
      <w:keepLines/>
      <w:pageBreakBefore/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before="720" w:after="240"/>
      <w:ind w:left="360" w:hanging="360"/>
      <w:outlineLvl w:val="9"/>
    </w:pPr>
    <w:rPr>
      <w:rFonts w:cs="Arial"/>
      <w:bCs/>
      <w:caps/>
      <w:kern w:val="2"/>
      <w:sz w:val="36"/>
      <w:szCs w:val="36"/>
      <w:u w:val="none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текст"/>
    <w:basedOn w:val="Normal"/>
    <w:qFormat/>
    <w:pPr>
      <w:spacing w:lineRule="auto" w:line="288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zamova.Elena@sogaz.ru" TargetMode="External"/><Relationship Id="rId3" Type="http://schemas.openxmlformats.org/officeDocument/2006/relationships/hyperlink" Target="http://www.vipmed.ru/" TargetMode="External"/><Relationship Id="rId4" Type="http://schemas.openxmlformats.org/officeDocument/2006/relationships/hyperlink" Target="http://www.firmaalena.ru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26:00Z</dcterms:created>
  <dc:creator>Сергей</dc:creator>
  <dc:description/>
  <cp:keywords/>
  <dc:language>en-US</dc:language>
  <cp:lastModifiedBy>Золотухина Ольга Александровна</cp:lastModifiedBy>
  <cp:lastPrinted>2014-10-16T17:23:00Z</cp:lastPrinted>
  <dcterms:modified xsi:type="dcterms:W3CDTF">2020-08-11T10:42:00Z</dcterms:modified>
  <cp:revision>12</cp:revision>
  <dc:subject/>
  <dc:title>ПАМЯТКА ЗАСТРАХОВАННОМУ ЛИЦУ</dc:title>
</cp:coreProperties>
</file>