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6.2230/10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А.В. Лукин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 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</w:t>
      </w:r>
      <w:r>
        <w:rPr>
          <w:rFonts w:cs="Times New Roman" w:ascii="Times New Roman" w:hAnsi="Times New Roman"/>
          <w:sz w:val="26"/>
          <w:szCs w:val="26"/>
        </w:rPr>
        <w:t>устройств РЗА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</w:t>
      </w:r>
      <w:r>
        <w:rPr>
          <w:rFonts w:cs="Times New Roman" w:ascii="Times New Roman" w:hAnsi="Times New Roman"/>
          <w:sz w:val="24"/>
          <w:szCs w:val="24"/>
        </w:rPr>
        <w:t>Устройства РЗ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г. Кызыл, ул. Колхозная, 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 CYR" w:ascii="Times New Roman CYR" w:hAnsi="Times New Roman CYR"/>
          <w:sz w:val="26"/>
          <w:szCs w:val="26"/>
        </w:rPr>
        <w:t>, Центральный скла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</w:t>
      </w:r>
      <w:r>
        <w:rPr>
          <w:rFonts w:cs="Times New Roman CYR" w:ascii="Times New Roman CYR" w:hAnsi="Times New Roman CYR"/>
          <w:sz w:val="26"/>
          <w:szCs w:val="26"/>
        </w:rPr>
        <w:t xml:space="preserve">Поставка продукции осуществляется 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 10.01.2021г.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 Цена, перечень и объемы поставки указаны в приложении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Цена продукции включает в себя: все налоги, сборы, отчисления и другие платежи, включая таможенные платежи и 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4. </w:t>
      </w:r>
      <w:r>
        <w:rPr>
          <w:rFonts w:cs="Times New Roman CYR" w:ascii="Times New Roman CYR" w:hAnsi="Times New Roman CYR"/>
          <w:sz w:val="26"/>
          <w:szCs w:val="26"/>
        </w:rPr>
        <w:t>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ому оборудованию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Заключение об аттестации в ПАО «Россе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6. </w:t>
      </w:r>
      <w:r>
        <w:rPr>
          <w:rFonts w:eastAsia="Times New Roman" w:cs="Times New Roman" w:ascii="Times New Roman" w:hAnsi="Times New Roman"/>
          <w:sz w:val="26"/>
          <w:szCs w:val="26"/>
        </w:rPr>
        <w:t>Спецификацию основных комплектующих оборудования 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8.  Документальное подтверждение наличия сервисного центра в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9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Заполненную таблицу соответствия поставляемого оборудования установленным требованиям, указанную в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ложении 1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к ТЗ, либо заверенное приложение с учетом требований п. 4.8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9"/>
        <w:gridCol w:w="1701"/>
        <w:gridCol w:w="1455"/>
        <w:gridCol w:w="22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т от ИА ПАО «Россети Сибирь»: Начальник отдел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я систем релейной защиты, оптимизации электрических режимов и анализа системной над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Булгаков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инженера по оперативно - технологическому и ситуационному управлению - начальник Ц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Макаров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инженера по эксплуатации - 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Таранков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Кузнецов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РЗА Ц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В. Долгополов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Характеристики и требования к </w:t>
      </w:r>
      <w:r>
        <w:rPr>
          <w:rFonts w:cs="Times New Roman" w:ascii="Times New Roman" w:hAnsi="Times New Roman"/>
          <w:sz w:val="24"/>
          <w:szCs w:val="24"/>
        </w:rPr>
        <w:t>БЭ2502А0103-61Е4 УХЛ3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879"/>
        <w:gridCol w:w="184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2502А0103-61Е4 УХЛ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араметры терминал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переменный ток входов для фазных величин Iном, 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переменный ток входов для нулевой последовательности Iзном (3I0ном ), 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междуфазное напряжение переменного тока Uном, В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ая частота, Гц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 переменного оперативного питания Uпит.ном, В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налоговых каналов то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налоговых каналов напряж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дискретных входов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искретных выходных рел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переключение номинального фазного тока аналоговых входов 1А / 5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переключение номинального тока нулевой последовательности аналоговых входов 0,2 А / 1А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длительность хранимых осциллограмм, 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электрической прочности изоляц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противление  изоляции  всех  электрически  независимых  цепей  термин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кроме  портов  последовательной  передачи  данных)  относительно  корпуса  и  между  соб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ное в холодном состоянии при температуре окружающего воздуха (20 ± 5) °С и относительной влажности воздуха до 80 %, - не ме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МО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ическая изоляция между всеми независимыми входными и выход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пями терминала (за исключением цепей портов последовательной передачи данных) относительно корпуса и всех независимых, гальванически не связанных между собой, цепей выдерживает без пробоя и перекрытия испытательное напряжение 2000 В (эффективное значение) переменного тока частоты 50 Гц в т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по электромагнитной совместим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повторяющимся  затухающим  колебаниям  частотой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Гц по ГОСТ Р 51317.4.12-99 (МЭК 61000-4-12-95) при степени жесткости испытаний 3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наносекундным  импульсным  помехам  по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1317.4.4-2007 (МЭК 61000-4-4:2004) при степени жесткости испытаний 4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электростатическим  разрядам  по  ГОСТ  Р  51317.4.2-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ЭК 61000-4-2-95) при степени жесткости испытаний 4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устойчив к микросекундным импульсным помехам большой энер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СТ Р 51317.4.5-99 (МЭК 61000-4-5-95) при степени жесткости испытаний 4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магнитного  поля  промышленной  част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ППЧ) по ГОСТ Р 50648-94 (МЭК 1000-4-8-93) при степени жесткости испытаний 4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для непрерывного магнитного по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А/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5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для кратковременного магнитного поля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 А/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импульсного  магнитного  поля  300  А/м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0649-94 (МЭК 1000-4-9-93) при степени жесткости испытаний 4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воздействию  радиочастотного  электромагнитного  поля напряженностью испытательного поля 10 В/м (140 дБ относительно 1 мкВ/м) в полосе частот от 80 до 1000 МГц и от 1,4 до 2,0 ГГц по ГОСТ Р 51317.4.3-2006 (МЭК 61000-4-3:2006) при степени жесткости испытаний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 устойчив  к  кондуктивным  помехам,  наведенным  радиочастот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магнитными полями по ГОСТ Р 51317.4.6-99 (МЭК 61000-4-6-96) напряжением 10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40 дБ относительно 1 мкВ) в полосе частот от 0,15 до 80 МГц при степени жесткости исп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ний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цепи оперативного пит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пь  оперативного  питания  гальванически  развязана  от  внутренних  цепей терминал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правильно функционирует при изменении оперативного напряжения от 0,8 до 1,1 номинального значения.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ал не повреждается и не срабатывает ложно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подаче и снятии напряжения оперативного питания;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перерывах питания любой длительности с последующим самовосстановление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3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 замыканиях цепей оперативного питания на землю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ительность однократных перерывов питания терминала с последующим его восстановлением в условиях отсутствия требований к срабатыванию терминала: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 без перезапуска терминала до, м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4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с перезапуском терминала свыше, мс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ремя готовности терминала после подачи напряжения оперативного питания ,с - не более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ы выходных реле терминала не замыкаются ложно, а терминал не повреждается при подаче напряжения оперативного постоянного тока обратной полярност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ь, потребляемая БП терминала от оперативного источника при номинальном напряжении, не превышает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 дежурном режиме ,В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7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 режиме срабатывания ,В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ходным цепям приема аналоговых сигналов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ые цепи переменного тока имеют термическую стойкость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при длительном токовом воздействии;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I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при токовом воздействии в течение 1,0 с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0 I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ные цепи переменного напряжения длительно выдерживают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цепи напряжения «разомкнутого треугольника»;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8 Uном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2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стальные цепи напряжения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Uно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ь, потребляемая  по  каждому  аналоговому  входу  при  номинальном токе и напряжении сигнала, не превышает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входной цепи переменного тока, В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3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 входной цепи переменного напряжения, В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ходным цепям приема дискретных сигналов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минал содержит дискретные входы для приема команд от внешних устройств управления и автоматики с оптронной развязкой от внутренних цепей терминала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 для  типоисполнений  терминалов  с номинальным  оперативным напряжением переменного то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кретные входы терминала обеспечиваю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срабатывание при приеме сигналов с номинальным напряжением Uпит.ном переменного тока 220 В и длительностью не менее, м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срабатывание при приеме сигналов с напряжением более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1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несрабатывание при приеме сигналов с напряжением менее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ток по каждому дискретному входу - не менее, м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щность, потребляемая по каждому дискретному входу, при номин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ии сигнала не превышает, В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выходным цепя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инал содержит выходные реле для формирования сигналов управления внешними цепями и сигнализации, гальванически развязанные от внутренних цепей терминала. 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мутационная  способность  контактов  выходных  реле  терминала,  действующих во внешних цепях постоянного тока с индуктивной нагрузкой и постоянной времени, не  превышающей  0,04  с, при  напряжении,  соответственно, 110/220/250 В составляет, А 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0/0,20/0,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акты реле допускают включение цепей с током: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10 А - в течение,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 А - в течение, 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40 А - в течение, 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3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ительно допустимый ток через контакты реле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, 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тационная износостойкость контактов реле, не менее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2000 циклов при постоянной времени 0,04 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6500 циклов при постоянной времени 0,02 с;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4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10000 циклов при постоянной времени 0,005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защиты, обеспечиваемая оболочкой устройства (по ГОСТ 14254)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лицевой и боковым панеля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дней панел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ротокола МЭК 6185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3.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2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заказу - 40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техническая и эксплуатационная документация должна включ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описание устрой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Э2502А0303-27Е4 УХЛ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е схемы терминалов, отражающие внутреннюю конфигурацию логических связей устройст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по монтажу и наладке аппаратуры и программного обеспе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и методики испытаний при вводе в эксплу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о эксплуатации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÷-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висного центра на расстоянии не дальше 1000 км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учебного центра на расстоянии не дальше 1000 км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загрязнения 1 (загрязнение отсутствует или имеется только сухое, непроводящее загрязнение) по ГОСТ Р 51321.1-2007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 xml:space="preserve">1. Время выполнения гарантийного ремонта учитывается от момента получения поставщиком оборудования письменного уведомления о неисправности, до предоставления письменного отчета заказчику о готовности к вводу в работу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Фамилия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character" w:styleId="Style23">
    <w:name w:val="МРСК_шрифт_абзац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Arial" w:hAnsi="Arial" w:cs="Arial"/>
      <w:sz w:val="16"/>
      <w:szCs w:val="16"/>
      <w:lang w:eastAsia="zh-CN"/>
    </w:rPr>
  </w:style>
  <w:style w:type="paragraph" w:styleId="Style29">
    <w:name w:val="Обычный без отступа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Arial" w:hAnsi="Arial" w:eastAsia="Times New Roman" w:cs="Arial"/>
    </w:rPr>
  </w:style>
  <w:style w:type="paragraph" w:styleId="Style30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27:00Z</dcterms:created>
  <dc:creator>gammel_ea</dc:creator>
  <dc:description/>
  <cp:keywords/>
  <dc:language>en-US</dc:language>
  <cp:lastModifiedBy>Надежда Кузнецова</cp:lastModifiedBy>
  <cp:lastPrinted>2019-06-13T09:40:00Z</cp:lastPrinted>
  <dcterms:modified xsi:type="dcterms:W3CDTF">2020-09-29T01:36:00Z</dcterms:modified>
  <cp:revision>17</cp:revision>
  <dc:subject/>
  <dc:title/>
</cp:coreProperties>
</file>