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  <w:u w:val="single"/>
              </w:rPr>
              <w:t>СО ТЗ.0035/0-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- главный инженер ___________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 xml:space="preserve">ТЕХНИЧЕСКОЕ ЗАДАНИЕ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на проведение закупки на поставку автошин к легковым автомобилям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Общие полож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Заказчик: </w:t>
      </w:r>
      <w:r>
        <w:rPr>
          <w:rFonts w:cs="Times New Roman CYR" w:ascii="Times New Roman CYR" w:hAnsi="Times New Roman CYR"/>
          <w:sz w:val="26"/>
          <w:szCs w:val="26"/>
        </w:rPr>
        <w:t>АО «Тываэнерго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редмет закупки: П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оставка автошин к легковым автомобилям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Место (объект), срок и условия поставк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Место (объект) поставки: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г. Кызыл (667004,  Республика  Тыва, г. Кызыл, ул. Колхозная 2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Поставка автошин осуществляется до места центрального склада АО «Тываэнерго»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Гарантийные обязательства, комплектность, упаковка, маркировка, условия транспортирования, в том числе требования к способу доставки, документация должны соответствовать требованиям, указанным в технических условиях изготовителя изделия, требованиям ГОСТ Р 52900-2007 (для автошин к легковым автомобилям); ГОСТ Р 52899-2007(для автошин к грузовым автомобилям); ГОСТ 7463-2003 (для шин к тракторам и сельскохозяйственным машинам) и др. нормативно-технической документации. Порядок отгрузки, специальные требования к таре и упаковке должны быть определены в договоре на поставку шин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Срок поставки: с 10 января 2021г. в течении 30 календарных дня (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Перечень и объемы поставк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еречень и объёмы поставки указаны в Приложении №1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 комплект поставки бескамерных шин входит только покрыш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 комплект поставки камерных шин вход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для легковых и легких грузовых шин: покрышка и камера с венти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для грузовых шин: покрышка, камера с вентилем и ободная л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для тракторных (сельхоз) шин: покрышка и камера с вентилем. Для шин, конструкторской документацией которых предусмотрены ободные ленты, в комплект поставки входят покрышка, камера с вентилем и ободная л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ентиль должен быть снабжен колпачком или колпачком-ключико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Все налоги, сборы, отчисления и другие платежи, включая таможенные платежи и сборы, а также расходы на транспортировку продукции до места поставки, стоимость тары и упаковки, гарантийные обязательства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Общие технические требования к поставляемой продукц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оставляемая продукция должна быть изготовлена в год поставки или предшествующий ему и быть ранее не использованной, не подверженная ремонту и вос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Продукция должна полностью соответствовать наименованию и характеристикам указанным в таблице №1 в целях соблюдения требований пункта № 5.5 Правил дорожного движения при частичной замене автошин на транспортных средствах Заказчика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риобретаемая продукция должна быть подтверждена сертификатом согласно требованиям технического регламента «О безопасности колёсных транспортных средст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 xml:space="preserve">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Участник обязан предоставить следующие документы, подтверждающие соответствие продукции установленным требованиям: </w:t>
      </w:r>
    </w:p>
    <w:p>
      <w:pPr>
        <w:pStyle w:val="MSO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MSO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альное подтверждение производителем срока службы и гаранти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ля легковых, легких грузовых и грузовых автошин гарантийный срок службы составляет - 5 лет с даты изготовления. В пределах гарантийного срока службы гарантируется отсутствие производственных дефектов и работоспособность шин до предельного износа рисунка протектора, соответствующего высоте индикатора износа при соблюдении правил транспортирования, хранения и эксплуатации.</w:t>
      </w:r>
    </w:p>
    <w:p>
      <w:pPr>
        <w:pStyle w:val="MSONORMAL"/>
        <w:ind w:firstLine="568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Для шин к тракторам и сельскохозяйственным машина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гарантийный срок службы составляет - 3 года с даты изготовления</w:t>
      </w:r>
    </w:p>
    <w:p>
      <w:pPr>
        <w:pStyle w:val="MSONORMAL"/>
        <w:ind w:firstLine="568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Участник должен за свой счет и сроки, согласованные с заказчиком, устранять дефекты в поставляемой продукции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Правила прием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Вся поставляемая продукция проходит входной контроль, осуществляемый представителями АО «Тываэнерго» при получении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иемка по качеству производится в соответствии с законодательством Российской Федерации (ст.513 ГК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иемка по количеству производится в соответствии с законодательством Российской Федерации (ст.513 ГК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и приемке продукции осуществляется:</w:t>
      </w:r>
    </w:p>
    <w:p>
      <w:pPr>
        <w:pStyle w:val="MSO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соответствия количества отгруженных и поступивших поставочных мест;</w:t>
      </w:r>
    </w:p>
    <w:p>
      <w:pPr>
        <w:pStyle w:val="MSO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лавного инженера по эксплуатации - начальник Д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отрудник ДТОиРОЭХ ПАО «МРСК Сибир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i/>
          <w:i/>
          <w:color w:val="000000"/>
          <w:sz w:val="24"/>
          <w:szCs w:val="24"/>
          <w:ins w:id="1" w:author="Бочаров Николай Александрович" w:date="2019-05-16T11:45:00Z"/>
        </w:rPr>
      </w:pPr>
      <w:ins w:id="0" w:author="Бочаров Николай Александрович" w:date="2019-05-16T11:45:00Z">
        <w:r>
          <w:rPr>
            <w:rFonts w:eastAsia="Times New Roman" w:cs="Times New Roman CYR" w:ascii="Times New Roman CYR" w:hAnsi="Times New Roman CYR"/>
            <w:bCs/>
            <w:i/>
            <w:color w:val="000000"/>
            <w:sz w:val="24"/>
            <w:szCs w:val="24"/>
          </w:rPr>
        </w:r>
      </w:ins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color w:val="000000"/>
          <w:sz w:val="24"/>
          <w:szCs w:val="24"/>
          <w:ins w:id="3" w:author="Бочаров Николай Александрович" w:date="2019-05-16T11:45:00Z"/>
        </w:rPr>
      </w:pPr>
      <w:ins w:id="2" w:author="Бочаров Николай Александрович" w:date="2019-05-16T11:45:00Z">
        <w:r>
          <w:rPr>
            <w:rFonts w:eastAsia="Times New Roman" w:cs="Times New Roman CYR" w:ascii="Times New Roman CYR" w:hAnsi="Times New Roman CYR"/>
            <w:bCs/>
            <w:i/>
            <w:color w:val="000000"/>
            <w:sz w:val="24"/>
            <w:szCs w:val="24"/>
          </w:rPr>
          <w:t>.</w:t>
        </w:r>
      </w:ins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276" w:right="709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sectPr>
      <w:footerReference w:type="default" r:id="rId3"/>
      <w:type w:val="nextPage"/>
      <w:pgSz w:w="12240" w:h="15840"/>
      <w:pgMar w:left="284" w:right="709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&quot;Times New Roman&quot;">
    <w:altName w:val="&quot;serif&quot;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3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Подподпункт"/>
    <w:basedOn w:val="Normal"/>
    <w:qFormat/>
    <w:pPr>
      <w:widowControl w:val="false"/>
      <w:numPr>
        <w:ilvl w:val="0"/>
        <w:numId w:val="3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9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0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2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4">
    <w:name w:val="Подпункт"/>
    <w:basedOn w:val="Style33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3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6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RMAL">
    <w:name w:val=".MSONORMAL"/>
    <w:qFormat/>
    <w:pPr>
      <w:widowControl w:val="false"/>
      <w:autoSpaceDE w:val="false"/>
      <w:bidi w:val="0"/>
    </w:pPr>
    <w:rPr>
      <w:rFonts w:ascii="&quot;Times New Roman&quot;,&quot;serif&quot;" w:hAnsi="&quot;Times New Roman&quot;,&quot;serif&quot;" w:eastAsia="Times New Roman" w:cs="&quot;Times New Roman&quot;,&quot;serif&quot;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12:00Z</dcterms:created>
  <dc:creator>gammel_ea</dc:creator>
  <dc:description/>
  <cp:keywords/>
  <dc:language>en-US</dc:language>
  <cp:lastModifiedBy>Толстых Александр Андреевич</cp:lastModifiedBy>
  <cp:lastPrinted>2019-10-09T12:53:00Z</cp:lastPrinted>
  <dcterms:modified xsi:type="dcterms:W3CDTF">2020-08-25T11:15:00Z</dcterms:modified>
  <cp:revision>3</cp:revision>
  <dc:subject/>
  <dc:title/>
</cp:coreProperties>
</file>