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394"/>
      </w:tblGrid>
      <w:tr>
        <w:trPr>
          <w:trHeight w:val="3033" w:hRule="atLeast"/>
        </w:trPr>
        <w:tc>
          <w:tcPr>
            <w:tcW w:w="6204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u w:val="single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u w:val="single"/>
              </w:rPr>
              <w:t xml:space="preserve">СО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ТЗ.0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4"/>
                <w:szCs w:val="24"/>
                <w:u w:val="single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Заместитель генерального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 xml:space="preserve">директора по техническим вопросам–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 xml:space="preserve">главный инженер </w:t>
            </w:r>
            <w:r>
              <w:rPr>
                <w:rFonts w:eastAsia="Times New Roman" w:cs="Times New Roman CYR" w:ascii="Times New Roman CYR" w:hAnsi="Times New Roman CYR"/>
                <w:bCs/>
                <w:sz w:val="26"/>
                <w:szCs w:val="26"/>
              </w:rPr>
              <w:t>АО «Тываэнерго»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 xml:space="preserve">____________А.В. Лукин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«___»___________ 2020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на </w:t>
      </w:r>
      <w:r>
        <w:rPr>
          <w:rFonts w:eastAsia="Times New Roman" w:cs="Times New Roman CYR" w:ascii="Times New Roman CYR" w:hAnsi="Times New Roman CYR"/>
          <w:sz w:val="24"/>
          <w:szCs w:val="24"/>
        </w:rPr>
        <w:t>проведение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 закупки на поставку </w:t>
      </w:r>
      <w:r>
        <w:rPr>
          <w:rFonts w:eastAsia="Times New Roman" w:cs="Times New Roman" w:ascii="Times New Roman" w:hAnsi="Times New Roman"/>
          <w:sz w:val="26"/>
          <w:szCs w:val="26"/>
        </w:rPr>
        <w:t>стоек СВ</w:t>
      </w:r>
      <w:r>
        <w:rPr>
          <w:rFonts w:eastAsia="Times New Roman" w:cs="Times New Roman CYR" w:ascii="Times New Roman CYR" w:hAnsi="Times New Roman CYR"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1.1 Заказчик: </w:t>
      </w:r>
      <w:r>
        <w:rPr>
          <w:rFonts w:cs="Times New Roman" w:ascii="Times New Roman" w:hAnsi="Times New Roman"/>
          <w:bCs/>
          <w:sz w:val="26"/>
          <w:szCs w:val="26"/>
        </w:rPr>
        <w:t>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1.2 Предмет закупки: стойки СВ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2. Место, срок и условия поставк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2.1 Место поставки: согласно графику поставки (Приложение 7 к техническому заданию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2.2 Поставка продукции осуществляется транспортными средствами до склада Заказчика.</w:t>
      </w:r>
      <w:r>
        <w:rPr>
          <w:rFonts w:eastAsia="Times New Roman" w:cs="Times New Roman CYR" w:ascii="Times New Roman CYR" w:hAnsi="Times New Roman CYR"/>
          <w:i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и др.  требованиям нормативно-технической документации. Порядок отгрузки, специальные требования к таре и упаковке должны быть определены в договоре на поставку оборуд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2.3 Срок поставки: приложение 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3. Перечень и объемы постав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1 Цена, перечень и объемы поставки указаны в приложении 1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3.2. Цена продукции включает в себя: все налоги, сборы, отчисления и другие платежи, включая таможенные платежи и</w:t>
      </w:r>
      <w:r>
        <w:rPr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сборы, расходы на транспортировку продукции до места поставки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4.1. Поставляемая продукция должна быть изготовлена в год поставки с выдержкой не менее 30 суток со дня изготовления для достижения прочност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4.2. 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4.3. Закупаемое электротехническое оборудование, технологии, изделия и материалы отечественного и зарубежного производства должны быть аттестованы в аккредитованном Центре ПАО «Россети» (в соответствии с действующими организационно-распорядительными документами ПАО «Россети»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4.4. Маркировка оборудования должна выполняться на русском языке, должна иметь четкие обозначения. Также указывается изготовитель, номер партии и дата изготовления. Маркировка должна сохраняться весь срок службы поставляемого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color w:val="000000"/>
          <w:sz w:val="26"/>
          <w:szCs w:val="26"/>
        </w:rPr>
        <w:t xml:space="preserve">4.5. 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Характеристики и требования к поставляемому оборудованию представлены в приложениях 2 и 5 к настоящему техническому заданию (в таблице участником закупки заполняется графа предлагаемые технические характеристики, изменение и удаление участником, установленных в приложениях 2 - 5 требований, не допускаетс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к поставке материалы, изделия, конструкций и оборудование, должны соответствовать требованиям приложений 2 - 5 к настоящему ТЗ и действующим в РФ нормативным докумен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лного соответствия предлагаемого оборудования указанным требованиям достаточно предоставить приложение, заверенное подписью и печатью участника закупки (без заполнения столбца таблиц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4.6. </w:t>
      </w:r>
      <w:r>
        <w:rPr>
          <w:rFonts w:cs="Times New Roman CYR" w:ascii="Times New Roman CYR" w:hAnsi="Times New Roman CYR"/>
          <w:color w:val="000000"/>
          <w:sz w:val="26"/>
          <w:szCs w:val="26"/>
        </w:rPr>
        <w:t>Не указанные в ТЗ требования согласовываются дополнительн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Участн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5.1. Заключение об аттестации в ПАО «Россе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5.2. Российские сертификаты (декларации) соответствия требованиям ГОСТ Р (ГОСТ или ТУ (с приложением данных ТУ)) и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3. Документальное подтверждение дилерских прав на поставку предлагаемой  продукции с гарантией предприятия производителя либо других документов, подтверждающих право поставки с сохранением гарантии предприятия производ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4. Документальное подтверждение производителем срока службы, гарантии и изготовления; данное подтверждение допускается предоставлять в рамках подтверждения дилерских либо иных прав на поставку предлагаемой продукции по п. 5.3. (для участников-производителей не требуетс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5.5. Заполненную таблицу соответствия поставляемого оборудования установленным требованиям, указанную в приложениях 2 – 5 к ТЗ, либо заверенное приложение с учетом требований п. 4.6.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  <w:t xml:space="preserve">6. Дополнительные условия при альтернативном предложен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альтернативного предложения по поставляемому оборудованию участник выполняет корректировку и согласование проектной и рабочей документации с проектной организацией (разработчиком проектной и рабочей документации, в которую вносятся изменения) и другими заинтересованными сторонами в сроки, согласованные с заказчиком, за свой счет без изменения стоимости поставляемого оборудования. При этом вносимые в проектную документацию изменения не должны вызывать необходимости замены другого оборудования, предусмотренного проектными решен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должен осуществить корректировку документации, связанную с привязкой альтернативного поставляемого оборудования, с соблюдением требований нормативных документов. При этом корректировка должна выполняться организацией, имеющей соответствующей допуск СРО в срок не позднее, чем за 5 дней до поставки оборудования и материал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Комплектность запасных частей, расходных материалов и принадлежностей. Состав технической и эксплуатацион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7.1. По всем видам оборудования участник должен предоставить полный комплект технической и эксплуатационной документации на русском языке, подготовленной в соответствии с ГОСТ 2.601-2013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8.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Срок гарантии на поставляемые материалы и оборудование должен быть не менее 5 лет. Время начала исчисления гарантийного срока – с момента ввода оборудования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частник должен за свой счет и сроки, согласованные с заказчико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 случае выхода из строя оборудования участн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9. Правила приемки оборудова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ab/>
        <w:t>Все поставляемое оборудование проходит входной контроль, осуществляемый представителями общества АО «Тываэнерго» при получении оборудования на скла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ab/>
        <w:t>Приемка продукции по количеству и по качеству осуществляется в соответствии с инструкциями: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- «Инструкция о порядке приемки продукции производственно-технического назначения и товаров народного потребления по количеству» (утвержденная Постановлением Госарбитража СССР от 15.06.1965 № П-6, ред. от 23.07.1975, с изм. от 22.10.1997);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- «Инструкция о порядке приемки продукции производственно-технического назначения и товаров народного потребления по качеству» (утвержденная Постановлением Госарбитража СССР от 25.04.1966 № П-7, ред. от 23.07.1975, с изм. от 22.10.1997)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и приемке продукции осуществляется: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внешний осмотр тары и упаковки: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выявления дефектов, участник обязан за свой счет заменить поставленную продукцию.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5103"/>
        <w:gridCol w:w="1276"/>
        <w:gridCol w:w="1966"/>
      </w:tblGrid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ГИ по эксплуатации - начальник ДТОиРОЭ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И. Таран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управления логистики и МТ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Ю. Кузнецо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ДТОиРОЭХ ПАО «Россети Сибир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Я. Гаммель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i/>
          <w:i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Характеристики и требования к поставляемым стойкам - СВ 110-3,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i/>
          <w:sz w:val="24"/>
          <w:szCs w:val="24"/>
        </w:rPr>
      </w:r>
    </w:p>
    <w:tbl>
      <w:tblPr>
        <w:tblW w:w="106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37"/>
        <w:gridCol w:w="1842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из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водской тип (мар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Количество, шт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ина L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Ширина  осн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Ширина  основания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сота осн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рина  верши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Ширина  вершины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, мм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сота вершин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с, к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ометрический объем, м. ку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бетона, м. ку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 бет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мированная продольная арматура диаметром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конструкции, изготовлению и материала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тикоррозийное покрытие металлоконструкц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иматическое исполнение (У, ХЛ) и категория размещения (по ГОСТ 15150-6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Л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щина стенки гололеда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ая скорость ветра при отсутств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ая скорость ветра при налич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та установки над уровнем моря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йсмичность района, баллов по шкале MSK-64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плектность поста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бъем поставляемой продукции (с учетом аварийного запас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запасных частей, расходных материалов и принадлежностей (ЗИП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протоколы испытаний, документация по монтажу, наладке и эксплуатации на русском языке, экз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гарантийного обслуживания с момента ввода в эксплуатацию, месяцев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 до среднего ремонта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ельная стоимость сервисного послегарантийного обслуживания оборудования производителем, руб./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, указать номер и дату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0.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ого заключения об аттестации в ПАО «Россети»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эколог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ировка, упаковка, транспортировка по ГОСТ  13015-20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транспортир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, ЗИП, год, не бол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емка и шеф-монтажные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таж оборудования выполняется с участием шеф-инженера производител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ф-монтажные работы включены в стоимость оборуд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технического сопровождения (с участием поставщи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е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i/>
          <w:i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Характеристики и требования к поставляемым стойкам – </w:t>
      </w:r>
      <w:r>
        <w:rPr>
          <w:rFonts w:cs="Times New Roman" w:ascii="Times New Roman" w:hAnsi="Times New Roman"/>
          <w:sz w:val="24"/>
          <w:szCs w:val="20"/>
        </w:rPr>
        <w:t>СВ 110-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i/>
          <w:sz w:val="24"/>
          <w:szCs w:val="24"/>
        </w:rPr>
      </w:r>
    </w:p>
    <w:tbl>
      <w:tblPr>
        <w:tblW w:w="106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37"/>
        <w:gridCol w:w="1842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из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водской тип (мар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Количество, шт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ина L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Ширина  осн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Ширина  основания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сота осн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рина  верши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Ширина  вершины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, мм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сота вершин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с, к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ометрический объем, м. ку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56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бетона, м. ку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4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 бет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мированная продольная арматура диаметром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конструкции, изготовлению и материала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тикоррозийное покрытие металлоконструкц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иматическое исполнение (У, ХЛ) и категория размещения (по ГОСТ 15150-6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Л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щина стенки гололеда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ая скорость ветра при отсутств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ая скорость ветра при налич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та установки над уровнем моря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йсмичность района, баллов по шкале MSK-64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плектность поста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бъем поставляемой продукции (с учетом аварийного запас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запасных частей, расходных материалов и принадлежностей (ЗИП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протоколы испытаний, документация по монтажу, наладке и эксплуатации на русском языке, экз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гарантийного обслуживания с момента ввода в эксплуатацию, месяцев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 до среднего ремонта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ельная стоимость сервисного послегарантийного обслуживания оборудования производителем, руб./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, указать номер и дату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0.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ого заключения об аттестации в ПАО «Россети»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эколог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ировка, упаковка, транспортировка по ГОСТ  13015-20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транспортир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, ЗИП, год, не бол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емка и шеф-монтажные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таж оборудования выполняется с участием шеф-инженера производител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ф-монтажные работы включены в стоимость оборуд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технического сопровождения (с участием поставщи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i/>
          <w:i/>
          <w:sz w:val="26"/>
          <w:szCs w:val="26"/>
        </w:rPr>
      </w:pPr>
      <w:r>
        <w:rPr>
          <w:rFonts w:eastAsia="Times New Roman" w:cs="Times New Roman CYR" w:ascii="Times New Roman CYR" w:hAnsi="Times New Roman CYR"/>
          <w:i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6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szCs w:val="26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е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Характеристики и требования к поставляемым стойкам - СВ 95-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i/>
          <w:sz w:val="24"/>
          <w:szCs w:val="24"/>
        </w:rPr>
      </w:r>
    </w:p>
    <w:tbl>
      <w:tblPr>
        <w:tblW w:w="106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37"/>
        <w:gridCol w:w="1842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из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водской тип (мар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Количество, шт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ина L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Ширина  осн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Ширина  основания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сота осн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рина  верши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Ширина  вершины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, мм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сота вершин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с, к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9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ометрический объем, м. ку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46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бетона, м. ку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 бет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мированная продольная арматура диаметром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конструкции, изготовлению и материала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тикоррозийное покрытие металлоконструкц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иматическое исполнение (У, ХЛ) и категория размещения (по ГОСТ 15150-6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Л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щина стенки гололеда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ая скорость ветра при отсутств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ая скорость ветра при налич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та установки над уровнем моря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йсмичность района, баллов по шкале MSK-64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плектность поста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бъем поставляемой продукции (с учетом аварийного запас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запасных частей, расходных материалов и принадлежностей (ЗИП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протоколы испытаний, документация по монтажу, наладке и эксплуатации на русском языке, экз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гарантийного обслуживания с момента ввода в эксплуатацию, месяцев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 до среднего ремонта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ельная стоимость сервисного послегарантийного обслуживания оборудования производителем, руб./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, указать номер и дату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0.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ого заключения об аттестации в ПАО «Россети»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эколог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ировка, упаковка, транспортировка по ГОСТ  13015-20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транспортир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, ЗИП, год, не бол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емка и шеф-монтажные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таж оборудования выполняется с участием шеф-инженера производител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ф-монтажные работы включены в стоимость оборуд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технического сопровождения (с участием поставщи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Характеристики и требования к поставляемым стойкам - СВ 164-1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i/>
          <w:sz w:val="24"/>
          <w:szCs w:val="24"/>
        </w:rPr>
      </w:r>
    </w:p>
    <w:tbl>
      <w:tblPr>
        <w:tblW w:w="1063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237"/>
        <w:gridCol w:w="1842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изводит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водской тип (мар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Количество, шт.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ина L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6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Ширина  осн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3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Ширина  основания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3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сота осн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3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ирина  вершин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Ширина  вершины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, мм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сота вершин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с, к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35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ометрический объем, м. ку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2,4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 бетона, м. ку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1,4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 бето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18"/>
              </w:rPr>
              <w:t>В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мированная продольная арматура диаметром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менее 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к конструкции, изготовлению и материала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тикоррозийное покрытие металлоконструкци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оминальные значения климатических факторов внешней среды по ГОСТ 15150-6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trike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иматическое исполнение (У, ХЛ) и категория размещения (по ГОСТ 15150-69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ХЛ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ерх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нее рабочее значение рабочей температуры окружающего воздуха, °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олщина стенки гололеда, м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ая скорость ветра при отсутств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устимая скорость ветра при наличии гололеда, м/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сота установки над уровнем моря, 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йсмичность района, баллов по шкале MSK-64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плектность поста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Объем поставляемой продукции (с учетом аварийного запас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т запасных частей, расходных материалов и принадлежностей (ЗИП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протоколы испытаний, документация по монтажу, наладке и эксплуатации на русском языке, экз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надеж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гарантийного обслуживания с момента ввода в эксплуатацию, месяцев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службы до среднего ремонта, лет, не мен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дельная стоимость сервисного послегарантийного обслуживания оборудования производителем, руб./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, указать номер и дату докумен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0.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аттестации, сертифик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6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оложительного заключения об аттестации в ПАО «Россети» (да/нет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ребования по эколог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ркировка, упаковка, транспортировка по ГОСТ  13015-20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транспортир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овия хранения, срок хранения оборудования (материалов) в упаковке изготовителя, отдельно хранящихся деталей, сборочных единиц, ЗИП, год, не боле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иемка и шеф-монтажные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нтаж оборудования выполняется с участием шеф-инженера производител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еф-монтажные работы включены в стоимость оборудова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технического сопровождения (с участием поставщика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 Монгуш А.Э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. 9-84-89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16"/>
        </w:rPr>
      </w:pPr>
      <w:r>
        <w:rPr>
          <w:rFonts w:eastAsia="Times New Roman" w:cs="Times New Roman" w:ascii="Times New Roman" w:hAnsi="Times New Roman"/>
          <w:sz w:val="24"/>
          <w:szCs w:val="16"/>
        </w:rPr>
      </w:r>
    </w:p>
    <w:sectPr>
      <w:footerReference w:type="default" r:id="rId2"/>
      <w:type w:val="nextPage"/>
      <w:pgSz w:w="12240" w:h="15840"/>
      <w:pgMar w:left="1276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Знак"/>
    <w:qFormat/>
    <w:rPr>
      <w:rFonts w:eastAsia="Times New Roman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eastAsia="Times New Roman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27:00Z</dcterms:created>
  <dc:creator>gammel_ea</dc:creator>
  <dc:description/>
  <cp:keywords/>
  <dc:language>en-US</dc:language>
  <cp:lastModifiedBy>Надежда Кузнецова</cp:lastModifiedBy>
  <cp:lastPrinted>2018-07-31T08:30:00Z</cp:lastPrinted>
  <dcterms:modified xsi:type="dcterms:W3CDTF">2020-10-12T06:52:00Z</dcterms:modified>
  <cp:revision>27</cp:revision>
  <dc:subject/>
  <dc:title/>
</cp:coreProperties>
</file>