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10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работать  проектную документацию и в соответствии с ней выполнить работы по строительству двухцепной КЛ10/0,4 кВ, двухцепной ВЛ-10 кВ и установке КТП 10/0,4кВ 2*630кВА, КТП 10/0,4 кВ 2*400 кВ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spacing w:lineRule="auto" w:line="360"/>
        <w:ind w:left="1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rPr>
          <w:sz w:val="22"/>
        </w:rPr>
      </w:pPr>
      <w:r>
        <w:rPr>
          <w:sz w:val="22"/>
        </w:rPr>
        <w:t>строительство  КЛ-10 кВ   (ААШвУ 3 *240мм) – 0,92 км*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rPr>
          <w:sz w:val="22"/>
        </w:rPr>
      </w:pPr>
      <w:r>
        <w:rPr>
          <w:sz w:val="22"/>
        </w:rPr>
        <w:t xml:space="preserve">строительство двухцепной КЛ -0,4 кВ   (ААШв 3 *240мм) – 0,09 км*;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строительство двухцепной ВЛ -10 кВ (СИП-3 (1х50)) – 0,72 км*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rPr>
          <w:sz w:val="22"/>
        </w:rPr>
      </w:pPr>
      <w:r>
        <w:rPr>
          <w:sz w:val="22"/>
        </w:rPr>
        <w:t>установка  КТП 10/0,4 кВ 2*630кВА – 1 шт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rPr>
          <w:sz w:val="22"/>
        </w:rPr>
      </w:pPr>
      <w:r>
        <w:rPr>
          <w:sz w:val="22"/>
        </w:rPr>
        <w:t>установка  КТП 10/0,4 кВ 2*400 кВА – 1 ш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0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1"/>
        <w:gridCol w:w="2835"/>
        <w:gridCol w:w="453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етский сад и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г. Кызыл с восточной стороны ул. Бай-Хаакская, примыкает с юга  ул. Ангарский бульвар, на юго-запад от Машзавода, на юг от ул. Калини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строительство  КЛ-10 кВ   (ААШвУ 4 *240мм) – 0,92 км;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установка  КТП 10/0,4кВ 2*630 кВА – 1 шт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 23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г. Кызыл, западнее от ул.Полигонная,д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4" w:leader="none"/>
                <w:tab w:val="left" w:pos="477" w:leader="none"/>
              </w:tabs>
              <w:ind w:left="3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ТП 10/0,4кВ 2*400 кВА – 1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4" w:leader="none"/>
                <w:tab w:val="left" w:pos="491" w:leader="none"/>
              </w:tabs>
              <w:ind w:left="3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х-цепной КЛ-0,4 кВ   (ААШвУ 3 *240мм) – 0,09 к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4" w:leader="none"/>
                <w:tab w:val="left" w:pos="491" w:leader="none"/>
              </w:tabs>
              <w:ind w:left="3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х-цепной ВЛ -10 кВ (СИП-3 (1х50)) – 0,72 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53:00Z</dcterms:created>
  <dc:creator>2</dc:creator>
  <dc:description/>
  <cp:keywords/>
  <dc:language>en-US</dc:language>
  <cp:lastModifiedBy>Екатерина Сергеевна</cp:lastModifiedBy>
  <cp:lastPrinted>2018-01-22T16:17:00Z</cp:lastPrinted>
  <dcterms:modified xsi:type="dcterms:W3CDTF">2020-09-23T08:45:00Z</dcterms:modified>
  <cp:revision>16</cp:revision>
  <dc:subject/>
  <dc:title>1</dc:title>
</cp:coreProperties>
</file>