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Управляющий директор – первый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sz w:val="22"/>
          <w:szCs w:val="22"/>
        </w:rPr>
      </w:pPr>
      <w:r>
        <w:rPr>
          <w:sz w:val="22"/>
          <w:szCs w:val="22"/>
        </w:rPr>
        <w:t>_______________  Н.А. Федоров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7230" w:hanging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"____" ________________ 2020 г.</w:t>
      </w:r>
    </w:p>
    <w:p>
      <w:pPr>
        <w:pStyle w:val="Style22"/>
        <w:ind w:left="723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9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4"/>
        </w:numPr>
        <w:spacing w:before="12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соответствии с разработанной  проектной документацией выполнить работы по строительству двухцепной ВЛ 10кВ, установке реклоузеров с ПКУ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строительство двухцепной ВЛ 10кВ– 11,5 км;</w:t>
      </w:r>
    </w:p>
    <w:p>
      <w:pPr>
        <w:pStyle w:val="Normal"/>
        <w:widowControl w:val="false"/>
        <w:numPr>
          <w:ilvl w:val="0"/>
          <w:numId w:val="6"/>
        </w:numPr>
        <w:spacing w:before="120" w:after="120"/>
        <w:rPr>
          <w:sz w:val="22"/>
        </w:rPr>
      </w:pPr>
      <w:r>
        <w:rPr>
          <w:sz w:val="22"/>
        </w:rPr>
        <w:t>установка  реклоузеров  PBA/TEL-10-12  с  ПКУ – 2 шт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0"/>
          <w:szCs w:val="20"/>
        </w:rPr>
        <w:t>По окончании работ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 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 окончании работ получить разрешение на допуск энергоустановки в эксплуатацию от </w:t>
      </w:r>
      <w:r>
        <w:rPr/>
        <w:t xml:space="preserve"> </w:t>
      </w:r>
      <w:r>
        <w:rPr>
          <w:sz w:val="22"/>
          <w:szCs w:val="22"/>
        </w:rPr>
        <w:t xml:space="preserve">Енисейского управления Федеральной службы по экологическому, технологическому и атомному надзору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ленных  после  подписания  акта  приёмки  объекта  в  эксплуатацию в  течение  гарантийного срока 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7"/>
        <w:gridCol w:w="2410"/>
        <w:gridCol w:w="4819"/>
        <w:gridCol w:w="16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Медицинский центр на 200 ко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 г. Кызыл, южнее от  ул. Ангарский бульвар, с восточной стороны ул. Бай-Хаакск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2цепной ВЛ 10кВ  на железобетонных опорах с применением провода СИП-3 1*120) -11,5к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реклоузеров  PBA/TEL-10-12  с  ПКУ – 2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  <w:t>Приложение 1</w:t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eastAsia="en-US"/>
        </w:rPr>
      </w:pPr>
      <w:r>
        <w:rPr>
          <w:lang w:eastAsia="en-US"/>
        </w:rPr>
        <w:tab/>
        <w:t>к техническому заданию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Характеристики и требования к поставляемому оборудованию, материалам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</w:rPr>
      </w:pPr>
      <w:r>
        <w:rPr>
          <w:color w:val="000000"/>
        </w:rPr>
        <w:t>(Реклоузер без АВР для магистрали с монтажным комплектом установки на опору ВЛ 6-10 кВ и программным обеспечением для настройки и дистанционного управления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52"/>
        <w:gridCol w:w="1701"/>
        <w:gridCol w:w="1701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Технические характеристик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(наименование парамет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Требуемое (значение парамет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технические характеристики (заполняется участником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ской тип (мар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Основные 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ое напряжение в сухом состоянии, 50 Гц, 1 мин,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ое напряжение во влажном состоянии (при росе и под дождем), 50 Гц, 1 мин.,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ое напряжение грозового импульса,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Cs w:val="20"/>
                <w:lang w:val="en-US" w:eastAsia="ar-SA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частичных разрядов, пКп, не менее (при 13,2 к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й ресурс циклов «В-О»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по коммутационной стойкости, не мене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при номинальном токе, циклов «В-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при номинальном токе отключения, циклов «В-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токе отключения 16 кА, операций В-О – 7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токе отключения 12,5 кА, операций В-О –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время включения коммутационного модуля от РЗА, мс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время отключения коммутационного модуля от РЗА, мс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А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 – 0,1с – ВО – 1с – ВО – 1с – ВО - 60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иклов «В-О» в час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ое сопротивление коммутационного модуля, мкОм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 – без контактных терминал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 – с контактными термин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коммутационного модуля и шкаф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IP </w:t>
            </w: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втономного питания шкафа управления должна обеспечивать его работоспособность в течение, не менее (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и -40</w:t>
            </w:r>
            <w:r>
              <w:rPr>
                <w:sz w:val="22"/>
                <w:szCs w:val="22"/>
                <w:vertAlign w:val="superscript"/>
                <w:lang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С (-60</w:t>
            </w:r>
            <w:r>
              <w:rPr>
                <w:sz w:val="22"/>
                <w:szCs w:val="22"/>
                <w:vertAlign w:val="superscript"/>
                <w:lang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С) – 48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и +20</w:t>
            </w:r>
            <w:r>
              <w:rPr>
                <w:sz w:val="22"/>
                <w:szCs w:val="22"/>
                <w:vertAlign w:val="superscript"/>
                <w:lang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С – 12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при +55</w:t>
            </w:r>
            <w:r>
              <w:rPr>
                <w:sz w:val="22"/>
                <w:szCs w:val="22"/>
                <w:vertAlign w:val="superscript"/>
                <w:lang w:eastAsia="en-US"/>
              </w:rPr>
              <w:t>о</w:t>
            </w:r>
            <w:r>
              <w:rPr>
                <w:sz w:val="22"/>
                <w:szCs w:val="22"/>
                <w:lang w:eastAsia="en-US"/>
              </w:rPr>
              <w:t>С –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системы бесперебойного питания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качества функционирования при нормированных электромагнитных воздейств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носительная погрешность измерения фазного тока, %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погрешность измерения фазного напряжения, %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онструкции, изготовлению и материа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ая (для установки на одной ж/б стойке типа СВ-110),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ткрытых токоведущих частей внутри коммутационного модуля реклоузера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 (нержавеющая сталь), покрытый  порошковой кр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оммутационного модуля, не более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шкафа управления, не более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оммутационного модуля, кг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шкафа управления, кг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Cs w:val="20"/>
                <w:lang w:val="en-US" w:eastAsia="ar-SA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СН, кг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ОПН, кг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монтажного комплекта, кг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ое покрытие металло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цинк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льное значение климатических факторов внешней среды по ГОСТ 15150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(У, ХЛ) и категория размещения по ГОСТ 15150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значение скорости ветра при отсутствии гололеда, 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по голол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по ве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значение скорости ветра при наличии гололеда, м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 гололед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высота эксплуатации над уровнем моря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ейсмичность района, баллов по шкале </w:t>
            </w:r>
            <w:r>
              <w:rPr>
                <w:sz w:val="22"/>
                <w:szCs w:val="22"/>
                <w:lang w:val="en-US"/>
              </w:rPr>
              <w:t>MSK</w:t>
            </w:r>
            <w:r>
              <w:rPr>
                <w:sz w:val="22"/>
                <w:szCs w:val="22"/>
              </w:rPr>
              <w:t>-64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ность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коммутационный мод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модуль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собственных нужд, 2 шт. для применения на отпа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оедин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й комплект реклоуз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в комплекте, 2 шт. на 1 реклоу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й комплект разъединителя, 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итель перенапряжений, 6 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указать т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борудование </w:t>
            </w:r>
            <w:r>
              <w:rPr>
                <w:sz w:val="22"/>
                <w:szCs w:val="22"/>
                <w:lang w:val="en-US"/>
              </w:rPr>
              <w:t xml:space="preserve">GPRS </w:t>
            </w:r>
            <w:r>
              <w:rPr>
                <w:sz w:val="22"/>
                <w:szCs w:val="22"/>
              </w:rPr>
              <w:t>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: Варистор Epcos для блока питания – 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для настройки и дистанционного управления реклоуз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паспорт, документация по монтажу, наладке и эксплуатации на русском языке, руководство пользователя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ность защит и автоматики реклоуз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правленных и ненаправленных токовых защит от междуфазных коротких замык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токовых защит от однофазных замыканий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минимального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обрыва ф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ункция многократного АП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ункция А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от гармоник (с 1 по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щита от дуговых замыканий внутри корпуса ВМ реклоуз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ханический указатель вкл/откл. должен позволять определять положение реклоузера с земли без подъема на оп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можность использования защиты ОЗЗ с уставкой от 1 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встроенной двухсторонней системы измерения токов и напряжений не требующей обслуживания в течении всего срока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апазон измеряемых значений вне зависимости от нагрузочных и аварийных токов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озможность интеграции в </w:t>
            </w:r>
            <w:r>
              <w:rPr>
                <w:sz w:val="22"/>
                <w:szCs w:val="22"/>
                <w:lang w:val="en-US" w:eastAsia="en-US"/>
              </w:rPr>
              <w:t>SCADA</w:t>
            </w:r>
            <w:r>
              <w:rPr>
                <w:sz w:val="22"/>
                <w:szCs w:val="22"/>
                <w:lang w:eastAsia="en-US"/>
              </w:rPr>
              <w:t xml:space="preserve"> – систему посредством различных видов цифровой связи (проводной, радио, </w:t>
            </w:r>
            <w:r>
              <w:rPr>
                <w:sz w:val="22"/>
                <w:szCs w:val="22"/>
                <w:lang w:val="en-US" w:eastAsia="en-US"/>
              </w:rPr>
              <w:t>GSM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GPRS</w:t>
            </w:r>
            <w:r>
              <w:rPr>
                <w:sz w:val="22"/>
                <w:szCs w:val="22"/>
                <w:lang w:eastAsia="en-US"/>
              </w:rPr>
              <w:t xml:space="preserve"> и п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держка протокола передачи данных DNP3, IEC60870-5-101, IEC60870-5-104, IEC6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можность автономного ведения журналов оперативных и аварийных событий в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клоузер должен обеспечивать управление, контроль, и передачу информации о состоянии реклоузера по месту и дистанционно в двух режима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. в местном – с панели управления реклоуз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. дистанционно – с диспетчерского пункта с использованием соответствующего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о установки программного обеспечения для дистанционного управления согласовать с Заказч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поненты коммутационного модуля и РЗА входящие в комплект реклоузера должны быть одного произ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Самодиагностика компонентов РЗА и коммутационного модуля на наличие неисправностей с возможностью сигнализации в </w:t>
            </w:r>
            <w:r>
              <w:rPr>
                <w:sz w:val="22"/>
                <w:szCs w:val="22"/>
                <w:lang w:val="en-US" w:eastAsia="en-US"/>
              </w:rPr>
              <w:t>SCADA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c</w:t>
            </w:r>
            <w:r>
              <w:rPr>
                <w:sz w:val="22"/>
                <w:szCs w:val="22"/>
                <w:lang w:eastAsia="en-US"/>
              </w:rPr>
              <w:t>ис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Возможность дистанционной настройки реклоузеров, в том числе изменение уставок релейной защиты с диспетчерск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  <w:tab w:val="left" w:pos="9639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Программное обеспечение должно быть русифицировано и иметь все необходимые лиценз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Модель приемо-передающего устройства (модема) должна: обладать возможностью авторизации на точке доступа APN оператора мобильной связи по логину и паролю, обеспечивать защиту от электромагнитных наводок за счет прочной конструкции; защиты от ударов и вибраций; широкого диапазона температур эксплуатации; крепления на DIN рей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/>
            </w:pPr>
            <w:r>
              <w:rPr>
                <w:sz w:val="22"/>
                <w:szCs w:val="22"/>
                <w:shd w:fill="FFFFFF" w:val="clear"/>
                <w:lang w:eastAsia="en-US"/>
              </w:rPr>
              <w:t xml:space="preserve">Программное обеспечение дистанционного управления должно обеспечивать алгоритм работы по каналу </w:t>
            </w:r>
            <w:r>
              <w:rPr>
                <w:sz w:val="22"/>
                <w:szCs w:val="22"/>
                <w:shd w:fill="FFFFFF" w:val="clear"/>
                <w:lang w:val="en-US" w:eastAsia="en-US"/>
              </w:rPr>
              <w:t>GPRS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 в циклическом и спорадическом режиме. Опрос объектов осуществляется по запросу диспетчера (спорадический режим), или циклически, например, 1 раз в сутки. Цикл опроса настраивается при наладке системы и может быть изменен персоналом Заказчика в люб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В случае возникновения аварийной ситуации на объекте, реклоузер самостоятельно осуществляет инициализацию связи, соединяется с сервером обмена данными и передает соответствующее со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  <w:lang w:eastAsia="en-US"/>
              </w:rPr>
              <w:t>Требования к системе коммерческого у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Схема у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2ТТ/2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Ток термической устойчивости (1 сек) в зависимости от но-минального тока главных цепей, кА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Ток электродинамической стойкости в зависимости от номинального тока главных цепей, кА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Класс точности прибора при измерении активно-реактивной энергии, не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/>
              <w:t>0,5S/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оминальное напряжение первичной обмотки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10000/√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оминальное напряжение первой вторичной обмотки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оминальное напряжение второй вторичной обмотки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оминальная мощность первой вторичной обмотки, 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оминальная мощность второй вторичной обмотки, 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аличие встроенного предохранительного устройства по стороне ВН трансформ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Габаритные размеры комбинированного трансформатора тока, напряжения и собственных нужд со встроенным высоковольтным предохранительным устройством, Ш х В х Г, мм 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44х430х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Масса комбинированного трансформатора тока, напряжения и собственных нужд со встроенным высоковольтным предохранительным устройством</w:t>
            </w:r>
            <w:r>
              <w:rPr>
                <w:sz w:val="22"/>
                <w:szCs w:val="22"/>
              </w:rPr>
              <w:t>, кг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Габаритные размеры шкафа учёта, Ш х В х Г, мм 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400х600х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Масса шкафа учёта</w:t>
            </w:r>
            <w:r>
              <w:rPr>
                <w:sz w:val="22"/>
                <w:szCs w:val="22"/>
              </w:rPr>
              <w:t>, кг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Материал шкафа у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ind w:left="-107" w:right="-109" w:hanging="0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Трудновоспламеняющийся, самозатухающий прессованный полиэфир (SMC премикс), армированный стекловолок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ind w:left="-107" w:right="-109" w:hanging="0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аличие обогрева шкафа у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 xml:space="preserve">Счётчик Энергомера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E308 S31.503.OАG.SYVJF GS01 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/>
            </w:pPr>
            <w:r>
              <w:rPr>
                <w:sz w:val="22"/>
                <w:szCs w:val="22"/>
                <w:shd w:fill="FFFFFF" w:val="clear"/>
                <w:lang w:eastAsia="en-US"/>
              </w:rPr>
              <w:t xml:space="preserve">Модем </w:t>
            </w:r>
            <w:r>
              <w:rPr>
                <w:sz w:val="22"/>
                <w:szCs w:val="22"/>
                <w:shd w:fill="FFFFFF" w:val="clear"/>
                <w:lang w:val="en-US" w:eastAsia="en-US"/>
              </w:rPr>
              <w:t>GSM</w:t>
            </w:r>
            <w:r>
              <w:rPr>
                <w:sz w:val="22"/>
                <w:szCs w:val="22"/>
                <w:shd w:fill="FFFFFF" w:val="clear"/>
                <w:lang w:eastAsia="en-US"/>
              </w:rPr>
              <w:t>/</w:t>
            </w:r>
            <w:r>
              <w:rPr>
                <w:sz w:val="22"/>
                <w:szCs w:val="22"/>
                <w:shd w:fill="FFFFFF" w:val="clear"/>
                <w:lang w:val="en-US" w:eastAsia="en-US"/>
              </w:rPr>
              <w:t>GPRS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 w:eastAsia="en-US"/>
              </w:rPr>
              <w:t>SprutNet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 w:eastAsia="en-US"/>
              </w:rPr>
              <w:t>GL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868 </w:t>
            </w:r>
            <w:r>
              <w:rPr>
                <w:sz w:val="22"/>
                <w:szCs w:val="22"/>
                <w:shd w:fill="FFFFFF" w:val="clear"/>
                <w:lang w:val="en-US" w:eastAsia="en-US"/>
              </w:rPr>
              <w:t>AC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 w:eastAsia="en-US"/>
              </w:rPr>
              <w:t>KIT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 либо а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pPr>
            <w:r>
              <w:rPr>
                <w:sz w:val="22"/>
                <w:szCs w:val="22"/>
                <w:highlight w:val="yellow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  <w:lang w:eastAsia="en-US"/>
              </w:rPr>
              <w:t>Требования к наде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реклоузера, не менее (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йного обслуживания с момента ввода в эксплуатацию реклоузера, не менее (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оузер не требует капитального ремонта в течение установленного срока службы или до исчерпания коммутационного рес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Защита открытых токоведущих частей коммутационного модуля от попадания пт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Удельная стоимость сервисного послегарантийного обслуживания оборудования производителем, руб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  <w:lang w:eastAsia="en-US"/>
              </w:rPr>
              <w:t>Требования к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аличие российских сертификатов безопасности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указать номер и дату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  <w:lang w:eastAsia="en-US"/>
              </w:rPr>
              <w:t>Требования к аттестации, серт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Наличие положительного заключения об аттестации в ПАО «Россети»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 указать номер и дату документа (либо гарантийное письмо о предоставлении докуме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639" w:leader="none"/>
              </w:tabs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b/>
                <w:sz w:val="22"/>
                <w:szCs w:val="22"/>
              </w:rPr>
              <w:t>Приемка и шеф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-монтажные и пусконаладочные работы включены в стоимость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ировка, упаковка, транспортировка, условия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, упаковка и консервация по ГОСТ Р 52719-2007, ГОСТ 14192-96, ГОСТ 23216-78 и ГОСТ 15150-609 (да,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транспор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 ГОСТ 23216-78 (п. 2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, срок хранения, отдельно хранящихся деталей, сборочных единиц, ЗИ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ОЖЗ по ГОСТ Р 52565-2006 (п. 10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50-69 (п.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425" w:hanging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36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20-10-19T09:13:00Z</dcterms:modified>
  <cp:revision>6</cp:revision>
  <dc:subject/>
  <dc:title>1</dc:title>
</cp:coreProperties>
</file>