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правляющий директор – первый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_______________  Н.А. Федоров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"____" ________________ 2020 г.</w:t>
      </w:r>
    </w:p>
    <w:p>
      <w:pPr>
        <w:pStyle w:val="Style22"/>
        <w:ind w:left="723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12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зработать  проектную документацию и в соответствии с ней выполнить работы по строительству  КЛ10/0,4 кВ, ВЛ-10 кВ и установке БКТП 6-10/0,4кВ 2*1000 кВА, КТП 10/0,4 кВ 1*25 кВА и КТП10/0,4 кВ 1*630 кВА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rPr/>
      </w:pPr>
      <w:r>
        <w:rPr>
          <w:sz w:val="22"/>
        </w:rPr>
        <w:t>строительство  2 КЛ-10 кВ   (ААШв 3 *240мм) – 0,220 км*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rPr>
          <w:sz w:val="22"/>
        </w:rPr>
      </w:pPr>
      <w:r>
        <w:rPr>
          <w:sz w:val="22"/>
        </w:rPr>
        <w:t>строительство КЛ -10 кВ   (ААШв 3 *240мм) – 0,100 км*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строительство 2 КЛ -0,4 кВ   (ААШв 4 *240мм) –  0,113 км*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>
          <w:sz w:val="22"/>
        </w:rPr>
        <w:t>строительство ВЛ -10 кВ (СИП-3 (1х50)) – 6,700 км*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rPr/>
      </w:pPr>
      <w:r>
        <w:rPr>
          <w:sz w:val="22"/>
        </w:rPr>
        <w:t>установка  БКТП 10/0,4 кВ 2*1000 кВА – 1 шт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rPr>
          <w:sz w:val="22"/>
        </w:rPr>
      </w:pPr>
      <w:r>
        <w:rPr>
          <w:sz w:val="22"/>
        </w:rPr>
        <w:t>установка  КТП 10/0,4 кВ 1*25 кВА – 1 шт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rPr>
          <w:sz w:val="22"/>
        </w:rPr>
      </w:pPr>
      <w:r>
        <w:rPr>
          <w:sz w:val="22"/>
        </w:rPr>
        <w:t>установка КТП10/0,4 кВ 1*630 кВА – 1 ш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0"/>
          <w:szCs w:val="20"/>
        </w:rPr>
        <w:t>По окончании работ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окончании работ получить разрешение на допуск энергоустановки в эксплуатацию от </w:t>
      </w:r>
      <w:r>
        <w:rPr/>
        <w:t xml:space="preserve"> </w:t>
      </w:r>
      <w:r>
        <w:rPr>
          <w:sz w:val="22"/>
          <w:szCs w:val="22"/>
        </w:rPr>
        <w:t xml:space="preserve">Енисейского управления Федеральной службы по экологическому, технологическому и атомному надзору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ленных  после  подписания  акта  приёмки  объекта  в  эксплуатацию в  течение  гарантийного срока 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tLeast" w:line="0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51"/>
        <w:gridCol w:w="2835"/>
        <w:gridCol w:w="4536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ногоквартирные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г. Кызыл микрорайон 6А, участок с южной стороны от дома 37/8 по ул. Лопсанчапа (кадастровый номер 17:18:0105060:334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rPr/>
            </w:pPr>
            <w:r>
              <w:rPr>
                <w:sz w:val="20"/>
                <w:szCs w:val="20"/>
              </w:rPr>
              <w:t>1.</w:t>
              <w:tab/>
              <w:t>строительство  2 КЛ-10 кВ   (ААШв 3 *240мм) – 0,220 км*;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/>
            </w:pPr>
            <w:r>
              <w:rPr>
                <w:sz w:val="20"/>
                <w:szCs w:val="20"/>
              </w:rPr>
              <w:t>2.</w:t>
              <w:tab/>
              <w:t>строительство КЛ -10 кВ   (ААШв 3 *240мм) – 0,100 км*;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 xml:space="preserve">строительство 2 КЛ -0,4 кВ   (ААШв 4 *240мм) –  0,113 км*; 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установка  БКТП 10/0,4 кВ 2*1000 кВА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Пий-Хемский район, с. Хадын, местечко «Азют» (кадастровый номер 17:08:1402001:18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4" w:leader="none"/>
                <w:tab w:val="left" w:pos="49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ТП 10/0,4 кВ 1*25 кВА – 1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4" w:leader="none"/>
                <w:tab w:val="left" w:pos="49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 -10 кВ (СИП-3 (1х50)) – 6,500 км*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Т «Дружб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г. Кызыл, ул. Щетинкина-Кравченко, д. 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  <w:tab w:val="left" w:pos="491" w:leader="none"/>
              </w:tabs>
              <w:ind w:left="0" w:firstLine="5"/>
              <w:rPr/>
            </w:pPr>
            <w:r>
              <w:rPr>
                <w:sz w:val="20"/>
                <w:szCs w:val="20"/>
              </w:rPr>
              <w:t>установка  КТП 10/0,4 кВ 1*630 кВА – 1 ш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  <w:tab w:val="left" w:pos="491" w:leader="none"/>
              </w:tabs>
              <w:ind w:left="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 -10 кВ (СИП-3 (1х50)) – 0,200 км*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53:00Z</dcterms:created>
  <dc:creator>2</dc:creator>
  <dc:description/>
  <cp:keywords/>
  <dc:language>en-US</dc:language>
  <cp:lastModifiedBy>Екатерина Сергеевна</cp:lastModifiedBy>
  <cp:lastPrinted>2018-01-22T16:17:00Z</cp:lastPrinted>
  <dcterms:modified xsi:type="dcterms:W3CDTF">2020-10-01T09:37:00Z</dcterms:modified>
  <cp:revision>25</cp:revision>
  <dc:subject/>
  <dc:title>1</dc:title>
</cp:coreProperties>
</file>