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0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2  КЛ-10 кВ   (ААШвУ 3 *240мм), установке БКТП 10/0,4кВ 2*1250кВА, установке БКТП 10/0,4кВ 2*2500кВА, установке КТП 10/0,4кВ 2*630кВ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2  КЛ-10 кВ   (ААШвУ 3 *240мм) – 1,8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БКТП 10/0,4кВ 2*1250кВА – 1 шт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БКТП 10/0,4кВ  2*2500кВА – 1шт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КТП 10/0,4кВ 2*630кВА – 1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961"/>
        <w:gridCol w:w="152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строительство 2  КЛ-10 кВ   (ААШвУ 3 *240мм) – 1,8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установка  БКТП 10/0,4кВ 2*1250кВА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установка БКТП 10/0,4кВ  2*2500кВА – 1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установка  КТП 10/0,4кВ 2*630кВА – 1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3:00Z</dcterms:created>
  <dc:creator>2</dc:creator>
  <dc:description/>
  <cp:keywords/>
  <dc:language>en-US</dc:language>
  <cp:lastModifiedBy>Гакова Ирина Алексанлровна</cp:lastModifiedBy>
  <cp:lastPrinted>2018-01-22T16:17:00Z</cp:lastPrinted>
  <dcterms:modified xsi:type="dcterms:W3CDTF">2020-08-31T07:01:00Z</dcterms:modified>
  <cp:revision>7</cp:revision>
  <dc:subject/>
  <dc:title>1</dc:title>
</cp:coreProperties>
</file>