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Управляющий директор – первый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_______________  Н.А. Федоров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"____" ________________ 2020 г.</w:t>
      </w:r>
    </w:p>
    <w:p>
      <w:pPr>
        <w:pStyle w:val="Style24"/>
        <w:ind w:left="723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uppressAutoHyphens w:val="tru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 на выполнение работ (оказание услуг)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/>
        <w:t xml:space="preserve">  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Условия выполнения работ (оказания услуг):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чало выполнения работ -     с даты подписания договора</w:t>
      </w:r>
      <w:r>
        <w:rPr>
          <w:b/>
          <w:sz w:val="22"/>
          <w:szCs w:val="22"/>
        </w:rPr>
        <w:t xml:space="preserve">.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роки   выполнения работ -     в течение 150  календарных  дней с даты подписания договора</w:t>
      </w:r>
      <w:r>
        <w:rPr>
          <w:b/>
          <w:sz w:val="22"/>
          <w:szCs w:val="22"/>
        </w:rPr>
        <w:t>.</w:t>
      </w:r>
    </w:p>
    <w:p>
      <w:pPr>
        <w:pStyle w:val="Style27"/>
        <w:numPr>
          <w:ilvl w:val="0"/>
          <w:numId w:val="5"/>
        </w:numPr>
        <w:spacing w:before="12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условия выполнения работ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Разработать  проектную документацию и в соответствии с ней выполнить работы по строительству ДГР на ПС 110/35/10 Городская 2*5-100А, </w:t>
      </w:r>
      <w:r>
        <w:rPr/>
        <w:t xml:space="preserve">ДГР на ПС 110/10 Южная 2*5-80А; </w:t>
      </w:r>
      <w:r>
        <w:rPr>
          <w:rFonts w:eastAsia="Calibri"/>
          <w:sz w:val="22"/>
          <w:szCs w:val="22"/>
        </w:rPr>
        <w:t>с  установкой  ячеек с вакуумными выключателями 6-10кВ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ыполнить  установку постоянных знаков в соответствии с требованиями ПУЭ и ОРД ПАО «Россети»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Работы производятся под непрерывным наблюдением наблюдающего (из числа работников Подрядчика)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о  начала производства работ Подрядчик должен согласовать все отключения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2"/>
          <w:szCs w:val="22"/>
        </w:rPr>
        <w:t xml:space="preserve">Подрядчик осуществляет работу своими силами,  используя  свои материалы, своими силами и за свой счет осуществляет доставку необходимых материалов до места производства работ. </w:t>
      </w:r>
      <w:r>
        <w:rPr>
          <w:rFonts w:eastAsia="Calibri"/>
          <w:sz w:val="22"/>
          <w:szCs w:val="22"/>
        </w:rPr>
        <w:t xml:space="preserve">Подрядчик производит работы в полном соответствии с технологическими картами на проведение работ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дрядчик обязан назначить на весь срок ведения работ по каждому из объектов своего ответственного представителя и уведомить об этом Заказчика письменно до начала выполнения работ на объекте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время производства работ на объектах  Заказчик  имеет право осуществлять технический контроль и надзор, проверять ход и качество работы, выполняемой Подрядчиком, не вмешиваясь в его деятельность, производить контрольные замеры расхода материалов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ы выполняемых работ (оказываемых услуг): </w:t>
      </w:r>
    </w:p>
    <w:p>
      <w:pPr>
        <w:pStyle w:val="Normal"/>
        <w:widowControl w:val="false"/>
        <w:numPr>
          <w:ilvl w:val="0"/>
          <w:numId w:val="7"/>
        </w:numPr>
        <w:spacing w:before="120" w:after="120"/>
        <w:rPr>
          <w:sz w:val="22"/>
        </w:rPr>
      </w:pPr>
      <w:r>
        <w:rPr>
          <w:sz w:val="22"/>
        </w:rPr>
        <w:t xml:space="preserve">строительство ДГР на ПС 110/35/10 Городская 2*5-100А; </w:t>
      </w:r>
    </w:p>
    <w:p>
      <w:pPr>
        <w:pStyle w:val="Normal"/>
        <w:widowControl w:val="false"/>
        <w:numPr>
          <w:ilvl w:val="0"/>
          <w:numId w:val="7"/>
        </w:numPr>
        <w:spacing w:before="120" w:after="120"/>
        <w:rPr>
          <w:sz w:val="22"/>
        </w:rPr>
      </w:pPr>
      <w:r>
        <w:rPr>
          <w:sz w:val="22"/>
        </w:rPr>
        <w:t>установка  ячеек с вакуумными выключателями 6-10кВ– 2 шт;</w:t>
      </w:r>
    </w:p>
    <w:p>
      <w:pPr>
        <w:pStyle w:val="Normal"/>
        <w:widowControl w:val="false"/>
        <w:numPr>
          <w:ilvl w:val="0"/>
          <w:numId w:val="7"/>
        </w:numPr>
        <w:spacing w:before="120" w:after="120"/>
        <w:rPr/>
      </w:pPr>
      <w:r>
        <w:rPr>
          <w:sz w:val="22"/>
        </w:rPr>
        <w:t xml:space="preserve">строительство ДГР на ПС 110/10 Южная 2*5-80А; </w:t>
      </w:r>
    </w:p>
    <w:p>
      <w:pPr>
        <w:pStyle w:val="Normal"/>
        <w:widowControl w:val="false"/>
        <w:numPr>
          <w:ilvl w:val="0"/>
          <w:numId w:val="7"/>
        </w:numPr>
        <w:spacing w:before="120" w:after="120"/>
        <w:rPr>
          <w:sz w:val="22"/>
        </w:rPr>
      </w:pPr>
      <w:r>
        <w:rPr>
          <w:sz w:val="22"/>
        </w:rPr>
        <w:t>установка  ячеек с вакуумными выключателями 6-10кВ– 2 шт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 Указанная протяженность линий является предварительной, уточненные объемы работ устанавливаются на стадии подготовки проектно-сметной документ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0"/>
          <w:szCs w:val="20"/>
        </w:rPr>
        <w:t>По окончании работ восстановить элементы благоустрой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Обеспечение материалами и оборудованием для производства работ:</w:t>
      </w:r>
    </w:p>
    <w:p>
      <w:pPr>
        <w:pStyle w:val="Normal"/>
        <w:jc w:val="both"/>
        <w:rPr/>
      </w:pPr>
      <w:r>
        <w:rPr>
          <w:sz w:val="22"/>
          <w:szCs w:val="22"/>
        </w:rPr>
        <w:t>3.1.</w:t>
        <w:tab/>
        <w:t xml:space="preserve">Подрядчик осуществляет работу своими силами,  используя свои материалы, за свой счет осуществляет доставку необходимых материалов до места производства работ. </w:t>
      </w:r>
    </w:p>
    <w:p>
      <w:pPr>
        <w:pStyle w:val="Normal"/>
        <w:jc w:val="both"/>
        <w:rPr/>
      </w:pPr>
      <w:r>
        <w:rPr>
          <w:sz w:val="22"/>
          <w:szCs w:val="22"/>
        </w:rPr>
        <w:t>3.2.</w:t>
        <w:tab/>
        <w:t xml:space="preserve">Подрядчик принимает на себя обязательства по своевременному обеспечению работ материалами, под планируемые к выполнению работы и несет ответственность за качество предоставленных материалов и их сохранность до момента включения в работу и наработки 72 часов без замечаний. Подрядчик должен согласовать с Заказчиком тип и характеристики закупаемого оборудования и материалов и представить сертификаты соответствия на все используемые материалы и оборудование перед началом работ на объекте. </w:t>
      </w:r>
    </w:p>
    <w:p>
      <w:pPr>
        <w:pStyle w:val="Normal"/>
        <w:jc w:val="both"/>
        <w:rPr/>
      </w:pPr>
      <w:r>
        <w:rPr>
          <w:sz w:val="22"/>
          <w:szCs w:val="22"/>
        </w:rPr>
        <w:t>3.3. При выполнении работ необходимо применять оборудование, материалы и системы соответствующие Российским стандартам, сертифицированные в установленном порядке. Применяемое оборудование, материалы и системы должны быть аттестованы в ПАО «Россети» (перечень аттестованного оборудования размещен на сайте ПАО «Россети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несет ответственность за упаковку, погрузку, транспортировку до объекта, получение, разгрузку, хранение на складе материально-технических ресурсов и оборудования, полученных от поставщиков, необходимых для выполнения работ, предусмотренных техническим задан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монтируемые материалы Подрядчик обязан сдать на Центральный склад АО «Тываэнерг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</w:t>
        <w:tab/>
        <w:t xml:space="preserve">Собственные материалы приобретаются Подрядчиком на основании согласованных с Заказчиком опросных листов предприятий-поставщик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</w:t>
        <w:tab/>
        <w:t xml:space="preserve">Материалы и оборудование должны соответствовать ГОСТ, ТУ и прочим применимым стандартам, быть новыми, ранее не использованными, со сроком изготовления не ранее 4 квартала 2019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ле завершения работ Подрядчик предоставляет Заказчику паспорта, сертификаты соответствия нормам и т.п. на фактически использованные при производстве работ материально-технические ресурс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Подрядчик обязан заблаговременно представить Заказчику данные о выбранных им материалах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отклонения Заказчиком использования материалов и оборудования  из-за их несоответствия стандартам качества, Подрядчик обязан за свой счет и своими силами произвести их замену. Количество материалов должно соответствовать объему выполняемых работ и подлежит уточнению на момент начала производств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безопасности выполняемых работ, эколог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дрядчик обязан ознакомиться с условиями и особенностями энергообъекта и выполнения работ на нем до начала работ. Подрядчик обязан совместно с Заказчиком оформить Акт-допуск для производства работ на территории энергообъектов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и мероприятиями, правилами внутреннего распорядка Заказчика и т.д., а также, осуществлять контроль соблюдения своим персоналом вышеперечисленног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, с учетом особенностей выполнения работ на энергообъекте, указать имеющиеся на выделенном участке 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 Работы по реконструкции ВЛ должны осуществляться только после их отключения. Мероприятия по технике  безопасности по отдельным видам строительно-монтажных работ подробно изложены в типовых  технологических картах. Подрядчик производит работы в полном соответствии с технологическими картами на проведение работ. 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своевременно   проводить   инструктажи   по   охране   труда   и      пожарной безопасности (первичные, повторные, целевые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обеспечить безопасность работников и безопасные условия труда при   ведении работ в административном здании, на выделенной территории предприятия (организации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еспечить рабочих спец. одеждой и СИЗ (средствами индивидуальной      защит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контролировать соблюдение Правил охраны труда, Правил   промышленной и пожарной безопасности рабочими и ИТР Подряд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безопасно эксплуатировать оборудование, инструменты и приспособления в соответствие c «Правилами по охране труда (Правилами безопасности) при эксплуатации электроустановок» ПОТЭУ, Правил промышленной и пожарной безопасности и других Правил по охране тру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еспечить работникам при выполнении работ безопасные и здоровые условия тру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выполнять работы, связанные с применением огня только при оформлении нарядов-допусков, соблюдая все требования Правил пожарной безопас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обеспечить свой персонал средствами связи, позволяющими  осуществлять во время ведения работ на объектах Заказчика, связь с диспетчер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троительно-монтажные, ремонтные и наладочные работы в электроустановках Заказчика  должны производится в соответствии с требованиями «Правил по охране труда (Правил безопасности) при эксплуатации электроустановок» ПОТЭУ, раздела 13 «Допуск персонала СМО к работам в действующих электроустановках и в охранной зоне линий электропередачи» п.п. 13.1.1.-13.1.6.;13.2.;13.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о окончании работ получить разрешение на допуск энергоустановки в эксплуатацию от </w:t>
      </w:r>
      <w:r>
        <w:rPr/>
        <w:t xml:space="preserve"> </w:t>
      </w:r>
      <w:r>
        <w:rPr>
          <w:sz w:val="22"/>
          <w:szCs w:val="22"/>
        </w:rPr>
        <w:t xml:space="preserve">Енисейского управления Федеральной службы по экологическому, технологическому и атомному надзору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ребования к расходам на эксплуатацию и техническое обслуживание: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3 (три) года, на оборудование-5 (пять) лет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Подрядчик  гарантирует устранение скрытых дефектов на  объекте,  выявленных  после  подписания  акта  приёмки  объекта  в  эксплуатацию в  течение  гарантийного срока  за свой счет.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Подрядчик обязан в согласованные сроки устранить выявленные недостатки за свой счет в случае соблюдения Заказчиком эксплуатационных требований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одрядчику (исполнителю):</w:t>
      </w:r>
    </w:p>
    <w:p>
      <w:pPr>
        <w:pStyle w:val="Normal"/>
        <w:keepNext w:val="true"/>
        <w:suppressAutoHyphens w:val="true"/>
        <w:spacing w:lineRule="atLeast" w:line="0"/>
        <w:rPr/>
      </w:pPr>
      <w:r>
        <w:rPr>
          <w:sz w:val="22"/>
          <w:szCs w:val="22"/>
        </w:rPr>
        <w:t>6.1. Наличие свидетельства о допуске к указанному в техническом задании виду или видам работ, которые оказывают влияние на безопасность объектов капитального строительства, выданное саморегулируемой организацией в соответствии с действующим законодательством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2.  Опыт работы по указанным в техническом задании видам работ не менее 3х лет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3.  Привлечение субподрядной организации только по согласованию с Заказчиком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4. Наличие собственной базы и  парка спецтехники (в том числе арендованных единиц) для выполнения работ, указанных в техническом зада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еречень объектов технологического присоединения:</w:t>
      </w:r>
    </w:p>
    <w:p>
      <w:pPr>
        <w:pStyle w:val="Normal"/>
        <w:rPr/>
      </w:pPr>
      <w:r>
        <w:rPr/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77"/>
        <w:gridCol w:w="2410"/>
        <w:gridCol w:w="4819"/>
        <w:gridCol w:w="166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Т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 технологического присоедин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с физическими параметрам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технического зад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Медицинский центр на 200 кое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,  г. Кызыл, южнее от  ул. Ангарский бульвар, с восточной стороны ул. Бай-Хаакск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 xml:space="preserve">строительство ДГР на ПС 110/35/10 Городская 2*5-100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установка  ячеек с вакуумными выключателями 6-10кВ на ПС 110/35/10 Городская – 2 ш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  <w:tab/>
              <w:t xml:space="preserve">строительство ДГР на ПС 110/10 Южная 2*5-100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  <w:tab/>
              <w:t>установка  ячеек с вакуумными выключателями 6-10кВ на ПС 110/10 Южная – 2 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2268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меститель генерального директора по техническим вопросам – главный 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.В. Лук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Начальник ДИ и 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.В. Шатохин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09" w:right="42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30"/>
        <w:rPr/>
      </w:pPr>
      <w:r>
        <w:rPr/>
        <w:t>Приложение 2</w:t>
      </w:r>
    </w:p>
    <w:p>
      <w:pPr>
        <w:pStyle w:val="Normal"/>
        <w:ind w:left="6521" w:hanging="0"/>
        <w:rPr/>
      </w:pPr>
      <w:r>
        <w:rPr/>
        <w:t xml:space="preserve">к техническому заданию </w:t>
      </w:r>
    </w:p>
    <w:p>
      <w:pPr>
        <w:pStyle w:val="Normal"/>
        <w:rPr/>
      </w:pPr>
      <w:r>
        <w:rPr>
          <w:b/>
        </w:rPr>
        <w:t>Технические требования к дугогасящему реактор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С 11 110/35/10 кВ «Городская»</w:t>
      </w:r>
      <w:r>
        <w:rPr>
          <w:sz w:val="22"/>
          <w:szCs w:val="22"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>
          <w:sz w:val="22"/>
          <w:szCs w:val="22"/>
        </w:rPr>
        <w:t>Приложение 2.1. Таблица 1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ind w:left="8789" w:right="-10010" w:hanging="0"/>
        <w:rPr>
          <w:vanish/>
        </w:rPr>
      </w:pPr>
      <w:r>
        <w:rPr>
          <w:vanish/>
        </w:rPr>
        <w:t>Таблица 1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9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655"/>
        <w:gridCol w:w="2126"/>
        <w:gridCol w:w="1433"/>
      </w:tblGrid>
      <w:tr>
        <w:trPr>
          <w:trHeight w:val="1200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hanging="12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4" w:right="-7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арамет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бование (значение параметра)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тип (марк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сновные технические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напряжение, к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/</w:t>
            </w:r>
            <w:r>
              <w:rPr>
                <w:bCs/>
                <w:sz w:val="20"/>
                <w:szCs w:val="20"/>
              </w:rPr>
              <w:t>√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 допустимое напряжение основной обмотки, к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</w:t>
            </w:r>
            <w:r>
              <w:rPr>
                <w:bCs/>
                <w:sz w:val="20"/>
                <w:szCs w:val="20"/>
              </w:rPr>
              <w:t>√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егулирования ДГ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нжерный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мощность, к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епрерывного изменения значений тока,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- 1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частота, Г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фа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ая продолжительность неполнофазного режима сети, ч, не бол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ток сигнальной обмотки,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ток сигнальной обмотки, 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ток обмотки управления,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обмотки управления,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атическое исполнение и категория размещения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150-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окружающего воздуха, 0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рхнее рабочее зна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ижнее рабочее знач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установки над уровнем моря, не более,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смичность района, баллов по шкале MSK-64, 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электрической прочности изоляции (ГОСТ 1516.3-9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золяции по ГОСТ 1516.3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изоляции ввод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длина пути утечки внешней изоляции по ПУЭ 7-го издания, см/кВ, 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требования к конструкции, изготовлению и материала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ДГ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вижных частей магнитопровода ДГ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регулируемого воздушного зазора симметрично относительно основной обмотки ДГ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нутренней изоляции (сухой, масля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ы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истемы охлаждения ГОСТ Р 52719-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(ONAF) Естественная циркуляция масл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истемы охла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вышение средней температуры обмоток над температурой охлаждающего воздуха, </w:t>
            </w:r>
            <w:r>
              <w:rPr>
                <w:rFonts w:cs="Cambria Math" w:ascii="Cambria Math" w:hAnsi="Cambria Math"/>
                <w:sz w:val="20"/>
                <w:szCs w:val="20"/>
              </w:rPr>
              <w:t>℃</w:t>
            </w:r>
            <w:r>
              <w:rPr>
                <w:sz w:val="20"/>
                <w:szCs w:val="20"/>
              </w:rPr>
              <w:t>, не бол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нагрузки на клеммы вводов в горизонтальном направлении, Н, 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измерения тока ДГР (встроенные трансформаторы тока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ток,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 ток,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точност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P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мощность, 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 пост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ая документация (руководство по эксплуатации и техническое описание) на русском языке,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экз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аспорт (да/н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Гарантии изгото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Гарантийный срок эксплуатации, месяцев, 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шеф-монта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</w:rPr>
        <w:t>Технические требования к дугогасящему реактор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С 10 110/10 кВ «Южная»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2.1. Таблица 2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ind w:left="8789" w:right="-10010" w:hanging="0"/>
        <w:rPr>
          <w:vanish/>
        </w:rPr>
      </w:pPr>
      <w:r>
        <w:rPr>
          <w:vanish/>
        </w:rPr>
        <w:t>Таблица 1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9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655"/>
        <w:gridCol w:w="2126"/>
        <w:gridCol w:w="1433"/>
      </w:tblGrid>
      <w:tr>
        <w:trPr>
          <w:trHeight w:val="1200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hanging="12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4" w:right="-7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арамет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бование (значение параметра)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тип (марк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сновные технические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напряжение, к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/</w:t>
            </w:r>
            <w:r>
              <w:rPr>
                <w:bCs/>
                <w:sz w:val="20"/>
                <w:szCs w:val="20"/>
              </w:rPr>
              <w:t>√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 допустимое напряжение основной обмотки, к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</w:t>
            </w:r>
            <w:r>
              <w:rPr>
                <w:bCs/>
                <w:sz w:val="20"/>
                <w:szCs w:val="20"/>
              </w:rPr>
              <w:t>√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егулирования ДГ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нжерный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мощность, к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епрерывного изменения значений тока,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8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частота, Г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фа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ая продолжительность неполнофазного режима сети, ч, не бол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ток сигнальной обмотки,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ток сигнальной обмотки, 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ток обмотки управления,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обмотки управления,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атическое исполнение и категория размещения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150-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окружающего воздуха, 0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рхнее рабочее зна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ижнее рабочее знач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установки над уровнем моря, не более,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смичность района, баллов по шкале MSK-64, 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электрической прочности изоляции (ГОСТ 1516.3-9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золяции по ГОСТ 1516.3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изоляции ввод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длина пути утечки внешней изоляции по ПУЭ 7-го издания, см/кВ, 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требования к конструкции, изготовлению и материала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ДГ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вижных частей магнитопровода ДГ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регулируемого воздушного зазора симметрично относительно основной обмотки ДГ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нутренней изоляции (сухой, масля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ы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истемы охлаждения ГОСТ Р 52719-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(ONAF) Естественная циркуляция масл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истемы охла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вышение средней температуры обмоток над температурой охлаждающего воздуха, </w:t>
            </w:r>
            <w:r>
              <w:rPr>
                <w:rFonts w:cs="Cambria Math" w:ascii="Cambria Math" w:hAnsi="Cambria Math"/>
                <w:sz w:val="20"/>
                <w:szCs w:val="20"/>
              </w:rPr>
              <w:t>℃</w:t>
            </w:r>
            <w:r>
              <w:rPr>
                <w:sz w:val="20"/>
                <w:szCs w:val="20"/>
              </w:rPr>
              <w:t>, не бол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нагрузки на клеммы вводов в горизонтальном направлении, Н, 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измерения тока ДГР (встроенные трансформаторы тока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ток,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 ток,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точност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P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мощность, 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 пост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ая документация (руководство по эксплуатации и техническое описание) на русском языке,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экз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аспорт (да/н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Гарантии изгото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Гарантийный срок эксплуатации, месяцев, 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шеф-монта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b/>
        </w:rPr>
        <w:t>Технические требования к присоединительному трансформатору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Приложение 2.2. Таблица 1</w:t>
      </w:r>
    </w:p>
    <w:p>
      <w:pPr>
        <w:pStyle w:val="Normal"/>
        <w:rPr>
          <w:b/>
          <w:b/>
          <w:vanish/>
          <w:sz w:val="20"/>
          <w:szCs w:val="20"/>
        </w:rPr>
      </w:pPr>
      <w:r>
        <w:rPr>
          <w:b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ind w:left="8789" w:right="-10010" w:hanging="0"/>
        <w:rPr>
          <w:vanish/>
        </w:rPr>
      </w:pPr>
      <w:r>
        <w:rPr>
          <w:vanish/>
        </w:rPr>
        <w:t>Таблица 1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9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655"/>
        <w:gridCol w:w="1858"/>
        <w:gridCol w:w="1701"/>
      </w:tblGrid>
      <w:tr>
        <w:trPr>
          <w:trHeight w:val="1200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hanging="12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4" w:right="-7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араметра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бование (значение параметра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итель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тип (марка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сновные технические характеристи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напряжение сети, к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ее рабочее напряжение, к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частота, Гц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мощность, кВ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и группа соединения обмоток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>/D</w:t>
            </w:r>
            <w:r>
              <w:rPr>
                <w:sz w:val="20"/>
                <w:szCs w:val="20"/>
                <w:vertAlign w:val="subscript"/>
                <w:lang w:val="en-US"/>
              </w:rPr>
              <w:t>-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ния цепей сигнализации, 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истемы охлаждения ГОСТ Р 52719-200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 (</w:t>
            </w:r>
            <w:r>
              <w:rPr>
                <w:sz w:val="20"/>
                <w:szCs w:val="20"/>
                <w:lang w:val="en-US"/>
              </w:rPr>
              <w:t>ONAF</w:t>
            </w:r>
            <w:r>
              <w:rPr>
                <w:sz w:val="20"/>
                <w:szCs w:val="20"/>
              </w:rPr>
              <w:t>) Естественная циркуляция мас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истемы охлаждения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атическое исполнение и категория размещения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150-69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Л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окружающего воздуха, 0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рхнее рабочее зна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ижнее рабочее значение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установки над уровнем моря, не более, 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смичность района, баллов по шкале MSK-64, не мене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требования к конструкции, изготовлению и материалам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вышение средней температуры обмоток над температурой охлаждающего воздуха, </w:t>
            </w:r>
            <w:r>
              <w:rPr>
                <w:rFonts w:cs="Cambria Math" w:ascii="Cambria Math" w:hAnsi="Cambria Math"/>
                <w:sz w:val="20"/>
                <w:szCs w:val="20"/>
              </w:rPr>
              <w:t>℃</w:t>
            </w:r>
            <w:r>
              <w:rPr>
                <w:sz w:val="20"/>
                <w:szCs w:val="20"/>
              </w:rPr>
              <w:t>, не боле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нагрузки на клеммы вводов в горизонтальном направлении, Н, не мене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 постав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ая документация (руководство по эксплуатации и техническое описание) на русском языке, экз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эк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аспорт (да/нет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Гарантии изготовител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Гарантийный срок эксплуатации, месяцев, не мене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шеф-монтаж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Технические требования к разъединителю 35 кВ </w:t>
      </w:r>
      <w:r>
        <w:rPr>
          <w:sz w:val="22"/>
          <w:szCs w:val="22"/>
        </w:rPr>
        <w:t xml:space="preserve"> </w:t>
      </w:r>
      <w:r>
        <w:rPr>
          <w:b/>
        </w:rPr>
        <w:t>РГП-1б-35/1000 УХЛ1, 1-полюсному, с приводом ПРГ-00-5БУХЛ1 и ПРГ-01-5БУХЛ1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Приложение 2.3. Таблица 1</w:t>
      </w:r>
    </w:p>
    <w:p>
      <w:pPr>
        <w:pStyle w:val="Normal"/>
        <w:rPr>
          <w:b/>
          <w:b/>
          <w:vanish/>
          <w:sz w:val="20"/>
          <w:szCs w:val="20"/>
        </w:rPr>
      </w:pPr>
      <w:r>
        <w:rPr>
          <w:b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ind w:left="8789" w:right="-10010" w:hanging="0"/>
        <w:rPr>
          <w:vanish/>
        </w:rPr>
      </w:pPr>
      <w:r>
        <w:rPr>
          <w:vanish/>
        </w:rPr>
        <w:t>Таблица 1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9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655"/>
        <w:gridCol w:w="1858"/>
        <w:gridCol w:w="1701"/>
      </w:tblGrid>
      <w:tr>
        <w:trPr>
          <w:trHeight w:val="1200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hanging="12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4" w:right="-7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араметра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бование (значение параметра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роизводитель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3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Заводской тип (марка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сновные параметр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ое напряжение, к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2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большее рабочее напряжение, к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3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ток, 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0</w:t>
            </w:r>
            <w:r>
              <w:rPr>
                <w:sz w:val="22"/>
                <w:szCs w:val="22"/>
                <w:lang w:val="en-US" w:eastAsia="en-US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4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к термической стойкости, к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5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к электродинамической стойкости к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6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ремя протекания тока термической стойкости, с: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- для главных ножей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7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ип изоляции (ГОСТ 9920-89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8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вень изоляции (ГОСТ 1516.3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рмаль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9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ип разъединителя по кол-ву полюс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- полюс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0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ип установки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ризонталь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1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од разъединителя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Ручн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зможность запирания ножей в любых конечных положения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ребования к конструкции, изготовлению и материала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териал изолятор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лим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пустимая механическая нагрузка на выводы, прикладываемая к изолятору, не более, 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нтикоррозийное покрытие металлоконструкций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коррозийное покрытие контактных соединен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оминальные значения климатических фактор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b/>
                <w:strike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1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eastAsia="en-US"/>
              </w:rPr>
              <w:t>Климатическое исполнение (У, ХЛ) и категория размещения (по ГОСТ 15150-69 и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ГОСТ 15543.1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ХЛ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2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хнее предельное значение рабочей температуры окружающего воздуха, °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3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жнее предельное значение рабочей температуры окружающего воздуха, °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4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лщина стенки гололеда, м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5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ая скорость ветра при отсутствии гололеда, м/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м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6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ая скорость ветра при наличии гололеда, м/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м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7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сота установки над уровнем моря, 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8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йсмичность района, баллов по шкале MSK-64, не мене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плектность постав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1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ГП-1б-35/1000 УХЛ1 с м/к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2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ивод разъединителя </w:t>
            </w:r>
            <w:r>
              <w:rPr>
                <w:sz w:val="22"/>
                <w:szCs w:val="22"/>
              </w:rPr>
              <w:t>ПРГ-00-5БУХЛ1 и ПРГ-01-5БУХЛ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3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 эк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5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од разъединителя должен предусматривать запирания его на механический замок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ребования по надежно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1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2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ок службы, лет, не мене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ханический ресурс, циклы «В-О», не мене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ребования по безопасно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1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ичие российских сертификатов безопасности (да/нет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ребования по аттестации, сертифик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1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Маркировка, упаковка, транспортировка, условия хран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1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0.2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ия транспортирова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3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4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5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иемка и шеф-монтажные работ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.1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.2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еф-монтажные работы включены в стоимость оборудова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-143" w:hanging="0"/>
        <w:rPr/>
      </w:pPr>
      <w:r>
        <w:rPr/>
      </w:r>
      <w:r>
        <w:br w:type="page"/>
      </w:r>
    </w:p>
    <w:p>
      <w:pPr>
        <w:pStyle w:val="Normal"/>
        <w:ind w:left="581" w:right="284" w:hanging="0"/>
        <w:jc w:val="center"/>
        <w:rPr>
          <w:b/>
          <w:b/>
        </w:rPr>
      </w:pPr>
      <w:r>
        <w:rPr>
          <w:b/>
        </w:rPr>
        <w:t>Требования к РЗА ячеек 10 кВ ПС Городская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Приложение 2.4. Таблица 1</w:t>
      </w:r>
    </w:p>
    <w:p>
      <w:pPr>
        <w:pStyle w:val="Normal"/>
        <w:rPr>
          <w:b/>
          <w:b/>
          <w:vanish/>
          <w:sz w:val="20"/>
          <w:szCs w:val="20"/>
        </w:rPr>
      </w:pPr>
      <w:r>
        <w:rPr>
          <w:b/>
          <w:vanish/>
          <w:sz w:val="20"/>
          <w:szCs w:val="20"/>
        </w:rPr>
      </w:r>
    </w:p>
    <w:p>
      <w:pPr>
        <w:pStyle w:val="Normal"/>
        <w:ind w:left="8789" w:right="-10010" w:hanging="0"/>
        <w:rPr>
          <w:vanish/>
        </w:rPr>
      </w:pPr>
      <w:r>
        <w:rPr>
          <w:vanish/>
        </w:rPr>
        <w:t>Таблица 1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9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655"/>
        <w:gridCol w:w="1858"/>
        <w:gridCol w:w="1701"/>
      </w:tblGrid>
      <w:tr>
        <w:trPr>
          <w:trHeight w:val="1200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hanging="12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4" w:right="-7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араметра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бование (значение параметра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8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изводитель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НПП «ЭКРА» </w:t>
            </w:r>
            <w:r>
              <w:rPr>
                <w:iCs/>
                <w:sz w:val="22"/>
                <w:szCs w:val="22"/>
              </w:rPr>
              <w:t>либо аналогичный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8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водской тип (марка)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2"/>
                <w:szCs w:val="22"/>
              </w:rPr>
              <w:t xml:space="preserve">БЭ2502А0103-61Е2 УХЛ3.1, </w:t>
            </w:r>
            <w:r>
              <w:rPr>
                <w:sz w:val="20"/>
                <w:szCs w:val="20"/>
              </w:rPr>
              <w:t>либо аналогичный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8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, шт. (компл.)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8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параметры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терминала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переменный ток входов для фазных величин Iном, А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переменный ток входов для нулевой последовательности Iзном (3I0ном ), А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междуфазное напряжение переменного тока Uном, В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частота, Гц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/>
            </w:pPr>
            <w:r>
              <w:rPr>
                <w:sz w:val="22"/>
                <w:szCs w:val="22"/>
              </w:rPr>
              <w:t>Номинальное напряжение оперативного питания постоянного тока Uпит.ном, В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налоговых каналов тока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налоговых каналов напряжения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дискретных входов 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искретных выходных реле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 изоляции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противление  изоляции  всех  электрически  независимых  цепей  терминала </w:t>
            </w:r>
          </w:p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роме  портов  последовательной  передачи  данных)  относительно  корпуса  и  между  собой, </w:t>
            </w:r>
          </w:p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ное в холодном состоянии при температуре окружающего воздуха (20 ± 5) °С и относительной влажности воздуха до 80 %, - не менее 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О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ическая изоляция между всеми независимыми входными и выходными </w:t>
            </w:r>
          </w:p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пями терминала (за исключением цепей портов последовательной передачи данных) относительно корпуса и всех независимых, гальванически не связанных между собой, цепей выдерживает без пробоя и перекрытия испытательное напряжение 2000 В (эффективное значение) переменного тока частоты 50 Гц в течение 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электромагнитной совместимости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нал  устойчив  к  повторяющимся  затухающим  колебаниям  частотой           </w:t>
            </w:r>
          </w:p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Гц по ГОСТ Р 51317.4.12-99 (МЭК 61000-4-12-95) при степени жесткости испытаний 3.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нал  устойчив  к  наносекундным  импульсным  помехам  по                     </w:t>
            </w:r>
          </w:p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317.4.4-2007 (МЭК 61000-4-4:2004) при степени жесткости испытаний 4.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нал  устойчив  к  электростатическим  разрядам  по  ГОСТ  Р  51317.4.2-99 </w:t>
            </w:r>
          </w:p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ЭК 61000-4-2-95) при степени жесткости испытаний 4.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нал устойчив к микросекундным импульсным помехам большой энергии </w:t>
            </w:r>
          </w:p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СТ Р 51317.4.5-99 (МЭК 61000-4-5-95) при степени жесткости испытаний 4.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нал  устойчив  к  воздействию  магнитного  поля  промышленной  частоты </w:t>
            </w:r>
          </w:p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ППЧ) по ГОСТ Р 50648-94 (МЭК 1000-4-8-93) при степени жесткости испытаний 4: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для непрерывного магнитного поля; 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А/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для кратковременного магнитного поля.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А/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нал  устойчив  к  воздействию  импульсного  магнитного  поля  300  А/м  по </w:t>
            </w:r>
          </w:p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649-94 (МЭК 1000-4-9-93) при степени жесткости испытаний 4.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нал  устойчив  к  воздействию  радиочастотного  электромагнитного  поля напряженностью испытательного поля 10 В/м (140 дБ относительно 1 мкВ/м) в полосе частот от 80 до 1000 МГц и от 1,4 до 2,0 ГГц по ГОСТ Р 51317.4.3-2006 (МЭК 61000-4-3:2006) при степени жесткости испытаний 3. 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нал  устойчив  к  кондуктивным  помехам,  наведенным  радиочастотными </w:t>
            </w:r>
          </w:p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агнитными полями по ГОСТ Р 51317.4.6-99 (МЭК 61000-4-6-96) напряжением 10 В </w:t>
            </w:r>
          </w:p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40 дБ относительно 1 мкВ) в полосе частот от 0,15 до 80 МГц при степени жесткости испытаний 3. 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цепи оперативного питания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ь  оперативного  питания  гальванически  развязана  от  внутренних  цепей терминала.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нал правильно функционирует при изменении оперативного напряжения от 0,8 до 1,1 номинального значения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не повреждается и не срабатывает ложно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подаче и снятии напряжения оперативного питания;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перерывах питания любой длительности с последующим самовосстановление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замыканиях цепей оперативного питания на землю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тельность однократных перерывов питания терминала с последующим его восстановлением в условиях отсутствия требований к срабатыванию терминала: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без перезапуска терминала до, м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с перезапуском терминала свыше, мс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готовности терминала после подачи напряжения оперативного питания ,с - не более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ы выходных реле терминала не замыкаются ложно, а терминал не повреждается при подаче напряжения оперативного постоянного тока обратной полярности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, потребляемая БП терминала от оперативного источника при номинальном напряжении, не превышает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в дежурном режиме ,В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в режиме срабатывания ,В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входным цепям приема аналоговых сигнал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е цепи переменного тока имеют термическую стойкость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ри длительном токовом воздействии;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Iно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 токовом воздействии в течение 1,0 с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Iно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е цепи переменного напряжения длительно выдерживают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цепи напряжения «разомкнутого треугольника»;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8 Uно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стальные цепи напряжения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U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, потребляемая  по  каждому  аналоговому  входу  при  номинальном токе и напряжении сигнала, не превышает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входной цепи переменного тока, 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входной цепи переменного напряжения, 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входным цепям приема дискретных сигнал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содержит дискретные входы для приема команд от внешних устройств управления и автоматики с оптронной развязкой от внутренних цепей терминала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/>
            </w:pPr>
            <w:r>
              <w:rPr>
                <w:sz w:val="22"/>
                <w:szCs w:val="22"/>
              </w:rPr>
              <w:t>Требования  для  типоисполнений  терминалов  с номинальным  оперативным напряжением постоянного то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ретные входы терминала обеспечивают: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/>
            </w:pPr>
            <w:r>
              <w:rPr>
                <w:sz w:val="22"/>
                <w:szCs w:val="22"/>
              </w:rPr>
              <w:t>-  срабатывание при приеме сигналов с номинальным напряжением Uпит.ном постоянного тока 220 В и длительностью не менее, м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срабатывание при приеме сигналов с напряжением более, В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несрабатывание при приеме сигналов с напряжением менее, В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по каждому дискретному входу - не менее, м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ь, потребляемая по каждому дискретному входу, при номинальном </w:t>
            </w:r>
          </w:p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и сигнала не превышает, 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выходным цепя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нал содержит выходные реле для формирования сигналов управления внешними цепями и сигнализации, гальванически развязанные от внутренних цепей терминала.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тационная  способность  контактов  выходных  реле  терминала,  действующих во внешних цепях постоянного тока с индуктивной нагрузкой и постоянной времени, не  превышающей  0,04  с, при  напряжении,  соответственно, 110/220/250 В составляет, А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/0,20/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ы реле допускают включение цепей с током: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0 А - в течение, с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А - в течение, 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0 А - в течение, 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тельно допустимый ток через контакты реле - </w:t>
            </w:r>
          </w:p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, 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тационная износостойкость контактов реле, не менее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000 циклов при постоянной времени 0,04 с;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500 циклов при постоянной времени 0,02 с;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0000 циклов при постоянной времени 0,005 с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онструкции, изготовлению и материала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пень защиты, обеспечиваемая оболочкой устройства (по ГОСТ 14254)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Cs/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лицевой и боковым панеля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P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дней панел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P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Л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0 </w:t>
            </w:r>
          </w:p>
          <w:p>
            <w:pPr>
              <w:pStyle w:val="Normal"/>
              <w:shd w:fill="FFFFFF" w:val="clear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заказу - 4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смичность района, баллов по шкале MSK-64, не мене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ность постав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должен предоставить полный комплект технической и  эксплуатационной документации на русском языке, подготовленной в соответствии с ГОСТ 34.003-90, ГОСТ 34.201-89, ГОСТ 27300-87, в составе, необходимом для проектирования, монтажа, наладки, пуска, сдачи в эксплуатацию, обеспечения правильной и безопасной эксплуатации, технического обслуживания поставляемого оборудова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мая техническая и эксплуатационная документа</w:t>
              <w:softHyphen/>
              <w:t>ция должна включать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22" w:firstLine="8"/>
              <w:contextualSpacing/>
              <w:rPr/>
            </w:pPr>
            <w:r>
              <w:rPr>
                <w:sz w:val="22"/>
                <w:szCs w:val="22"/>
              </w:rPr>
              <w:t xml:space="preserve">Общее описание устройств </w:t>
            </w:r>
            <w:r>
              <w:rPr>
                <w:iCs/>
                <w:sz w:val="22"/>
                <w:szCs w:val="22"/>
              </w:rPr>
              <w:t>БЭ2502А0201-2702 УХЛ3.1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22" w:firstLine="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технических и эксплуатационных документов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22" w:firstLine="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ю оборуд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22" w:firstLine="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е схемы терминалов, отражающие внутреннюю конфигурацию логических связей устройств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22" w:firstLine="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комплекса технических средств, в том числе техническую документацию на отдельные аппаратуры, содержащую правила монтажа, настройки и эксплуатаци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22" w:firstLine="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монтажу и наладке аппаратуры и программного обеспечения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22" w:firstLine="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и методики испытаний при вводе в эксплуатацию, а также периодических проверок в процессе эксплуатаци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22" w:firstLine="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ы наладк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22" w:firstLine="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 по эксплуатации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322" w:firstLine="8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по надежно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водской гарантии должен составлять с момента ввода в эксплуатацию, месяцев, не мене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/>
            </w:pPr>
            <w:r>
              <w:rPr>
                <w:sz w:val="22"/>
                <w:szCs w:val="22"/>
              </w:rPr>
              <w:t>При проведении работ по наладке терминала сервисным центром срок заводской гарантии продлевается на 12 месяце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олжно функционировать в непрерывном режиме круглосуточно в течение установленного срока службы, который (при условии проведения тре</w:t>
              <w:softHyphen/>
              <w:t>буемых технических мероприятий по обслуживанию) должен быть не менее, лет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firstLine="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всего указанного срока службы все устройства должны удовлетворять требованиям, предъявляемым к многокомпонентным, многоканальным, ремонтопригодным и восстанавливаемым системам (ГОСТ 24.701-83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олжно правильно функционировать при изменении оперативного напряжения в пределах от номинального, 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/>
            </w:pP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÷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ремонт организуют поставщики оборудования в срок не более, дне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висного центра на расстоянии не дальше 1000 км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8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чебного центра на расстоянии не дальше 1000 км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по безопасно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оссийских сертификатов безопасности (да/нет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 указать номер и дату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по аттестации, сертифик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токолов сертификационных и заводских испытан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магнитная совместимость (ЭМС) с электромагнитной обстановкой (ЭМО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еспечения ЭМС с ЭМО необходимо предусмотреть мероприятия по защите вторичных цепей от импульсных помех в соответствии с требованиями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защите вторичных цепей электрических станций и подстанций от импульсных помех" (РД 34.20.116-93);</w:t>
            </w:r>
          </w:p>
          <w:p>
            <w:pPr>
              <w:pStyle w:val="Normal"/>
              <w:spacing w:before="0" w:after="0"/>
              <w:ind w:left="2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уководящие указания по проектированию заземляющих устройств электрических станций и подстанций напряжением 3-750 кВ переменного тока" (Мосэнергосетьпроект, 14140 тм-т1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по эколог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грязнения 1 (загрязнение отсутствует или имеется только сухое, непроводящее загрязнение) по ГОСТ Р 51321.1-2007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ировка, упаковка, транспортировка, условия хран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транспортирова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ка и шеф-монтажные работ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ф-монтажные работы включены в стоимость оборудова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ехнического сопровождения (с участием поставщика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1" w:right="284" w:hanging="0"/>
        <w:jc w:val="center"/>
        <w:rPr>
          <w:b/>
          <w:b/>
        </w:rPr>
      </w:pPr>
      <w:r>
        <w:rPr>
          <w:b/>
        </w:rPr>
        <w:t>Требования к РЗА ячеек 10 кВ ПС Южная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Приложение 2.4. Таблица 2</w:t>
      </w:r>
    </w:p>
    <w:p>
      <w:pPr>
        <w:pStyle w:val="Normal"/>
        <w:rPr>
          <w:b/>
          <w:b/>
          <w:vanish/>
          <w:sz w:val="20"/>
          <w:szCs w:val="20"/>
        </w:rPr>
      </w:pPr>
      <w:r>
        <w:rPr>
          <w:b/>
          <w:vanish/>
          <w:sz w:val="20"/>
          <w:szCs w:val="20"/>
        </w:rPr>
      </w:r>
    </w:p>
    <w:p>
      <w:pPr>
        <w:pStyle w:val="Normal"/>
        <w:ind w:left="8789" w:right="-10010" w:hanging="0"/>
        <w:rPr>
          <w:vanish/>
        </w:rPr>
      </w:pPr>
      <w:r>
        <w:rPr>
          <w:vanish/>
        </w:rPr>
        <w:t>Таблица 1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9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655"/>
        <w:gridCol w:w="1858"/>
        <w:gridCol w:w="1701"/>
      </w:tblGrid>
      <w:tr>
        <w:trPr>
          <w:trHeight w:val="23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(значение параметра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П «ЭКРА» либо аналог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тип (марка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БЭ2502А0103-61Е2 УХЛ3.1, </w:t>
            </w:r>
            <w:r>
              <w:rPr>
                <w:sz w:val="20"/>
                <w:szCs w:val="20"/>
              </w:rPr>
              <w:t>либо аналог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 (компл.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терминал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переменный ток входов для фазных величин Iном, 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переменный ток входов для нулевой последовательности Iзном (3I0ном ), 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междуфазное напряжение переменного тока Uном, 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частота, Гц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перативного питания переменного тока Uпит.ном, 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налоговых каналов то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налоговых каналов напряж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дискретных входов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искретных выходных рел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 изоля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противление  изоляции  всех  электрически  независимых  цепей  терминала </w:t>
            </w:r>
          </w:p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роме  портов  последовательной  передачи  данных)  относительно  корпуса  и  между  собой, </w:t>
            </w:r>
          </w:p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ное в холодном состоянии при температуре окружающего воздуха (20 ± 5) °С и относительной влажности воздуха до 80 %, - не менее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ическая изоляция между всеми независимыми входными и выходными </w:t>
            </w:r>
          </w:p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пями терминала (за исключением цепей портов последовательной передачи данных) относительно корпуса и всех независимых, гальванически не связанных между собой, цепей выдерживает без пробоя и перекрытия испытательное напряжение 2000 В (эффективное значение) переменного тока частоты 50 Гц в течение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электромагнитной совместимо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нал  устойчив  к  повторяющимся  затухающим  колебаниям  частотой           </w:t>
            </w:r>
          </w:p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Гц по ГОСТ Р 51317.4.12-99 (МЭК 61000-4-12-95) при степени жесткости испытаний 3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нал  устойчив  к  наносекундным  импульсным  помехам  по                     </w:t>
            </w:r>
          </w:p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317.4.4-2007 (МЭК 61000-4-4:2004) при степени жесткости испытаний 4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нал  устойчив  к  электростатическим  разрядам  по  ГОСТ  Р  51317.4.2-99 </w:t>
            </w:r>
          </w:p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ЭК 61000-4-2-95) при степени жесткости испытаний 4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нал устойчив к микросекундным импульсным помехам большой энергии </w:t>
            </w:r>
          </w:p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СТ Р 51317.4.5-99 (МЭК 61000-4-5-95) при степени жесткости испытаний 4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нал  устойчив  к  воздействию  магнитного  поля  промышленной  частоты </w:t>
            </w:r>
          </w:p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ППЧ) по ГОСТ Р 50648-94 (МЭК 1000-4-8-93) при степени жесткости испытаний 4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для непрерывного магнитного поля;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А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для кратковременного магнитного поля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А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нал  устойчив  к  воздействию  импульсного  магнитного  поля  300  А/м  по </w:t>
            </w:r>
          </w:p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649-94 (МЭК 1000-4-9-93) при степени жесткости испытаний 4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нал  устойчив  к  воздействию  радиочастотного  электромагнитного  поля напряженностью испытательного поля 10 В/м (140 дБ относительно 1 мкВ/м) в полосе частот от 80 до 1000 МГц и от 1,4 до 2,0 ГГц по ГОСТ Р 51317.4.3-2006 (МЭК 61000-4-3:2006) при степени жесткости испытаний 3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нал  устойчив  к  кондуктивным  помехам,  наведенным  радиочастотными </w:t>
            </w:r>
          </w:p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агнитными полями по ГОСТ Р 51317.4.6-99 (МЭК 61000-4-6-96) напряжением 10 В </w:t>
            </w:r>
          </w:p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40 дБ относительно 1 мкВ) в полосе частот от 0,15 до 80 МГц при степени жесткости испытаний 3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цепи оперативного пита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ь  оперативного  питания  гальванически  развязана  от  внутренних  цепей терминала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нал правильно функционирует при изменении оперативного напряжения от 0,8 до 1,1 номинального значения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не повреждается и не срабатывает ложно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подаче и снятии напряжения оперативного питания;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перерывах питания любой длительности с последующим самовосстановление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замыканиях цепей оперативного питания на землю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тельность однократных перерывов питания терминала с последующим его восстановлением в условиях отсутствия требований к срабатыванию терминала: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без перезапуска терминала до, м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с перезапуском терминала свыше, мс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готовности терминала после подачи напряжения оперативного питания ,с - не более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ы выходных реле терминала не замыкаются ложно, а терминал не повреждается при подаче напряжения оперативного постоянного тока обратной полярности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, потребляемая БП терминала от оперативного источника при номинальном напряжении, не превышает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в дежурном режиме ,В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в режиме срабатывания ,В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входным цепям приема аналоговых сигнал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е цепи переменного тока имеют термическую стойкость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ри длительном токовом воздействии;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Iно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 токовом воздействии в течение 1,0 с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Iно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е цепи переменного напряжения длительно выдерживают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цепи напряжения «разомкнутого треугольника»;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8 Uно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стальные цепи напряжения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U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, потребляемая  по  каждому  аналоговому  входу  при  номинальном токе и напряжении сигнала, не превышает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входной цепи переменного тока, 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входной цепи переменного напряжения, 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входным цепям приема дискретных сигнал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содержит дискретные входы для приема команд от внешних устройств управления и автоматики с оптронной развязкой от внутренних цепей терминала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 для  типоисполнений  терминалов  с номинальным  оперативным напряжением переменного то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ретные входы терминала обеспечивают: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рабатывание при приеме сигналов с номинальным напряжением Uпит.ном переменного тока 220 В и длительностью не менее, м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срабатывание при приеме сигналов с напряжением более, В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несрабатывание при приеме сигналов с напряжением менее, В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по каждому дискретному входу - не менее, м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ь, потребляемая по каждому дискретному входу, при номинальном </w:t>
            </w:r>
          </w:p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и сигнала не превышает, 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выходным цепя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нал содержит выходные реле для формирования сигналов управления внешними цепями и сигнализации, гальванически развязанные от внутренних цепей терминала.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тационная  способность  контактов  выходных  реле  терминала,  действующих во внешних цепях постоянного тока с индуктивной нагрузкой и постоянной времени, не  превышающей  0,04  с, при  напряжении,  соответственно, 110/220/250 В составляет, А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/0,20/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ы реле допускают включение цепей с током: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0 А - в течение, с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А - в течение, 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0 А - в течение, 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тельно допустимый ток через контакты реле - </w:t>
            </w:r>
          </w:p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, 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тационная износостойкость контактов реле, не менее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000 циклов при постоянной времени 0,04 с;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500 циклов при постоянной времени 0,02 с;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0000 циклов при постоянной времени 0,005 с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онструкции, изготовлению и материала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, обеспечиваемая оболочкой устройства (по ГОСТ 14254)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ицевой и боковым панеля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ней панел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Л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0 </w:t>
            </w:r>
          </w:p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заказу - 4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смичность района, баллов по шкале MSK-64, не мене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ость постав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должен предоставить полный комплект технической и  эксплуатационной документации на русском языке, подготовленной в соответствии с ГОСТ 34.003-90, ГОСТ 34.201-89, ГОСТ 27300-87, в составе, необходимом для проектирования, монтажа, наладки, пуска, сдачи в эксплуатацию, обеспечения правильной и безопасной эксплуатации, технического обслуживания поставляемого оборудова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мая техническая и эксплуатационная документа</w:t>
              <w:softHyphen/>
              <w:t>ция должна включать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22" w:firstLine="8"/>
              <w:contextualSpacing/>
              <w:rPr/>
            </w:pPr>
            <w:r>
              <w:rPr>
                <w:sz w:val="22"/>
                <w:szCs w:val="22"/>
              </w:rPr>
              <w:t>Общее описание устройств БЭ2502А0201-2702 УХЛ3.1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22" w:firstLine="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технических и эксплуатационных документов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22" w:firstLine="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ю оборуд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22" w:firstLine="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е схемы терминалов, отражающие внутреннюю конфигурацию логических связей устройств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22" w:firstLine="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комплекса технических средств, в том числе техническую документацию на отдельные аппаратуры, содержащую правила монтажа, настройки и эксплуатаци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22" w:firstLine="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монтажу и наладке аппаратуры и программного обеспечения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22" w:firstLine="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и методики испытаний при вводе в эксплуатацию, а также периодических проверок в процессе эксплуатаци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22" w:firstLine="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ы наладк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22" w:firstLine="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 по эксплуатации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надежно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водской гарантии должен составлять с момента ввода в эксплуатацию, месяцев, не мене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/>
            </w:pPr>
            <w:r>
              <w:rPr>
                <w:sz w:val="22"/>
                <w:szCs w:val="22"/>
              </w:rPr>
              <w:t>При проведении работ по наладке терминала сервисным центром срок заводской гарантии продлевается на 12 месяце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олжно функционировать в непрерывном режиме круглосуточно в течение установленного срока службы, который (при условии проведения тре</w:t>
              <w:softHyphen/>
              <w:t>буемых технических мероприятий по обслуживанию) должен быть не менее, лет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всего указанного срока службы все устройства должны удовлетворять требованиям, предъявляемым к многокомпонентным, многоканальным, ремонтопригодным и восстанавливаемым системам (ГОСТ 24.701-83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олжно правильно функционировать при изменении оперативного напряжения в пределах от номинального, 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/>
            </w:pPr>
            <w:r>
              <w:rPr>
                <w:sz w:val="22"/>
                <w:szCs w:val="22"/>
              </w:rPr>
              <w:t>+20÷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ремонт организуют поставщики оборудования в срок не более, дне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висного центра на расстоянии не дальше 1000 км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8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чебного центра на расстоянии не дальше 1000 км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безопасно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оссийских сертификатов безопасности (да/нет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 указать номер и дату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аттестации, сертифик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токолов сертификационных и заводских испытан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ая совместимость (ЭМС) с электромагнитной обстановкой (ЭМО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еспечения ЭМС с ЭМО необходимо предусмотреть мероприятия по защите вторичных цепей от импульсных помех в соответствии с требованиями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защите вторичных цепей электрических станций и подстанций от импульсных помех" (РД 34.20.116-93);</w:t>
            </w:r>
          </w:p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уководящие указания по проектированию заземляющих устройств электрических станций и подстанций напряжением 3-750 кВ переменного тока" (Мосэнергосетьпроект, 14140 тм-т1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эколог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грязнения 1 (загрязнение отсутствует или имеется только сухое, непроводящее загрязнение) по ГОСТ Р 51321.1-2007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ка, упаковка, транспортировка, условия хран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транспортирова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ка и шеф-монтажные работ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ф-монтажные работы включены в стоимость оборудова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ехнического сопровождения (с участием поставщика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81" w:right="284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ячейкам 10 кВ</w:t>
      </w:r>
    </w:p>
    <w:p>
      <w:pPr>
        <w:pStyle w:val="Normal"/>
        <w:ind w:left="581" w:right="284" w:hanging="0"/>
        <w:jc w:val="right"/>
        <w:rPr>
          <w:b/>
          <w:b/>
        </w:rPr>
      </w:pPr>
      <w:r>
        <w:rPr>
          <w:sz w:val="22"/>
          <w:szCs w:val="22"/>
        </w:rPr>
        <w:t>Приложение 2.5. Таблица 1</w:t>
      </w:r>
    </w:p>
    <w:p>
      <w:pPr>
        <w:pStyle w:val="Normal"/>
        <w:rPr>
          <w:b/>
          <w:b/>
          <w:vanish/>
          <w:sz w:val="20"/>
          <w:szCs w:val="20"/>
        </w:rPr>
      </w:pPr>
      <w:r>
        <w:rPr>
          <w:b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ind w:left="8789" w:right="-10010" w:hanging="0"/>
        <w:rPr>
          <w:vanish/>
        </w:rPr>
      </w:pPr>
      <w:r>
        <w:rPr>
          <w:vanish/>
        </w:rPr>
        <w:t>Таблица 1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9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655"/>
        <w:gridCol w:w="1858"/>
        <w:gridCol w:w="1701"/>
      </w:tblGrid>
      <w:tr>
        <w:trPr>
          <w:trHeight w:val="23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(значение параметра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О «ПО Элтехника» </w:t>
            </w:r>
            <w:r>
              <w:rPr>
                <w:iCs/>
                <w:sz w:val="22"/>
                <w:szCs w:val="22"/>
              </w:rPr>
              <w:t>либо аналог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тип (марка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РУ «Волга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либо аналог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 (компл.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 Narrow"/>
                <w:bCs/>
                <w:iCs/>
                <w:color w:val="000000"/>
                <w:spacing w:val="-13"/>
                <w:sz w:val="22"/>
                <w:szCs w:val="22"/>
                <w:shd w:fill="FFFFFF" w:val="clear"/>
              </w:rPr>
            </w:pPr>
            <w:r>
              <w:rPr>
                <w:rFonts w:eastAsia="Arial Narrow"/>
                <w:bCs/>
                <w:iCs/>
                <w:color w:val="000000"/>
                <w:spacing w:val="-13"/>
                <w:sz w:val="22"/>
                <w:szCs w:val="22"/>
                <w:shd w:fill="FFFFFF" w:val="clear"/>
              </w:rPr>
              <w:t>Назначе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Отходящая ли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Arial Narrow"/>
                <w:bCs/>
                <w:iCs/>
                <w:color w:val="000000"/>
                <w:spacing w:val="-13"/>
                <w:sz w:val="22"/>
                <w:szCs w:val="22"/>
                <w:shd w:fill="FFFFFF" w:val="clear"/>
              </w:rPr>
              <w:t>Номинальное напряжение КСО, к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Arial Narrow"/>
                <w:bCs/>
                <w:iCs/>
                <w:color w:val="000000"/>
                <w:spacing w:val="-13"/>
                <w:sz w:val="22"/>
                <w:szCs w:val="22"/>
                <w:shd w:fill="FFFFFF" w:val="clear"/>
              </w:rPr>
              <w:t>Номинальный ток сборных шин, 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Arial Narrow"/>
                <w:bCs/>
                <w:iCs/>
                <w:color w:val="000000"/>
                <w:spacing w:val="-13"/>
                <w:sz w:val="22"/>
                <w:szCs w:val="22"/>
                <w:shd w:fill="FFFFFF" w:val="clear"/>
              </w:rPr>
              <w:t>Род тока вспомогательных цепе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Постоянный АКБ (На ПС Городская)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Переменный (На ПС Юж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rFonts w:eastAsia="Arial Narrow"/>
                <w:bCs/>
                <w:iCs/>
                <w:color w:val="000000"/>
                <w:spacing w:val="-13"/>
                <w:sz w:val="22"/>
                <w:szCs w:val="22"/>
                <w:shd w:fill="FFFFFF" w:val="clear"/>
              </w:rPr>
              <w:t>Выключатель, тип, ном. ток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F</w:t>
            </w:r>
            <w:r>
              <w:rPr>
                <w:sz w:val="22"/>
                <w:szCs w:val="22"/>
              </w:rPr>
              <w:t xml:space="preserve">-12 на выкатном элементе </w:t>
            </w:r>
          </w:p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ивода выключателя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ужинно-мото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ыкатной элемен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иж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положение сборной шин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иж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Материал сборной шины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можность проведения высоковольтных испытаний кабеля без снятия напряжения со сборных ши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Габарит ячейки не более - ВхШхГ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00х650х1300 м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/>
            </w:pPr>
            <w:r>
              <w:rPr>
                <w:sz w:val="22"/>
                <w:szCs w:val="22"/>
              </w:rPr>
              <w:t xml:space="preserve">Трансформаторы тока измерительные, Марка, количество на ячейку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О-10</w:t>
            </w:r>
          </w:p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дикатора высокого напряж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-П/3ЭУ-10/12</w:t>
            </w:r>
          </w:p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Л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0 </w:t>
            </w:r>
          </w:p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заказу - 4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смичность района, баллов по шкале MSK-64, не мене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ость постав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должен предоставить полный комплект технической и  эксплуатационной документации на русском языке, подготовленной в соответствии с ГОСТ 34.003-90, ГОСТ 34.201-89, ГОСТ 27300-87, в составе, необходимом для проектирования, монтажа, наладки, пуска, сдачи в эксплуатацию, обеспечения правильной и безопасной эксплуатации, технического обслуживания поставляемого оборудова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мая техническая и эксплуатационная документа</w:t>
              <w:softHyphen/>
              <w:t>ция должна включать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22" w:firstLine="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писание устройств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22" w:firstLine="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технических и эксплуатационных документов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22" w:firstLine="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ю оборуд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22" w:firstLine="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е схем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22" w:firstLine="8"/>
              <w:contextualSpacing/>
              <w:rPr/>
            </w:pPr>
            <w:r>
              <w:rPr>
                <w:sz w:val="22"/>
                <w:szCs w:val="22"/>
              </w:rPr>
              <w:t>Описание комплекса технических средств, в том числе техническую документацию на отдельные виды аппаратуры, содержащую правила монтажа, настройки и эксплуатаци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22" w:firstLine="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монтажу и наладке аппаратуры и программного обеспечения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22" w:firstLine="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и методики испытаний при вводе в эксплуатацию, а также периодических проверок в процессе эксплуатаци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22" w:firstLine="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ы наладк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22" w:firstLine="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 по эксплуатации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надежно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водской гарантии должен составлять с момента ввода в эксплуатацию, месяцев, не мене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олжно правильно функционировать при изменении оперативного напряжения в пределах от номинального, 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/>
            </w:pPr>
            <w:r>
              <w:rPr>
                <w:sz w:val="22"/>
                <w:szCs w:val="22"/>
              </w:rPr>
              <w:t>+20÷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ремонт организуют поставщики оборудования в срок не более, дне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висного центра на расстоянии не дальше 1000 км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безопасно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оссийских сертификатов безопасности (да/нет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 указать номер и дату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аттестации, сертифик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токолов сертификационных и заводских испытан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ая совместимость (ЭМС) с электромагнитной обстановкой (ЭМО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еспечения ЭМС с ЭМО необходимо предусмотреть мероприятия по защите вторичных цепей от импульсных помех в соответствии с требованиями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защите вторичных цепей электрических станций и подстанций от импульсных помех" (РД 34.20.116-93);</w:t>
            </w:r>
          </w:p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уководящие указания по проектированию заземляющих устройств электрических станций и подстанций напряжением 3-750 кВ переменного тока" (Мосэнергосетьпроект, 14140 тм-т1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эколог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грязнения 1 (загрязнение отсутствует или имеется только сухое, непроводящее загрязнение) по ГОСТ Р 51321.1-2007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ка, упаковка, транспортировка, условия хран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транспортирова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ка и шеф-монтажные работ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ф-монтажные работы включены в стоимость оборудова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ехнического сопровождения (с участием поставщика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81" w:right="284" w:hanging="0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ind w:left="581" w:right="284" w:hanging="0"/>
        <w:jc w:val="center"/>
        <w:rPr>
          <w:b/>
          <w:b/>
        </w:rPr>
      </w:pPr>
      <w:r>
        <w:rPr>
          <w:b/>
        </w:rPr>
        <w:t>Технические требования к шкафу управления реактором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Приложение 2.6. Таблица 1</w:t>
      </w:r>
    </w:p>
    <w:p>
      <w:pPr>
        <w:pStyle w:val="Normal"/>
        <w:rPr>
          <w:b/>
          <w:b/>
          <w:vanish/>
          <w:sz w:val="20"/>
          <w:szCs w:val="20"/>
        </w:rPr>
      </w:pPr>
      <w:r>
        <w:rPr>
          <w:b/>
          <w:vanish/>
          <w:sz w:val="20"/>
          <w:szCs w:val="20"/>
        </w:rPr>
      </w:r>
    </w:p>
    <w:p>
      <w:pPr>
        <w:pStyle w:val="Normal"/>
        <w:ind w:left="8789" w:right="-10010" w:hanging="0"/>
        <w:rPr>
          <w:vanish/>
        </w:rPr>
      </w:pPr>
      <w:r>
        <w:rPr>
          <w:vanish/>
        </w:rPr>
        <w:t>Таблица 1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9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655"/>
        <w:gridCol w:w="1858"/>
        <w:gridCol w:w="1701"/>
      </w:tblGrid>
      <w:tr>
        <w:trPr>
          <w:trHeight w:val="1200" w:hRule="atLeast"/>
        </w:trPr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hanging="12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6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4" w:right="-7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араметра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бование (значение параметра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итель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тип (марка) шкаф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шкафа управления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каф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на два ДГ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автоматическому регулятору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автоматической настройки реактора на режим компенс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РК-105 либо аналоги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У 4217-001-12303007-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/ручное регулирование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е тока компенсации с точностью расстройки до возникновения однофазного замыкания на землю, %, не бол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очность настройки ДГР согласно СТО 34.01-3.2-008-2017 «Реакторы заземляющие дугогасящие 6-35 кВ. Общие технические требования»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ри любых комбинациях включения секционных выключателей (наличие режима работы «Ведущий» – «Ведомый» для параллельной работы нескольких  регуляторов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станционное управление регулятором и дугогасящим реактором по Ethernet (RS-485) с комплектом ПО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контролируемых фидеров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системе ОПФ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ое устройство системы ОПФ на базе «Панель ОПФ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повреждённого присоединения прибором серии ПЗЗМ-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сциллограмм электрических сигналов переходных процессов аварийных событий прибором серии РВЦ-80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выявление и сигнализация поврежденного фидера при возникновении однофазного замыкания на землю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/ручное регулирова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отключение поврежденного фидер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журнала событ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сциллограмм при ОЗЗ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сновные технические характеристи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ое исполне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(2200х800х600 мм, кабельный ввод сниз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щиты шкафа управления по ГОСТ 14254-201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напряжение оперативного тока, В, род то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 В </w:t>
            </w:r>
            <w:r>
              <w:rPr>
                <w:sz w:val="20"/>
                <w:szCs w:val="20"/>
                <w:lang w:val="en-US"/>
              </w:rPr>
              <w:t>DC</w:t>
            </w:r>
            <w:r>
              <w:rPr>
                <w:sz w:val="20"/>
                <w:szCs w:val="20"/>
              </w:rPr>
              <w:t xml:space="preserve"> (НА ПС Городск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В А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(На ПС Юж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 постав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ая документация (руководство по эксплуатации и техническое описание) на русском языке, экз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эк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аспорт (да/нет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Гарантии изготовител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Гарантийный срок эксплуатации, месяцев, не мене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шеф-монтаж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964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FuturicaB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03" w:hanging="360"/>
      </w:pPr>
      <w:rPr/>
    </w:lvl>
  </w:abstractNum>
  <w:abstractNum w:abstractNumId="6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МРСК_шрифт_абзаца Знак"/>
    <w:qFormat/>
    <w:rPr>
      <w:sz w:val="24"/>
      <w:szCs w:val="24"/>
      <w:lang w:val="ru-RU" w:bidi="ar-SA"/>
    </w:rPr>
  </w:style>
  <w:style w:type="character" w:styleId="Style15">
    <w:name w:val="МРСК_нумерованный_список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  <w:lang w:val="en-US" w:eastAsia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_FuturicaBs" w:hAnsi="a_FuturicaBs" w:cs="a_FuturicaBs"/>
      <w:sz w:val="1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МРСК_заголовок_1"/>
    <w:basedOn w:val="Heading1"/>
    <w:qFormat/>
    <w:pPr>
      <w:numPr>
        <w:ilvl w:val="0"/>
        <w:numId w:val="4"/>
      </w:numPr>
      <w:shd w:fill="D9D9D9" w:val="clear"/>
      <w:spacing w:lineRule="auto" w:line="30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19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2">
    <w:name w:val="МРСК_заголовок_2"/>
    <w:basedOn w:val="Style19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240" w:before="240" w:after="60"/>
      <w:ind w:firstLine="709"/>
      <w:contextualSpacing/>
      <w:jc w:val="left"/>
    </w:pPr>
    <w:rPr>
      <w:b/>
      <w:caps/>
      <w:sz w:val="26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21">
    <w:name w:val="МРСК_маркированный"/>
    <w:basedOn w:val="Style20"/>
    <w:qFormat/>
    <w:pPr>
      <w:keepNext w:val="true"/>
      <w:numPr>
        <w:ilvl w:val="0"/>
        <w:numId w:val="2"/>
      </w:numPr>
      <w:spacing w:lineRule="auto" w:line="300"/>
      <w:jc w:val="both"/>
    </w:pPr>
    <w:rPr/>
  </w:style>
  <w:style w:type="paragraph" w:styleId="Style22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3">
    <w:name w:val="МРСК_нумерованный_список"/>
    <w:basedOn w:val="Style22"/>
    <w:qFormat/>
    <w:pPr>
      <w:keepNext w:val="true"/>
      <w:numPr>
        <w:ilvl w:val="0"/>
        <w:numId w:val="6"/>
      </w:numPr>
      <w:spacing w:lineRule="auto" w:line="300"/>
      <w:jc w:val="both"/>
    </w:pPr>
    <w:rPr/>
  </w:style>
  <w:style w:type="paragraph" w:styleId="Style24">
    <w:name w:val="МРСК_заголовок_малый"/>
    <w:basedOn w:val="Normal"/>
    <w:qFormat/>
    <w:pPr>
      <w:keepNext w:val="true"/>
      <w:suppressAutoHyphens w:val="true"/>
      <w:jc w:val="center"/>
    </w:pPr>
    <w:rPr>
      <w:b/>
      <w:caps/>
    </w:rPr>
  </w:style>
  <w:style w:type="paragraph" w:styleId="Style25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 w:val="28"/>
      <w:szCs w:val="28"/>
    </w:rPr>
  </w:style>
  <w:style w:type="paragraph" w:styleId="Style26">
    <w:name w:val="МРСК_таблица_текст"/>
    <w:basedOn w:val="Normal"/>
    <w:qFormat/>
    <w:pPr>
      <w:keepNext w:val="tru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 w:eastAsia="en-US"/>
    </w:rPr>
  </w:style>
  <w:style w:type="paragraph" w:styleId="Style27">
    <w:name w:val="Абзац списка"/>
    <w:basedOn w:val="Normal"/>
    <w:qFormat/>
    <w:pPr>
      <w:spacing w:before="0" w:after="0"/>
      <w:ind w:left="720" w:hanging="34"/>
      <w:contextualSpacing/>
    </w:pPr>
    <w:rPr>
      <w:sz w:val="20"/>
      <w:szCs w:val="20"/>
    </w:rPr>
  </w:style>
  <w:style w:type="paragraph" w:styleId="32">
    <w:name w:val="Основной текст 3"/>
    <w:basedOn w:val="Normal"/>
    <w:qFormat/>
    <w:pPr>
      <w:keepNext w:val="true"/>
      <w:spacing w:lineRule="auto" w:line="300" w:before="0" w:after="120"/>
      <w:ind w:firstLine="709"/>
      <w:jc w:val="both"/>
    </w:pPr>
    <w:rPr>
      <w:sz w:val="16"/>
      <w:szCs w:val="16"/>
    </w:rPr>
  </w:style>
  <w:style w:type="paragraph" w:styleId="Style28">
    <w:name w:val="Текст примечания"/>
    <w:basedOn w:val="Normal"/>
    <w:qFormat/>
    <w:pPr/>
    <w:rPr>
      <w:rFonts w:ascii="a_FuturicaBs" w:hAnsi="a_FuturicaBs" w:cs="a_FuturicaBs"/>
      <w:sz w:val="14"/>
      <w:szCs w:val="20"/>
    </w:rPr>
  </w:style>
  <w:style w:type="paragraph" w:styleId="33">
    <w:name w:val="Основной текст с отступом 3"/>
    <w:basedOn w:val="Normal"/>
    <w:qFormat/>
    <w:pPr>
      <w:keepNext w:val="true"/>
      <w:spacing w:lineRule="auto" w:line="300" w:before="0" w:after="120"/>
      <w:ind w:left="283" w:firstLine="709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0:38:00Z</dcterms:created>
  <dc:creator>2</dc:creator>
  <dc:description/>
  <cp:keywords/>
  <dc:language>en-US</dc:language>
  <cp:lastModifiedBy>Долгополов Дмитрий Владимирович</cp:lastModifiedBy>
  <cp:lastPrinted>2018-01-22T16:17:00Z</cp:lastPrinted>
  <dcterms:modified xsi:type="dcterms:W3CDTF">2020-11-05T08:47:00Z</dcterms:modified>
  <cp:revision>14</cp:revision>
  <dc:subject/>
  <dc:title>1</dc:title>
</cp:coreProperties>
</file>