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2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108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стоек С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Поставка стоек С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Согласно Приложения №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 CYR" w:ascii="Times New Roman CYR" w:hAnsi="Times New Roman CYR"/>
          <w:sz w:val="26"/>
          <w:szCs w:val="26"/>
        </w:rPr>
        <w:t>Поставка продукции осуществляется до мест поставки силами и средствами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требования к выбору вида транспортных средств, условия и сроки хранения всех материалов и документации должны соответствовать требованиям, указанным в ГОСТ 13015-2012, ГОСТ 16350-80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не ранее 10.01.2021г в течение 6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1. Поставляемая продукция должна быть изготовлена в год поставки с выдержкой не менее 30 суток со дня изготовления для достижения прочност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2. Продукция должна быть ранее не использованной, и не подверженная ремонту или вос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3. Продукция должна соответствовать требованиям положения ПАО «Россети» о единой технической политике в электросетевом  комплек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4. Продукция, внесенная в Единый перечень продукции, подлежащей обязательной сертификации должна иметь сертификаты соответствия ГОСТ 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5. Продукция должна иметь сертификаты соответствия и протоколы сертификационных испытаний, подтверждающие заявленные характери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6. Продукция должна снабжаться идентифицирующей и информационной маркировкой, обеспечивающей потребителя полной информацией о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Маркировка должна располагаться на продукции или на ее упаковке, состоять из общепринятых знаков и символов, описательная часть выполняться на русском языке, иметь четкие обозначения и сохраняться на весь срок службы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7. Продукция должна обеспечиваться необходимой технической документацией, документацией по монтажу, наладке и эксплуатации на рус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4.8. Характеристики и требования к поставляемому оборудованию представлены в приложениях 2.1-2.2 к настоящему техническому зад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1. Сертификаты соответствия согласно пунктам 4.4 и 4.5 настоящего Т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Документальное подтверждение производителем срока службы и гарант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.3.</w:t>
      </w:r>
      <w:r>
        <w:rPr>
          <w:rFonts w:eastAsia="Times New Roman" w:cs="Times New Roman CYR" w:ascii="Times New Roman CYR" w:hAnsi="Times New Roman CYR"/>
          <w:i/>
          <w:color w:val="000000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Заполненную таблицу соответствия поставляемой продукции установленным требованиям, указанную в приложении 2 к ТЗ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 материалов не указанные в ТЗ, согласовываются дополнитель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6.</w:t>
      </w: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 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продук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ые запасные части проходит входной контроль, осуществляемый представителями общества АО «Тываэнерго» при получении продукции на склад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протоколом приема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инвестиций и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Управления логистика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С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горов Г.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/>
      </w:pPr>
      <w:r>
        <w:rPr>
          <w:rFonts w:cs="Times New Roman" w:ascii="Times New Roman" w:hAnsi="Times New Roman"/>
          <w:sz w:val="24"/>
        </w:rPr>
        <w:t>Приложение № 2.1 к</w:t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Технические характеристики и требования к поставляемому оборудованию, материал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110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сечение, (В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*170*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сечение, (В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*175*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высота установки над уровнем моря, не менее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  по ГОСТ 13015-2012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/>
      </w:pPr>
      <w:r>
        <w:rPr>
          <w:rFonts w:cs="Times New Roman" w:ascii="Times New Roman" w:hAnsi="Times New Roman"/>
          <w:sz w:val="24"/>
        </w:rPr>
        <w:t>Приложение № 2.2 к</w:t>
      </w:r>
    </w:p>
    <w:p>
      <w:pPr>
        <w:pStyle w:val="Normal"/>
        <w:widowControl w:val="false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Технические характеристики и требования к поставляемому оборудованию, материа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95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сечение, (В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*171*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сечение, (В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*175*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е рабочее значение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рабочее значение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высота установки над уровнем моря, не менее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  по ГОСТ 13015-2012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Владислав Симонов</cp:lastModifiedBy>
  <cp:lastPrinted>2013-09-24T11:30:00Z</cp:lastPrinted>
  <dcterms:modified xsi:type="dcterms:W3CDTF">2020-11-10T09:48:00Z</dcterms:modified>
  <cp:revision>6</cp:revision>
  <dc:subject/>
  <dc:title/>
</cp:coreProperties>
</file>