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11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ТЗ.000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по техническим вопросам–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главный инженер </w:t>
            </w:r>
            <w:r>
              <w:rPr>
                <w:rFonts w:eastAsia="Times New Roman" w:cs="Times New Roman CYR" w:ascii="Times New Roman CYR" w:hAnsi="Times New Roman CYR"/>
                <w:bCs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/Лукин А.В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20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арматуры к СИП на напряжение до 1 кВ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филиал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арматуры к СИП на напряжение до 1 к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cs="Times New Roman CYR" w:ascii="Times New Roman CYR" w:hAnsi="Times New Roman CYR"/>
          <w:sz w:val="26"/>
          <w:szCs w:val="26"/>
        </w:rPr>
        <w:t xml:space="preserve">транспортными средствами до склада Заказч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С даты заключения договора в течение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Цена, перечень и объемы поставки указаны в приложении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3.2. Цена продукции включает в себя: все налоги, сборы, отчисления и другие платежи, включая таможенные платежи и сборы, расходы на транспортировку продукции до места поставки, стоимость тары и упаковки, гарантийные обязательств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1. 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ПАО «Россети» «О единой технической политике в электросетевом  комплекс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1 и СИП-2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3-2015 «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ые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продукции должна иметь четкие обозначения. Также указывается изготовитель, номер партии и дата изготовления. Маркировка должна сохраняться весь срок службы издел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8. Наличие типовых проектных решений для ЛВИ 0,4 кВ и типовых технологических кар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9. Характеристики и требования к поставляемой продукции представлены в приложении 2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2 требований, не допуск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изделия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издел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10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6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5.7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Заполненную таблицу соответствия поставляемой продукции установленным требованиям, указанную в приложении 2 к ТЗ, либо заверенное приложение с учетом требований п. 4.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изделий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сдаче в эксплуатацию, обеспечению правильной и безопасной эксплуатации, технического обслуживания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должен быть не менее 5 лет. Время начала исчисления гарантийного срока – с момента ввод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продукции из стро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 оборудования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се поставляемые запасные части проходит входной контроль, осуществляемый представителями общества АО «Тываэнерго» при получении запасных частей на склад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протоколом приема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Ии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Шатохин Д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епартамента 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Управления логистика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Отдела НС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горов Г.А.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</w:rPr>
        <w:t>Характеристики и требования к поставляемой арматуре СИП</w:t>
      </w:r>
    </w:p>
    <w:tbl>
      <w:tblPr>
        <w:tblW w:w="1092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9"/>
        <w:gridCol w:w="2161"/>
        <w:gridCol w:w="195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Общие технические требования к арматур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напряжение, кВ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к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имость с проводом отечественного производств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ветствие стандарт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ENEL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483, ГОСТ 13276-79, ГОСТ 51177-98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иповых проектных решений для ЛВИ до 1 кВ и типовых технологических кар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УХЛ, ХЛ) и категория размещения (по ГОСТ 15150-69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(ХЛ)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и нижнее значение рабочей температуры окружающего воздуха, °С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 ÷ -6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монтажа арматуры без предварительного подогрева, не выше, °С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 и эксплуатации на русском языке, экз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лет, не мене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 «Россети» (да/нет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134" w:right="709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16"/>
        <w:gridCol w:w="533"/>
        <w:gridCol w:w="1535"/>
        <w:gridCol w:w="975"/>
        <w:gridCol w:w="608"/>
        <w:gridCol w:w="1059"/>
        <w:gridCol w:w="916"/>
        <w:gridCol w:w="577"/>
        <w:gridCol w:w="2176"/>
        <w:gridCol w:w="910"/>
        <w:gridCol w:w="599"/>
        <w:gridCol w:w="1344"/>
        <w:gridCol w:w="982"/>
        <w:gridCol w:w="651"/>
      </w:tblGrid>
      <w:tr>
        <w:trPr>
          <w:trHeight w:val="1548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ЗВА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TYCO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ЛЕД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SICAM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ENSTO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 промежуточной подвеск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35-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.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54-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F54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/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70-14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держивающий зажим без кронштейн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500 + LM-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L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6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6/70 (1500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54 (PS 54+LM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R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SO 26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5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95-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2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лект анкерной подвески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22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95-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онштейн анкерны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CA 1500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T 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/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-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54-1500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70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95-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95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1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20-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 для ответвлений к ввода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 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63F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7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2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8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7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садное крепление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1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1PC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9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5-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6F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6P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70.1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2-4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P 95-13 или KZEP-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051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1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-95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2x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5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3x9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01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7.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лагозащищённый ответвительный зажим с раздель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15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35+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7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2-150- Bp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х6-3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2 (2ответ.)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T 235+TTD 151FJ (2ответвления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3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 для ответвления СИП от ВЛН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DP 25/C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TD 151F(AF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DR/CN 1S95VK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P 22.1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жим для временного заземления в комплекте с адаптеро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IZZ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МСС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E 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VZ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-C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50,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 25, 35, 50, 7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 50, 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 50, 7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JPT 25SF, 35SF, 50SF, 70SF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, 8.35, 8.50, 8.7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SF,150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2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проводов ввод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0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-16CG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нейтрал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 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7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олированный наконечник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D,  25D, 35, ….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1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2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D, 150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3.2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8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яжной хомут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B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7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0-45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1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8-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25-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2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6-6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2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2 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2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6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55-9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3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3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3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2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36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92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26.3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9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нта крепления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.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0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IF 207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25 м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репа для лент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 2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2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B 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пачок изолирующи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6-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16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16-1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25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259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5840" w:h="12240"/>
      <w:pgMar w:left="567" w:right="567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4:00Z</dcterms:created>
  <dc:creator>gammel_ea</dc:creator>
  <dc:description/>
  <cp:keywords/>
  <dc:language>en-US</dc:language>
  <cp:lastModifiedBy>Надежда Кузнецова</cp:lastModifiedBy>
  <cp:lastPrinted>2016-09-22T11:25:00Z</cp:lastPrinted>
  <dcterms:modified xsi:type="dcterms:W3CDTF">2020-12-07T03:34:00Z</dcterms:modified>
  <cp:revision>8</cp:revision>
  <dc:subject/>
  <dc:title/>
</cp:coreProperties>
</file>