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111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ТЗ.0001/0-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 по техническим вопросам– главный инженер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Cs/>
                <w:sz w:val="26"/>
                <w:szCs w:val="26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__/Лукин А.В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20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РЛНД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2 Предмет закупки: поставка РЛНД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1 Место поставки: Центральный склад, г. Кызыл, ул. Колхозная,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ом поставщика до места разгруз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Не ранее 10.01.2021г. в течение 30 календарных дней с момента заключения договор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  <w:u w:val="single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Перечень и объёмы поставки указаны в Приложении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</w:rPr>
        <w:t>Положения ПАО «Россети» О единой технической политике в электросетевом комплекс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4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6. Поставляемая продукция должна быть рассчитана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7. Маркировка продукции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издел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8. Характеристики и требования к поставляемой продукции представлены в приложении 2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2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я 2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 полного соответствия предлагаемой продукции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.9.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4. Документальное подтверждение дилерских прав на поставку предлагаемой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6. Документацию по монтажу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5.7. Заполненную таблицу соответствия поставляемой продукции установленным требованиям, указанную в приложении 2 к ТЗ, либо заверенное приложение с учетом требований п. 4.9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6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1. По всем видам продукции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 и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и материалов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лучае выхода из строя оборудования и материалов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Ф, если иное не предусмотрено договором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Ф, если иное не предусмотрено договором поста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ДИи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Шатохин Д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Департамента ТОи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Управления логистика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Начальник Отдела НС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4"/>
                <w:szCs w:val="24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</w:rPr>
              <w:t>Егоров Г.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  <w:t>Характеристики и требования к поставляемым линейным разъединителям РЛНД-1- 10Б/630 УХЛ1 с р/пр-1.</w:t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шт. (компл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ый 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больший пик номинального кратковременного выдерживаемого тока (ток электродинамической стойкости), 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 термической стойкости для ножей заземления в течение 1 с, 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 термической стойкости для главных ножей в течение 3 с, 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баритные размеры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/470/3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сса, не более, к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заземляющих ножей, ш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+40º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-45º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 комплекте привода ручного ПР-01 УХЛ1(ПРНЗ-10 УХЛ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  <w:t>Характеристики и требования к поставляемым линейным разъединителям РЛНД-1-10Б/400 УХЛ1 с р/пр.</w:t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шт. (компл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ый 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больший пик номинального кратковременного выдерживаемого тока (ток электродинамической стойкости), 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 термической стойкости для ножей заземления в течение 1 с, 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 термической стойкости для главных ножей в течение 3 с, 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баритные размеры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/470/3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а, не более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заземляющих ножей, ш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+40º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-45º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в комплекте привода ручного ПР-01 УХЛ1(ПРНЗ-10 УХЛ1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мечание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Во всем неоговоренном ТП должны соответствовать требованиям ГОСТ 14695-8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. Параметры, отмеченные *, должны быть представлены изготовител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>Заполняется участником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Полное соответствие установленным требованиям технического задания подтверждаю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при наличии несоответствий зачеркнуть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0"/>
          <w:szCs w:val="10"/>
        </w:rPr>
      </w:pPr>
      <w:r>
        <w:rPr>
          <w:rFonts w:eastAsia="Times New Roman" w:cs="Times New Roman" w:ascii="Times New Roman" w:hAnsi="Times New Roman"/>
          <w:i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0"/>
          <w:szCs w:val="10"/>
        </w:rPr>
      </w:pPr>
      <w:r>
        <w:rPr>
          <w:rFonts w:eastAsia="Times New Roman" w:cs="Times New Roman" w:ascii="Times New Roman" w:hAnsi="Times New Roman"/>
          <w:i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ь</w:t>
        <w:tab/>
        <w:tab/>
        <w:tab/>
        <w:tab/>
        <w:tab/>
        <w:tab/>
        <w:t>М.П. Подпись</w:t>
        <w:tab/>
        <w:tab/>
        <w:tab/>
        <w:t>/И.О.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3:45:00Z</dcterms:created>
  <dc:creator>gammel_ea</dc:creator>
  <dc:description/>
  <cp:keywords/>
  <dc:language>en-US</dc:language>
  <cp:lastModifiedBy>Екатерина Сергеевна</cp:lastModifiedBy>
  <cp:lastPrinted>2020-11-27T09:09:00Z</cp:lastPrinted>
  <dcterms:modified xsi:type="dcterms:W3CDTF">2020-11-27T02:09:00Z</dcterms:modified>
  <cp:revision>52</cp:revision>
  <dc:subject/>
  <dc:title/>
</cp:coreProperties>
</file>