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 CYR" w:ascii="Times New Roman CYR" w:hAnsi="Times New Roman CYR"/>
          <w:sz w:val="26"/>
          <w:szCs w:val="26"/>
          <w:u w:val="single"/>
          <w:lang w:eastAsia="ru-RU"/>
        </w:rPr>
        <w:t>СО ТЗ.0021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на проведение регламентированной закупки на поставку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ГСМ (бензин, дизельное топлив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Бай-Хаак, О. Данчая 7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2.2. Период поставки: в течение 365 календарных дней с момента заключения (подписания) догово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2.3. Отпуск и учет ГСМ должен осуществляться с применением магнитных карт </w:t>
      </w: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и (или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) талонов на АЗС поставщ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16"/>
          <w:szCs w:val="16"/>
          <w:lang w:eastAsia="ru-RU"/>
        </w:rPr>
      </w:pPr>
      <w:r>
        <w:rPr>
          <w:rFonts w:eastAsia="Times New Roman"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ab/>
        <w:t>3.1. Наименование видов продукции и планируемые объемы поставки продукции указаны в таблице 2.  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: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2 195 203,116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 xml:space="preserve">рублей,  в т.ч. НДС – </w:t>
      </w:r>
      <w:r>
        <w:rPr>
          <w:rFonts w:eastAsia="Times New Roman" w:cs="Times New Roman" w:ascii="Times New Roman" w:hAnsi="Times New Roman"/>
          <w:i/>
          <w:iCs/>
          <w:color w:val="000000"/>
          <w:spacing w:val="-5"/>
          <w:sz w:val="26"/>
          <w:szCs w:val="26"/>
          <w:lang w:eastAsia="ru-RU"/>
        </w:rPr>
        <w:t xml:space="preserve">365 867,19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руб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  <w:lang w:eastAsia="ru-RU"/>
        </w:rPr>
        <w:t>Таблица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 </w:t>
      </w:r>
      <w:r>
        <w:rPr/>
        <w:t xml:space="preserve"> 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937"/>
        <w:gridCol w:w="1945"/>
        <w:gridCol w:w="944"/>
        <w:gridCol w:w="1477"/>
        <w:gridCol w:w="729"/>
        <w:gridCol w:w="1600"/>
      </w:tblGrid>
      <w:tr>
        <w:trPr>
          <w:trHeight w:val="111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поз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Наименование продукци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Номенклатурный номер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Номер в SAP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Технические требования (ГОСТ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Ед. изм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ензин автомобильный АИ-92 н/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1200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Р 51866-20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лит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413</w:t>
            </w:r>
          </w:p>
        </w:tc>
      </w:tr>
      <w:tr>
        <w:trPr>
          <w:trHeight w:val="54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опливо дизельное зимне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3200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305-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лит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8</w:t>
            </w:r>
          </w:p>
        </w:tc>
      </w:tr>
      <w:tr>
        <w:trPr>
          <w:trHeight w:val="55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B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Топливо дизельное летне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112000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Т 305-8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lang w:eastAsia="ru-RU"/>
              </w:rPr>
              <w:t>лит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8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i/>
          <w:iCs/>
          <w:sz w:val="24"/>
          <w:szCs w:val="24"/>
          <w:lang w:eastAsia="ru-RU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3.2. Все налоги, сборы, отчисления и другие платежи, включая таможенные платежи 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сборы, затраты на погрузку на транспорт Заказчика, стоимость тары и упаковки, гарантийные обязательства  включены в стоимость заявки/предложения участника.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ab/>
        <w:t xml:space="preserve">4. 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  <w:t>Планируемая (предельная) цена на поставку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Поставка горюче-смазочных материалов (</w:t>
      </w:r>
      <w:r>
        <w:rPr>
          <w:rFonts w:eastAsia="Times New Roman" w:cs="Times New Roman CYR" w:ascii="Times New Roman CYR" w:hAnsi="Times New Roman CYR"/>
          <w:i/>
          <w:iCs/>
          <w:sz w:val="26"/>
          <w:szCs w:val="26"/>
          <w:lang w:eastAsia="ru-RU"/>
        </w:rPr>
        <w:t>бензина Аи-92, ДТ)</w:t>
      </w: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 для нужд АО «Тываэнерго» 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829 335,93 рублей, без НД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  <w:t>Общие технические требования к поставляемой проду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Предлагаемые участником варианты технических параметров и характеристик,  а так же условий поставки, не указанные в ТЗ, согласовываются дополнительно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  <w:lang w:eastAsia="ru-RU"/>
        </w:rPr>
        <w:t>6. Требования к составу документов, предоставляемых участником в составе заяв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должен иметь (в собственности или в аренде) хотя бы одну АЗС, расположенную не далее 20 км от любого из подразделений Заказчика, расположенных по адресам, указанным в Таблице 1.</w:t>
      </w:r>
      <w:r>
        <w:rPr/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олстых А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29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11-25T08:02:00Z</dcterms:modified>
  <cp:revision>10</cp:revision>
  <dc:subject/>
  <dc:title/>
</cp:coreProperties>
</file>