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6"/>
        </w:rPr>
        <w:t>СО ТЗ.0003/0-01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hanging="108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-108" w:right="-93" w:hanging="108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-108" w:hanging="108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по техническим вопросам 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-108" w:hanging="108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hanging="108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____________ А.В. Лукин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hanging="108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«___»___________ 2020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  <w:t xml:space="preserve">ТЕХНИЧЕСКОЕ ЗАДА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на проведение закупки на поставку КТП с ТМГ </w:t>
      </w:r>
    </w:p>
    <w:p>
      <w:pPr>
        <w:pStyle w:val="Normal"/>
        <w:autoSpaceDE w:val="false"/>
        <w:ind w:left="708" w:hanging="0"/>
        <w:rPr>
          <w:rFonts w:ascii="Times New Roman CYR" w:hAnsi="Times New Roman CYR" w:cs="Times New Roman CYR"/>
          <w:sz w:val="22"/>
          <w:szCs w:val="26"/>
          <w:lang w:eastAsia="en-US"/>
        </w:rPr>
      </w:pPr>
      <w:r>
        <w:rPr>
          <w:rFonts w:cs="Times New Roman CYR" w:ascii="Times New Roman CYR" w:hAnsi="Times New Roman CYR"/>
          <w:sz w:val="22"/>
          <w:szCs w:val="26"/>
          <w:lang w:eastAsia="en-US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  <w:t>1. Общие положения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1.1 Заказчик: АО «Тываэнерго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2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1.2 Предмет закупки: Поставка комплектных трансформаторных подстанций с ТМГ (КТП с ТМГ) 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  <w:t>2. Место, срок и условия поставки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2.1 Место поставки: г.Кызыл, ул. Колхозная, 2; Центральный склад АО «Тываэнерго»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2.2 Поставка продукции осуществляется транспортными средствами до склада Заказчик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2.3 Срок поставки: С даты заключения договора в течение 90 календарных дн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6"/>
          <w:szCs w:val="26"/>
          <w:lang w:eastAsia="en-US"/>
        </w:rPr>
      </w:pPr>
      <w:r>
        <w:rPr>
          <w:rFonts w:cs="Times New Roman CYR" w:ascii="Times New Roman CYR" w:hAnsi="Times New Roman CYR"/>
          <w:sz w:val="1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  <w:t>3. Перечень и объемы поставк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26"/>
          <w:lang w:eastAsia="en-US"/>
        </w:rPr>
        <w:t xml:space="preserve">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3.1. Перечень и объёмы поставки указаны в Приложении №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3.2. Все налоги, сборы, отчисления и другие платежи, включая таможенные платежи и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сборы, стоимость полного комплекта запасных частей, расходных материалов и принадлежностей (ЗИП)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  <w:t>4. Общие технические требования к поставляемой продук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4.1. Поставляемая продукция должна быть изготовлена в год поставки или предшествующий ему и быть ранее не использованной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2. Продукция должна соответствовать требованиям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положения ПАО «Россети» о единой технической политике в электросетевом  комплекс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СТО 34.01-3.2-011-2017 «Трансформаторы силовые распределительные 6-10 кВ мощностью 63-2500 кВА. Требования к уровню потерь холостого хода и короткого замыкания» 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4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6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7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8. Наличие сервисного центра предприятия-производителя в РФ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9. Наличие типовых технических решений по монтажу КТП, в том числе столбового (мачтового) ис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4.10. Характеристики и требования к поставляемому оборудованию представлены в приложении № 2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№ 2 (изменение требований, не допускается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Предлагаемые к поставке материалы, изделия, конструкций и оборудование, должны соответствовать требованиям приложений и опросных листов к настоящему ТЗ и действующим в РФ нормативным документа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В случае полного соответствия предлагаемого оборудован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  <w:t>4.11.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en-US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6. Спецификация основных комплектующих оборудования (трансформаторы, разъединители, автоматические выключатели, выключатели нагрузки) с указанием производителей, а также приложением сертификатов соответствия на них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7. Документация по монтажу, наладке и эксплуатации поставляемого оборудования на русском язык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8.  Документальное подтверждение наличия сервисного центра в РФ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  <w:t>5.9. Заполненные таблицы соответствия поставляемого оборудования установленным требованиям, указанным в приложении № 2к ТЗ,  либо заверенное приложение с учетом требований п. 4.10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  <w:t xml:space="preserve">5.10. Перечень рекомендуемого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комплекта запасных частей, расходных материалов и принадлежностей (ЗИП), включенных в стоимость заявки/предложения участника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11. Свидетельства об утверждении типа средств измерений на измерительные трансформаторы и другие средства измер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sz w:val="26"/>
          <w:szCs w:val="26"/>
          <w:lang w:eastAsia="en-US"/>
        </w:rPr>
        <w:t>6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6.1. По всем видам оборудования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6.2. Участник должен предоставить полный комплект ЗИП. Объем ЗИП должен гарантировать выполнение требований по готовности и ремонтопригодности продукции в течение гарантийного срока эксплуатации. В состав принадлежностей должны входить специализированные проверочные устройства и инструмент, необходимые для монтажа, наладки, пуска, технического обслуживания и ремонта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Комплектность ЗИП должна быть достаточной для устранения любой неисправности в течение 72</w:t>
      </w:r>
      <w:r>
        <w:rPr>
          <w:rFonts w:cs="Times New Roman CYR" w:ascii="Times New Roman CYR" w:hAnsi="Times New Roman CYR"/>
          <w:i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час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sz w:val="26"/>
          <w:szCs w:val="26"/>
          <w:lang w:eastAsia="en-US"/>
        </w:rPr>
        <w:t>7. Гарантийные обязательств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7.1. 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7.2. 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7.3. 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Правила приемки оборудова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Вся поставляемая продукция (Товар) проходит входной контроль, осуществляемый представителями ПАО «МРСК Сибири» при получении на склад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Ф, если иное не предусмотрено договором поставк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Ф, если иное не предусмотрено договором поставк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При приемке продукции осуществляетс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внешний осмотр тары и упаковк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firstLine="709"/>
        <w:jc w:val="both"/>
        <w:rPr>
          <w:rFonts w:ascii="Times New Roman CYR" w:hAnsi="Times New Roman CYR" w:eastAsia="Calibri" w:cs="Times New Roman CYR"/>
          <w:szCs w:val="22"/>
          <w:lang w:eastAsia="en-US"/>
        </w:rPr>
      </w:pPr>
      <w:r>
        <w:rPr>
          <w:rFonts w:eastAsia="Calibri" w:cs="Times New Roman CYR" w:ascii="Times New Roman CYR" w:hAnsi="Times New Roman CYR"/>
          <w:szCs w:val="22"/>
          <w:lang w:eastAsia="en-US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widowControl w:val="false"/>
        <w:autoSpaceDE w:val="false"/>
        <w:rPr>
          <w:rFonts w:ascii="Times New Roman CYR" w:hAnsi="Times New Roman CYR" w:eastAsia="Calibri" w:cs="Times New Roman CYR"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Приложение №2 к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</w:t>
      </w:r>
      <w:r>
        <w:rPr/>
        <w:t>техническому зад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Технические характеристики и требования к КТП 250 кВ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tbl>
      <w:tblPr>
        <w:tblW w:w="1071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12"/>
        <w:gridCol w:w="142"/>
        <w:gridCol w:w="1560"/>
        <w:gridCol w:w="142"/>
        <w:gridCol w:w="1277"/>
        <w:gridCol w:w="156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хнические характеристи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именование параметра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ебование (значение параметра)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лагаемые технические характеристики (заполняется участнико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д парамет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е подлежит изменению)</w:t>
            </w:r>
          </w:p>
        </w:tc>
      </w:tr>
      <w:tr>
        <w:trPr>
          <w:trHeight w:val="346" w:hRule="atLeast"/>
        </w:trPr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1.</w:t>
              <w:tab/>
              <w:t>Производитель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КТП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PM_ZAVOD</w:t>
            </w:r>
          </w:p>
        </w:tc>
      </w:tr>
      <w:tr>
        <w:trPr>
          <w:trHeight w:val="346" w:hRule="atLeast"/>
        </w:trPr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2. Заводской тип (марк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водской тип (марка) КТП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ТП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3. Основные требования к КТ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структивное исполнение ТП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упикова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PM_KONSTRUKCIYA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баритные размеры (Д×Ш), мм, не бол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lang w:eastAsia="en-US"/>
              </w:rPr>
              <w:t>6900х68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PM_RAZMER_GABARI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тикоррозийное покрытие металлоконструкции обеспечивающее защиту на весь срок службы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ждый трансформатор устанавливается в отдельной камере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 в трансформаторных отсеках вентиляционных жалюзийных решеток с обеих сторон наружу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шиновка главных цепей огрунтована и окрашена, выполнена расцветка фаз в соответствии с НТД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7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актные соединения имеют луженую поверхность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8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ТП оснащены всеми видами защит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т атмосферных и коммутационных перенапряжений, (да, нет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т перегрузки и междуфазных КЗ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таж межшкафных соединений выполняется на заводе изготовителе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раска металлоконструкций и корпуса КТП полиэфирными порошковыми атмосферостойкими красками в фирменный цвет (Рис. 1), (да, нет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>
                <w:lang w:eastAsia="en-US"/>
              </w:rPr>
              <w:t>Логотип Покупателя наносится в представленной пропорции (Рис. 2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>, (да, нет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lang w:eastAsia="en-US"/>
              </w:rPr>
              <w:t>Оформление КТП в представленном формате</w:t>
            </w:r>
            <w:r>
              <w:rPr>
                <w:lang w:eastAsia="en-US"/>
              </w:rPr>
              <w:t xml:space="preserve"> (Рис. 3,4), (да, не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Знаки безопасности в соответствии с Рисунком 5, (да, нет)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вери КТП должны иметь резиновые уплотнители, степень защиты не ниже IP34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2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 запирающих устройств дверей внутренней установки с универсальным ключом, предупреждающих об опасности знаков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3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плошной металлический пол внутри КТП, включая трансформаторные отсек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4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стовой металл на всех элементах КТП толщиной не менее 2 мм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4. </w:t>
            </w:r>
            <w:r>
              <w:rPr>
                <w:b/>
                <w:bCs/>
                <w:lang w:eastAsia="en-US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ХЛ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PM_KLIMAT_RAZM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2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ерхнее рабочее значение температуры окружающего воздуха, не ниже, °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40 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ижнее рабочее значение температуры окружающего воздуха, не выше, °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6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олщина стенки гололеда, не менее, мм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5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опустимая скорость ветра при отсутствии гололеда, не менее, м/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36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опустимая скорость ветра при наличии гололеда, не менее, м/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1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7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аксимальная высота установки над уровнем моря, не ниже, м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8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ейсмичность района, баллов по шкале MSK-64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8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5. Общие парамет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сполнение (киосковая/столбовая/бетонная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оскова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FL_ISPOLNENIE_TP_RP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ип КТП (тупиковая/проходная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Тупикова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FL_TIP_TP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ощность КТП, кВ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rebuchet MS"/>
                <w:i/>
                <w:i/>
              </w:rPr>
            </w:pPr>
            <w:r>
              <w:rPr>
                <w:rFonts w:eastAsia="Trebuchet MS"/>
                <w:i/>
              </w:rPr>
              <w:t>25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Trebuchet MS"/>
                <w:i/>
                <w:i/>
                <w:lang w:eastAsia="en-US"/>
              </w:rPr>
            </w:pPr>
            <w:r>
              <w:rPr>
                <w:rFonts w:eastAsia="Trebuchet MS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ое напряжение ВН, к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VN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ибольшее рабочее напряжение ВН, к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RAB_MAX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ое напряжение НН, к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0,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NN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ая частота, Гц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F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сполнение вводов ВН–НН, (кабель/воздух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Воздух-воздух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атериал здания, (сэндвич-панели, металл, ж/бетонные блоки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Метал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лестниц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водослива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Наличие освещения в РУВН, РУНН, трансформаторных камерах, кабельных и релейных отсеках и розетки 220 В (переменного напряжения) для организации обслуживания, </w:t>
              <w:br/>
              <w:t>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вещение аварийное, рабочее (тип светильников – светодиодные)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технических средств для поддержания рабочей температуры оборудования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приборов технического учета электрической энергии на вводных присоединениях силовых трансформаторов РУНН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приборов учета электрической энергии на отходящих присоединениях РУНН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на присоединении, отходящем на наружное освещение (при его наличии), (да, нет)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на всех отходящих присоединениях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ет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bCs/>
                <w:lang w:eastAsia="en-US"/>
              </w:rPr>
              <w:t>Наличие интегрированного контроллера присоединения, поддерживающего цифровой обмен и возможность интеграции в SCADA/DMS/OMS – системы посредством различных видов цифровой связи (проводной, радио, GSM/GPRS, и пр)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 Параметры РУВ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изводитель/Тип РУВН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изводитель / тип коммутационных аппаратов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ВН (ВНА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ый ток главных цепей, не менее, А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Ток термической стойкости на стороне ВН по ГОСТ 14695-80 (в течение 1с), не менее, кА: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ок электродинамической стойкости на стороне ВН по ГОСТ 14695-80, не менее, кА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ый ток плавкой вставки предохранителя (в сторону трансформатора), А при наличии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Условия обслуживания (одностороннее, двустороннее)*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* – только для обслуживаемых КТП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усторонне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OBSLUG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епень защиты оболочек шкафов (КСО, КРУ, КРУЭ) по ГОСТ 14254-96, не менее*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* – только для обслуживаемых КТП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val="en-US" w:eastAsia="en-US"/>
              </w:rPr>
              <w:t>IP 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STEPEN_ZASHIT_OBOLOCH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Вид управления </w:t>
            </w:r>
            <w:r>
              <w:rPr>
                <w:rFonts w:eastAsia="Calibri"/>
                <w:i/>
                <w:szCs w:val="22"/>
                <w:lang w:eastAsia="en-US"/>
              </w:rPr>
              <w:t>выключателей</w:t>
            </w:r>
            <w:r>
              <w:rPr>
                <w:i/>
                <w:lang w:eastAsia="en-US"/>
              </w:rPr>
              <w:t>, выключателей нагрузки,</w:t>
            </w:r>
            <w:r>
              <w:rPr>
                <w:rFonts w:eastAsia="Calibri"/>
                <w:i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>(местное, дистанционное), (да/ нет).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ст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VID_UPRAVLEN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Вид управления </w:t>
            </w:r>
            <w:r>
              <w:rPr>
                <w:i/>
                <w:lang w:eastAsia="en-US"/>
              </w:rPr>
              <w:t>разъединителей и заземляющих разъединителей,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устройств ввода/вывода АВР</w:t>
            </w:r>
            <w:r>
              <w:rPr>
                <w:lang w:eastAsia="en-US"/>
              </w:rPr>
              <w:t xml:space="preserve"> (местное, дистанционное), (да/ нет).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ст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абаритные размеры ячейки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ысота, мм, не более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ширина, мм, не более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лубина по габариту, мм, не более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лубина по основанию, мм, не более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2200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800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600</w:t>
            </w:r>
          </w:p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6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RAZMER_GABARIT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положение отсека сборных шин, (верхнее, нижнее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Верхне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дверей кабельного отсека, (да/ нет).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Блокировки замками в соответствии с ПУЭ (механические и/или электромагнитные), (да/ нет).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альные стенки корпуса и внутренних перегородок отсеков толщиной не менее 2 мм, с антикоррозионным покрытием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землитель со встроенным пружинным приводом на включение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дверей в отсеке выдвижного элемента камеры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механической индикации положения ВЭ (выкатного элемента) и ЗН (заземлителя)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металлических перегородок между отсеками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проходных изоляторов в отсеке выкатного элемента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становка ТТНП внутри (КСО, КРУ, КРУЭ), (да/нет)*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* – только для обслуживаемых КТП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ыдвижной элемент высоковольтного отсека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бования к диагностированию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соответствии с периодичностью и объеме указанных в СТО 34.01-23.1-001-2017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объеме дополнительных требований к СТО 34.01-23.1-001-2017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ериодичность и объем технического обслуживания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PERIOD_PROVED_TO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 Трансформаторы то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одской тип (марка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TIP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итель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ZAVOD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п изоляци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VID_IZOLYAC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оминальное напряжение, кВ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0,66 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ZPM_U_NOM_KV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ибольшее рабочее напряжение, кВ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0,72 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RAB_MAX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ая частота, Гц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F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пустимая перегрузка по первичному току, при котором сохраняется заявленный класс точности для измерительных обмоток, при температуре окружающего воздуха до +40°С, %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ок термической стойкости, кА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TER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ремя протекания тока термической стойкости, 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TIME_I_TER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ок электродинамической стойкости, кА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DIN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ый первичный ток, А и кол-во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вод ВН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вод НН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тходящие линии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при наличии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00-1000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PERV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ый вторичный ток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VTOR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вторичных обмоток, не менее, шт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KOL_OBMOT_VTOR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асс точности, для целей учета, не хуж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S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KLASS_TOCHN_SIMV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ая нагрузка, ВА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1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ая предельная кратность вторичной обмотки для защиты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PM_NOM_KRAT_VTOR_OB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эффициент безопасности приборов обмотки для измерений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ичие сертификата соответствия или декларации соответствия требованиям безопасности в системе ГОСТ Р и об утверждении типа средств измерений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ичие свидетельства о первичной поверке средств измерений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поверочный интервал не менее 8 лет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бования к диагностированию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соответствии с периодичностью и объеме указанных в СТО 34.01-23.1-001-2017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объеме дополнительных требований к СТО 34.01-23.1-001-201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2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иодичность и объем технического обслуживания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PERIOD_PROVED_TO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 Параметры РУН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 xml:space="preserve">Производитель / тип коммутационного аппарата ввода НН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Номинальный ток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00-10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NOM_A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ммутационные аппараты отходящих линий и количество, шт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переходных шинок для крепления двух кабелей 0,4 кВ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АВР НН двухтрансформаторной ТП, (да, нет)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ый ток сборных шин, не менее, А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25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400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PM_I_SHIN_SBOR_NOM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 Параметры силового трансформат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рансформатор масляный герметичный, (да, не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2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ип (марка) / Производит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TIP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3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ое напряжение ВН/НН, кВ/к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/0,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PM_U_VN_NOM</w:t>
              <w:br/>
              <w:t>ZPM_U_NN_NOM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4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ая мощность, к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5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личество силовых трансформаторов, 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6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упени и диапазон регулирования ПБ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±2*2,5%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7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Схема и группа соединений обмоток трансформатора: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∆</w:t>
            </w:r>
            <w:r>
              <w:rPr>
                <w:rFonts w:eastAsia="Calibri"/>
                <w:i/>
                <w:lang w:eastAsia="en-US"/>
              </w:rPr>
              <w:t>/</w:t>
            </w:r>
            <w:r>
              <w:rPr>
                <w:rFonts w:eastAsia="Calibri"/>
                <w:i/>
                <w:lang w:val="en-US" w:eastAsia="en-US"/>
              </w:rPr>
              <w:t>Y</w:t>
            </w:r>
            <w:r>
              <w:rPr>
                <w:rFonts w:eastAsia="Calibri"/>
                <w:i/>
                <w:vertAlign w:val="subscript"/>
                <w:lang w:eastAsia="en-US"/>
              </w:rPr>
              <w:t>н ,</w:t>
            </w:r>
            <w:r>
              <w:rPr>
                <w:rFonts w:eastAsia="Calibri"/>
                <w:i/>
                <w:lang w:eastAsia="en-US"/>
              </w:rPr>
              <w:t>- при симметричной нагрузк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∆</w:t>
            </w:r>
            <w:r>
              <w:rPr>
                <w:i/>
                <w:lang w:eastAsia="en-US"/>
              </w:rPr>
              <w:t>/</w:t>
            </w:r>
            <w:r>
              <w:rPr>
                <w:i/>
                <w:lang w:val="en-US" w:eastAsia="en-US"/>
              </w:rPr>
              <w:t>Y</w:t>
            </w:r>
            <w:r>
              <w:rPr>
                <w:i/>
                <w:vertAlign w:val="subscript"/>
                <w:lang w:eastAsia="en-US"/>
              </w:rPr>
              <w:t>н</w:t>
            </w:r>
            <w:r>
              <w:rPr>
                <w:i/>
                <w:lang w:eastAsia="en-US"/>
              </w:rPr>
              <w:t>-11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PM_SHEM_GR_SOED_OBMO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8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Параметры потерь короткого замыкания при T = 75 °С, не более, Вт (с учетом допустимого отклонения ± 10 %, в соответствии с ГОСТ Р 52719-2007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- для трансформатора 250 к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29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9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Параметры потерь холостого хода при T = 75 °С, не более, Вт (с учетом допустимого отклонения ± 15 %, в соответствии с ГОСТ Р 52719-2007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- для трансформатора 250 к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25</w:t>
            </w:r>
          </w:p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P_HH_V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0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рок службы, лет, не мене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SROK_SLUZBY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1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арантийный срок со дня ввода в эксплуатацию, лет, не мене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2.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бования к диагностированию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соответствии с периодичностью и объеме указанных в СТО 34.01-23.1-001-2017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объеме дополнительных требований к СТО 34.01-23.1-001-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3.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ериодичность и объем технического обслуж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PERIOD_PROVED_TO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. Учет электроэнергии (требования согласно СТО ПАО «Россети» №34.01-5.1-009-2019 «Приборы учета электроэнергии. Общие технические требования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ип прибора учета электроэнерги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курий230 АРТ-03/либо аналогичный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TIP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положение прибора учета электроэнерги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ибор учета электроэнергии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на присоединении, отходящем на наружное освещение (при его наличии), (да, нет)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на всех отходящих присоединениях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SCHETCHIK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робка испытательная переходная, шт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асс точности (акт. / реакт.), не хуж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ТО ПАО «Россети» №34.01-5.1-009-201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KLASS_TOCHN_SIMV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пряжение питания прибора учета электроэнергии, 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ТО ПАО «Россети» №34.01-5.1-009-201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чет собственных нужд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ТО ПАО «Россети» №34.01-5.1-009-201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резервного блока питания прибора учета электроэнергии от источника питания от сети ~220 В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ТО ПАО «Россети» №34.01-5.1-009-201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личество интерфейсов RS-485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. Комплектность постав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рансформаторы силовые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У ВН в полной комплектаци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У НН в полной комплектаци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мплект ОПН ВН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Блочно-модульное здание, (да, нет)\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ТП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пасные части и принадлежности (ЗИП), (да, нет)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(состав ЗИП определяется производителем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ехнический паспорт, протоколы испытаний, сертификаты (декларации) соответствия, документация по монтажу, наладке и эксплуатации на русском языке, кол-во экз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 каждую единицу измерительного оборудования должен быть предоставлен паспорт (с указанием даты поверки), комплектность по спецификации, руководство по эксплуатаци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. Требования по надеж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2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рок гарантийного обслуживания с момента ввода в эксплуатацию, лет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2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рок службы, лет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SROK_SLUZBY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2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рок службы до среднего ремонта, лет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. Требования по безопас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3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российских сертификатов (деклараций) безопасност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, указать номер и дату документ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3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российских сертификатов (деклараций) безопасности на комплектующие КТП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. Требования по аттестации, сертиф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4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экспертного заключения согласно «Положению об аттестации оборудования, технологий и материалов в ПАО «Россети»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, указать номер и дату документа на КТП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4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змерительные средства имеют сертификаты об утверждении типа средств измерении (с информацией о занесении СИ в Госреестр РФ) и действующие свидетельства о поверке,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(да, нет, указать номер и дату документа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, указать номер и дату документ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 Маркировка, упаковка, транспортировка, условия хра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аркировка, упаковка, консервация по ГОСТ 14192-96, ГОСТ 23216-78 и ГОСТ 15150-69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словия транспортирования (авто или ж/д транспор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«шок-индикатора» на транспортной упаковке для контроля условий транспортировк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 и ЗИП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Шеф-монтажные работы включены в стоимость оборудования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16. Дополнительные требования для КТП киоскового исполнения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заземляющих ножей на разъединителе, а также привода основных и заземляющих ножей для безопасного управления ими с земл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нструкция привода разъединителя должна предусматривать возможность установки механического замка для фиксации привода при отключенных основных ножах разъединителя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а 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блокировки (в соответствии с действующими требованиями НТД) от включения выключателя нагрузки ВН при включенных заземляющих ножах и от включения заземляющих ножей при включенном выключателе нагрузк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блокировки между сетчатым ограждением УВН (отсек предохранителей ВН и силового трансформатора) и заземляющими ножами и разъединителя (выключателя нагрузки) ВН, не допускающая доступ в отсек УВН при отключенных заземляющих ножах разъединителя (выключателя нагрузки) ВН и предотвращающая их выключение при открытом сетчатом ограждении отсека (блокировка состоит из двух механических одноключевых блок-замков секрета А2, установленных на приводе заземляющих ножей разъединителя (выключателя нагрузки) ВН и на раме сетчатого ограждения отсека УВН)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абариты КТП должны позволять установку силового трансформатора следующего номинала по мощност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Конструкция КТП должна обеспечивать возможность замены силового трансформатора без демонтажа РУНН</w:t>
            </w:r>
            <w:r>
              <w:rPr>
                <w:lang w:eastAsia="en-US"/>
              </w:rPr>
              <w:t>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ТП комплектуются фидером наружного освещения с автоматикой управления и возможность проводить операции ВКЛ/ВЫКЛ другими организациями без доступа в КТП (антивандальный шкаф)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6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Двери в КТП должны без заеданий поворачиваться на шарнирах на угол не менее 95°, иметь замки и ручки. Ручки могут быть съемными или совмещены с ключом или защелкой</w:t>
            </w:r>
            <w:r>
              <w:rPr>
                <w:lang w:eastAsia="en-US"/>
              </w:rPr>
              <w:t>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ибор учета электрической энергии фидера уличного освещения должен располагаться так, чтобы была возможность снятия показаний без открывания дверей КТП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Шпильки вводов ВН, НН трансформатора комплектуются латунными (медными) гайками и шайбами (по 2 шт.)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у производителя оформленных альбомов типовых технических решений по монтажу КТП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/>
            </w:pPr>
            <w:r>
              <w:rPr>
                <w:rFonts w:eastAsia="Calibri"/>
                <w:lang w:eastAsia="en-US"/>
              </w:rPr>
              <w:t xml:space="preserve">Исполнение вводов ВН – НН, </w:t>
            </w:r>
            <w:r>
              <w:rPr>
                <w:lang w:eastAsia="en-US"/>
              </w:rPr>
              <w:t>(да, нет)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- воздух - воздух (НН </w:t>
            </w:r>
            <w:r>
              <w:rPr>
                <w:rFonts w:eastAsia="Trebuchet MS"/>
                <w:i/>
              </w:rPr>
              <w:t>СИП 0,4 кВ)</w:t>
            </w:r>
          </w:p>
          <w:p>
            <w:pPr>
              <w:pStyle w:val="Normal"/>
              <w:spacing w:lineRule="auto" w:line="276"/>
              <w:ind w:left="94" w:hanging="0"/>
              <w:rPr/>
            </w:pPr>
            <w:r>
              <w:rPr>
                <w:rFonts w:eastAsia="Calibri"/>
                <w:i/>
                <w:lang w:eastAsia="en-US"/>
              </w:rPr>
              <w:t xml:space="preserve">- воздух (ВЛЗ 6 (10) кВ) - воздух (НН </w:t>
            </w:r>
            <w:r>
              <w:rPr>
                <w:rFonts w:eastAsia="Trebuchet MS"/>
                <w:i/>
              </w:rPr>
              <w:t>СИП 0,4 кВ);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воздух (ВЛЗ 6 (10) кВ) – кабель;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воздух – кабель;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- кабель – воздух (НН </w:t>
            </w:r>
            <w:r>
              <w:rPr>
                <w:rFonts w:eastAsia="Trebuchet MS"/>
                <w:i/>
              </w:rPr>
              <w:t>СИП 0,4 кВ);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кабель – кабель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- воздух - воздух (НН </w:t>
            </w:r>
            <w:r>
              <w:rPr>
                <w:rFonts w:eastAsia="Trebuchet MS"/>
                <w:i/>
              </w:rPr>
              <w:t>СИП 0,4 кВ)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приборов учета в качестве измерительных приборов Вольтметр на 3 фазы, амперметр в каждой фазе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ип коммутационного аппарата ввода ВН.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* 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ый ток коммутационного аппарата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63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втоматические выключатели отходящих линий: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54" w:leader="none"/>
              </w:tabs>
              <w:spacing w:lineRule="auto" w:line="276" w:before="0" w:after="200"/>
              <w:ind w:left="94" w:hanging="0"/>
              <w:rPr>
                <w:bCs/>
              </w:rPr>
            </w:pPr>
            <w:r>
              <w:rPr/>
              <w:t>К – количество, шт./</w:t>
            </w:r>
            <w:r>
              <w:rPr>
                <w:bCs/>
              </w:rPr>
              <w:t>Т – тип/</w:t>
            </w:r>
            <w:r>
              <w:rPr>
                <w:lang w:val="en-US"/>
              </w:rPr>
              <w:t>I</w:t>
            </w:r>
            <w:r>
              <w:rPr/>
              <w:t>н – номинальный ток, А/</w:t>
            </w:r>
            <w:r>
              <w:rPr>
                <w:lang w:val="en-US"/>
              </w:rPr>
              <w:t>I</w:t>
            </w:r>
            <w:r>
              <w:rPr/>
              <w:t>р – ток расцепителя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5/250/*/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4" w:leader="none"/>
                <w:tab w:val="left" w:pos="354" w:leader="none"/>
              </w:tabs>
              <w:spacing w:lineRule="auto" w:line="276" w:before="0" w:after="200"/>
              <w:ind w:left="94" w:hanging="0"/>
              <w:rPr/>
            </w:pPr>
            <w:r>
              <w:rPr/>
              <w:t>К – количество, шт./</w:t>
            </w:r>
            <w:r>
              <w:rPr>
                <w:bCs/>
              </w:rPr>
              <w:t>Т – тип/</w:t>
            </w:r>
            <w:r>
              <w:rPr>
                <w:lang w:val="en-US"/>
              </w:rPr>
              <w:t>I</w:t>
            </w:r>
            <w:r>
              <w:rPr/>
              <w:t>н – номинальный ток, А/</w:t>
            </w:r>
            <w:r>
              <w:rPr>
                <w:lang w:val="en-US"/>
              </w:rPr>
              <w:t>I</w:t>
            </w:r>
            <w:r>
              <w:rPr/>
              <w:t>р – ток расцепителя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4" w:leader="none"/>
                <w:tab w:val="left" w:pos="354" w:leader="none"/>
              </w:tabs>
              <w:spacing w:lineRule="auto" w:line="276" w:before="0" w:after="200"/>
              <w:ind w:left="94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…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4" w:leader="none"/>
                <w:tab w:val="left" w:pos="354" w:leader="none"/>
              </w:tabs>
              <w:spacing w:lineRule="auto" w:line="276" w:before="0" w:after="200"/>
              <w:ind w:left="94" w:hanging="0"/>
              <w:rPr/>
            </w:pPr>
            <w:r>
              <w:rPr/>
              <w:t xml:space="preserve">для фидера уличного освещения Т – тип/Iн – номинальный ток, А/ </w:t>
            </w:r>
            <w:r>
              <w:rPr>
                <w:lang w:val="en-US"/>
              </w:rPr>
              <w:t>I</w:t>
            </w:r>
            <w:r>
              <w:rPr/>
              <w:t>р – ток расцепителя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lang w:eastAsia="en-US"/>
              </w:rPr>
            </w:pPr>
            <w:r>
              <w:rPr>
                <w:rFonts w:eastAsia="Trebuchet MS"/>
              </w:rPr>
              <w:t>Наличие смотровых окон на дверце шкафа РУНН/щита учета/шкафа АСКУЭ напротив мест крепления приборов учета электроэнергии, равное количеству отходящих линий РУНН плюс 1 (одно) окно для прибора учета электроэнергии на вводе в соответствии с п.12.2, для визуального снятия показаний приборов учета электроэнергии без открытия дверцы шкафа. Размеры каждого окна, не менее, мм (Ш×В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rebuchet MS"/>
                <w:i/>
              </w:rPr>
              <w:t>110×11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2"/>
          <w:lang w:eastAsia="en-US"/>
        </w:rPr>
        <w:t>Технические характеристики и требования к КТП  400 кВ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tbl>
      <w:tblPr>
        <w:tblW w:w="1071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12"/>
        <w:gridCol w:w="142"/>
        <w:gridCol w:w="1560"/>
        <w:gridCol w:w="142"/>
        <w:gridCol w:w="1277"/>
        <w:gridCol w:w="156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хнические характеристи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именование параметра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ебование (значение параметра)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лагаемые технические характеристики (заполняется участнико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д парамет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е подлежит изменению)</w:t>
            </w:r>
          </w:p>
        </w:tc>
      </w:tr>
      <w:tr>
        <w:trPr>
          <w:trHeight w:val="346" w:hRule="atLeast"/>
        </w:trPr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1.</w:t>
              <w:tab/>
              <w:t>Производитель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КТП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PM_ZAVOD</w:t>
            </w:r>
          </w:p>
        </w:tc>
      </w:tr>
      <w:tr>
        <w:trPr>
          <w:trHeight w:val="346" w:hRule="atLeast"/>
        </w:trPr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2. Заводской тип (марк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водской тип (марка) КТП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ТП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3. Основные требования к КТ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структивное исполнение ТП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упикова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PM_KONSTRUKCIYA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баритные размеры (Д×Ш), мм, не бол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lang w:eastAsia="en-US"/>
              </w:rPr>
              <w:t>6900х68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PM_RAZMER_GABARI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тикоррозийное покрытие металлоконструкции обеспечивающее защиту на весь срок службы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ждый трансформатор устанавливается в отдельной камере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 в трансформаторных отсеках вентиляционных жалюзийных решеток с обеих сторон наружу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шиновка главных цепей огрунтована и окрашена, выполнена расцветка фаз в соответствии с НТД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7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актные соединения имеют луженую поверхность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8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ТП оснащены всеми видами защит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т атмосферных и коммутационных перенапряжений, (да, нет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т перегрузки и междуфазных КЗ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таж межшкафных соединений выполняется на заводе изготовителе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раска металлоконструкций и корпуса КТП полиэфирными порошковыми атмосферостойкими красками в фирменный цвет (Рис. 1), (да, нет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>
                <w:lang w:eastAsia="en-US"/>
              </w:rPr>
              <w:t>Логотип Покупателя наносится в представленной пропорции (Рис. 2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>, (да, нет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lang w:eastAsia="en-US"/>
              </w:rPr>
              <w:t>Оформление КТП в представленном формате</w:t>
            </w:r>
            <w:r>
              <w:rPr>
                <w:lang w:eastAsia="en-US"/>
              </w:rPr>
              <w:t xml:space="preserve"> (Рис. 3,4), (да, не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Знаки безопасности в соответствии с Рисунком 5, (да, нет)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вери КТП должны иметь резиновые уплотнители, степень защиты не ниже IP34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2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 запирающих устройств дверей внутренней установки с универсальным ключом, предупреждающих об опасности знаков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3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плошной металлический пол внутри КТП, включая трансформаторные отсек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4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стовой металл на всех элементах КТП толщиной не менее 2 мм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4. </w:t>
            </w:r>
            <w:r>
              <w:rPr>
                <w:b/>
                <w:bCs/>
                <w:lang w:eastAsia="en-US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ХЛ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PM_KLIMAT_RAZM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2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ерхнее рабочее значение температуры окружающего воздуха, не ниже, °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40 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ижнее рабочее значение температуры окружающего воздуха, не выше, °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6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олщина стенки гололеда, не менее, мм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5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опустимая скорость ветра при отсутствии гололеда, не менее, м/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36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опустимая скорость ветра при наличии гололеда, не менее, м/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1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7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аксимальная высота установки над уровнем моря, не ниже, м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8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ейсмичность района, баллов по шкале MSK-64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8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5. Общие парамет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сполнение (киосковая/столбовая/бетонная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оскова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ZFL_ISPOLNENIE_TP_RP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ип КТП (тупиковая/проходная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Тупикова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FL_TIP_TP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ощность КТП, кВ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rebuchet MS"/>
                <w:i/>
                <w:i/>
              </w:rPr>
            </w:pPr>
            <w:r>
              <w:rPr>
                <w:rFonts w:eastAsia="Trebuchet MS"/>
                <w:i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Trebuchet MS"/>
                <w:i/>
                <w:i/>
                <w:lang w:eastAsia="en-US"/>
              </w:rPr>
            </w:pPr>
            <w:r>
              <w:rPr>
                <w:rFonts w:eastAsia="Trebuchet MS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ое напряжение ВН, к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VN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ибольшее рабочее напряжение ВН, к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RAB_MAX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ое напряжение НН, к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0,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NN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ая частота, Гц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F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сполнение вводов ВН–НН, (кабель/воздух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Воздух-воздух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атериал здания, (сэндвич-панели, металл, ж/бетонные блоки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Метал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лестниц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водослива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Наличие освещения в РУВН, РУНН, трансформаторных камерах, кабельных и релейных отсеках и розетки 220 В (переменного напряжения) для организации обслуживания, </w:t>
              <w:br/>
              <w:t>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вещение аварийное, рабочее (тип светильников – светодиодные)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технических средств для поддержания рабочей температуры оборудования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приборов технического учета электрической энергии на вводных присоединениях силовых трансформаторов РУНН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приборов учета электрической энергии на отходящих присоединениях РУНН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на присоединении, отходящем на наружное освещение (при его наличии), (да, нет)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на всех отходящих присоединениях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ет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bCs/>
                <w:lang w:eastAsia="en-US"/>
              </w:rPr>
              <w:t>Наличие интегрированного контроллера присоединения, поддерживающего цифровой обмен и возможность интеграции в SCADA/DMS/OMS – системы посредством различных видов цифровой связи (проводной, радио, GSM/GPRS, и пр)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 Параметры РУВ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изводитель/Тип РУВН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изводитель / тип коммутационных аппаратов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ВН (ВНА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ый ток главных цепей, не менее, А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Ток термической стойкости на стороне ВН по ГОСТ 14695-80 (в течение 1с), не менее, кА: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1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ок электродинамической стойкости на стороне ВН по ГОСТ 14695-80, не менее, кА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ый ток плавкой вставки предохранителя (в сторону трансформатора), А при наличии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Условия обслуживания (одностороннее, двустороннее)*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* – только для обслуживаемых КТП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усторонне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OBSLUG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епень защиты оболочек шкафов (КСО, КРУ, КРУЭ) по ГОСТ 14254-96, не менее*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* – только для обслуживаемых КТП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val="en-US" w:eastAsia="en-US"/>
              </w:rPr>
              <w:t>IP 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STEPEN_ZASHIT_OBOLOCH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Вид управления </w:t>
            </w:r>
            <w:r>
              <w:rPr>
                <w:rFonts w:eastAsia="Calibri"/>
                <w:i/>
                <w:szCs w:val="22"/>
                <w:lang w:eastAsia="en-US"/>
              </w:rPr>
              <w:t>выключателей</w:t>
            </w:r>
            <w:r>
              <w:rPr>
                <w:i/>
                <w:lang w:eastAsia="en-US"/>
              </w:rPr>
              <w:t>, выключателей нагрузки,</w:t>
            </w:r>
            <w:r>
              <w:rPr>
                <w:rFonts w:eastAsia="Calibri"/>
                <w:i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>(местное, дистанционное), (да/ нет).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ст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VID_UPRAVLEN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Вид управления </w:t>
            </w:r>
            <w:r>
              <w:rPr>
                <w:i/>
                <w:lang w:eastAsia="en-US"/>
              </w:rPr>
              <w:t>разъединителей и заземляющих разъединителей,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устройств ввода/вывода АВР</w:t>
            </w:r>
            <w:r>
              <w:rPr>
                <w:lang w:eastAsia="en-US"/>
              </w:rPr>
              <w:t xml:space="preserve"> (местное, дистанционное), (да/ нет).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ст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абаритные размеры ячейки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ысота, мм, не более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ширина, мм, не более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лубина по габариту, мм, не более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лубина по основанию, мм, не более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2200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800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600</w:t>
            </w:r>
          </w:p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6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RAZMER_GABARIT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положение отсека сборных шин, (верхнее, нижнее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Верхне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дверей кабельного отсека, (да/ нет).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Блокировки замками в соответствии с ПУЭ (механические и/или электромагнитные), (да/ нет).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альные стенки корпуса и внутренних перегородок отсеков толщиной не менее 2 мм, с антикоррозионным покрытием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землитель со встроенным пружинным приводом на включение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дверей в отсеке выдвижного элемента камеры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механической индикации положения ВЭ (выкатного элемента) и ЗН (заземлителя)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металлических перегородок между отсеками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проходных изоляторов в отсеке выкатного элемента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становка ТТНП внутри (КСО, КРУ, КРУЭ), (да/нет)*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* – только для обслуживаемых КТП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ыдвижной элемент высоковольтного отсека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бования к диагностированию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соответствии с периодичностью и объеме указанных в СТО 34.01-23.1-001-2017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объеме дополнительных требований к СТО 34.01-23.1-001-2017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ериодичность и объем технического обслуживания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PERIOD_PROVED_TO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 Трансформаторы то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одской тип (марка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TIP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итель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ZAVOD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п изоляци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VID_IZOLYAC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оминальное напряжение, кВ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0,66 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NOM_KV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ибольшее рабочее напряжение, кВ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0,72 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RAB_MAX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ая частота, Гц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F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пустимая перегрузка по первичному току, при котором сохраняется заявленный класс точности для измерительных обмоток, при температуре окружающего воздуха до +40°С, %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ок термической стойкости, кА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TER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ремя протекания тока термической стойкости, 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TIME_I_TER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ок электродинамической стойкости, кА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DIN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ый первичный ток, А и кол-во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вод ВН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вод НН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тходящие линии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при наличии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00-1000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PERV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ый вторичный ток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VTOR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вторичных обмоток, не менее, шт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KOL_OBMOT_VTOR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асс точности, для целей учета, не хуж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S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KLASS_TOCHN_SIMV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ая нагрузка, ВА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1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ая предельная кратность вторичной обмотки для защиты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PM_NOM_KRAT_VTOR_OB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эффициент безопасности приборов обмотки для измерений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ичие сертификата соответствия или декларации соответствия требованиям безопасности в системе ГОСТ Р и об утверждении типа средств измерений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ичие свидетельства о первичной поверке средств измерений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поверочный интервал не менее 8 лет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бования к диагностированию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соответствии с периодичностью и объеме указанных в СТО 34.01-23.1-001-2017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объеме дополнительных требований к СТО 34.01-23.1-001-201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2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иодичность и объем технического обслуживания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PERIOD_PROVED_TO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 Параметры РУН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 xml:space="preserve">Производитель / тип коммутационного аппарата ввода НН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Номинальный ток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00-10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NOM_A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ммутационные аппараты отходящих линий и количество, шт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переходных шинок для крепления двух кабелей 0,4 кВ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АВР НН двухтрансформаторной ТП, (да, нет)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ый ток сборных шин, не менее, А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63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1000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PM_I_SHIN_SBOR_NOM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 Параметры силового трансформат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рансформатор масляный герметичный, (да, не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2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ип (марка) / Производит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TIP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3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ое напряжение ВН/НН, кВ/к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/0,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PM_U_VN_NOM</w:t>
              <w:br/>
              <w:t>ZPM_U_NN_NOM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4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ая мощность, к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5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личество силовых трансформаторов, 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6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упени и диапазон регулирования ПБ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±2*2,5%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7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Схема и группа соединений обмоток трансформатора: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∆</w:t>
            </w:r>
            <w:r>
              <w:rPr>
                <w:rFonts w:eastAsia="Calibri"/>
                <w:i/>
                <w:lang w:eastAsia="en-US"/>
              </w:rPr>
              <w:t>/</w:t>
            </w:r>
            <w:r>
              <w:rPr>
                <w:rFonts w:eastAsia="Calibri"/>
                <w:i/>
                <w:lang w:val="en-US" w:eastAsia="en-US"/>
              </w:rPr>
              <w:t>Y</w:t>
            </w:r>
            <w:r>
              <w:rPr>
                <w:rFonts w:eastAsia="Calibri"/>
                <w:i/>
                <w:vertAlign w:val="subscript"/>
                <w:lang w:eastAsia="en-US"/>
              </w:rPr>
              <w:t>н ,</w:t>
            </w:r>
            <w:r>
              <w:rPr>
                <w:rFonts w:eastAsia="Calibri"/>
                <w:i/>
                <w:lang w:eastAsia="en-US"/>
              </w:rPr>
              <w:t>- при симметричной нагрузке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∆</w:t>
            </w:r>
            <w:r>
              <w:rPr>
                <w:i/>
                <w:lang w:eastAsia="en-US"/>
              </w:rPr>
              <w:t>/</w:t>
            </w:r>
            <w:r>
              <w:rPr>
                <w:i/>
                <w:lang w:val="en-US" w:eastAsia="en-US"/>
              </w:rPr>
              <w:t>Y</w:t>
            </w:r>
            <w:r>
              <w:rPr>
                <w:i/>
                <w:vertAlign w:val="subscript"/>
                <w:lang w:eastAsia="en-US"/>
              </w:rPr>
              <w:t>н</w:t>
            </w:r>
            <w:r>
              <w:rPr>
                <w:i/>
                <w:lang w:eastAsia="en-US"/>
              </w:rPr>
              <w:t>-11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PM_SHEM_GR_SOED_OBMO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8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Параметры потерь короткого замыкания при T = 75 °С, не более, Вт (с учетом допустимого отклонения ± 10 %, в соответствии с ГОСТ Р 52719-2007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- для трансформатора 400 к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41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9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Параметры потерь холостого хода при T = 75 °С, не более, Вт (с учетом допустимого отклонения ± 15 %, в соответствии с ГОСТ Р 52719-2007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>
                <w:i/>
                <w:lang w:eastAsia="en-US"/>
              </w:rPr>
              <w:t xml:space="preserve">- для трансформатора 400 к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565</w:t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P_HH_V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0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рок службы, лет, не мене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SROK_SLUZBY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1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арантийный срок со дня ввода в эксплуатацию, лет, не мене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2.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бования к диагностированию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соответствии с периодичностью и объеме указанных в СТО 34.01-23.1-001-2017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объеме дополнительных требований к СТО 34.01-23.1-001-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3.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ериодичность и объем технического обслуж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PERIOD_PROVED_TO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. Учет электроэнергии (требования согласно СТО ПАО «Россети» №34.01-5.1-009-2019 «Приборы учета электроэнергии. Общие технические требования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ип прибора учета электроэнерги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курий230 АРТ-03/либо аналогичный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TIP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положение прибора учета электроэнерги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ибор учета электроэнергии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на присоединении, отходящем на наружное освещение (при его наличии), (да, нет)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на всех отходящих присоединениях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SCHETCHIK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робка испытательная переходная, шт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асс точности (акт. / реакт.), не хуж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ТО ПАО «Россети» №34.01-5.1-009-201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KLASS_TOCHN_SIMV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пряжение питания прибора учета электроэнергии, 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ТО ПАО «Россети» №34.01-5.1-009-201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чет собственных нужд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ТО ПАО «Россети» №34.01-5.1-009-201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резервного блока питания прибора учета электроэнергии от источника питания от сети ~220 В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ТО ПАО «Россети» №34.01-5.1-009-201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личество интерфейсов RS-485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. Комплектность постав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рансформаторы силовые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У ВН в полной комплектаци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У НН в полной комплектаци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мплект ОПН ВН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Блочно-модульное здание, (да, нет)\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ТП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пасные части и принадлежности (ЗИП), (да, нет)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(состав ЗИП определяется производителем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ехнический паспорт, протоколы испытаний, сертификаты (декларации) соответствия, документация по монтажу, наладке и эксплуатации на русском языке, кол-во экз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 каждую единицу измерительного оборудования должен быть предоставлен паспорт (с указанием даты поверки), комплектность по спецификации, руководство по эксплуатаци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. Требования по надеж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2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рок гарантийного обслуживания с момента ввода в эксплуатацию, лет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2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рок службы, лет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SROK_SLUZBY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2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рок службы до среднего ремонта, лет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. Требования по безопас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3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российских сертификатов (деклараций) безопасност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, указать номер и дату документ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3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российских сертификатов (деклараций) безопасности на комплектующие КТП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. Требования по аттестации, сертиф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4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Наличие экспертного заключения согласно «Положению об аттестации оборудования, технологий и материалов в ПАО «Россети»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, указать номер и дату документа на КТП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4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змерительные средства имеют сертификаты об утверждении типа средств измерении (с информацией о занесении СИ в Госреестр РФ) и действующие свидетельства о поверке,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(да, нет, указать номер и дату документа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, указать номер и дату документ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 Маркировка, упаковка, транспортировка, условия хра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аркировка, упаковка, консервация по ГОСТ 14192-96, ГОСТ 23216-78 и ГОСТ 15150-69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словия транспортирования (авто или ж/д транспор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«шок-индикатора» на транспортной упаковке для контроля условий транспортировк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 и ЗИП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Шеф-монтажные работы включены в стоимость оборудования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16. Дополнительные требования для КТП киоскового исполнения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заземляющих ножей на разъединителе, а также привода основных и заземляющих ножей для безопасного управления ими с земл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нструкция привода разъединителя должна предусматривать возможность установки механического замка для фиксации привода при отключенных основных ножах разъединителя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а 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блокировки (в соответствии с действующими требованиями НТД) от включения выключателя нагрузки ВН при включенных заземляющих ножах и от включения заземляющих ножей при включенном выключателе нагрузк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блокировки между сетчатым ограждением УВН (отсек предохранителей ВН и силового трансформатора) и заземляющими ножами и разъединителя (выключателя нагрузки) ВН, не допускающая доступ в отсек УВН при отключенных заземляющих ножах разъединителя (выключателя нагрузки) ВН и предотвращающая их выключение при открытом сетчатом ограждении отсека (блокировка состоит из двух механических одноключевых блок-замков секрета А2, установленных на приводе заземляющих ножей разъединителя (выключателя нагрузки) ВН и на раме сетчатого ограждения отсека УВН)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абариты КТП должны позволять установку силового трансформатора следующего номинала по мощност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Конструкция КТП должна обеспечивать возможность замены силового трансформатора без демонтажа РУНН</w:t>
            </w:r>
            <w:r>
              <w:rPr>
                <w:lang w:eastAsia="en-US"/>
              </w:rPr>
              <w:t>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ТП комплектуются фидером наружного освещения с автоматикой управления и возможность проводить операции ВКЛ/ВЫКЛ другими организациями без доступа в КТП (антивандальный шкаф)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Двери в КТП должны без заеданий поворачиваться на шарнирах на угол не менее 95°, иметь замки и ручки. Ручки могут быть съемными или совмещены с ключом или защелкой</w:t>
            </w:r>
            <w:r>
              <w:rPr>
                <w:lang w:eastAsia="en-US"/>
              </w:rPr>
              <w:t>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ибор учета электрической энергии фидера уличного освещения должен располагаться так, чтобы была возможность снятия показаний без открывания дверей КТП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Шпильки вводов ВН, НН трансформатора комплектуются латунными (медными) гайками и шайбами (по 2 шт.)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у производителя оформленных альбомов типовых технических решений по монтажу КТП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/>
            </w:pPr>
            <w:r>
              <w:rPr>
                <w:rFonts w:eastAsia="Calibri"/>
                <w:lang w:eastAsia="en-US"/>
              </w:rPr>
              <w:t xml:space="preserve">Исполнение вводов ВН – НН, </w:t>
            </w:r>
            <w:r>
              <w:rPr>
                <w:lang w:eastAsia="en-US"/>
              </w:rPr>
              <w:t>(да, нет)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- воздух - воздух (НН </w:t>
            </w:r>
            <w:r>
              <w:rPr>
                <w:rFonts w:eastAsia="Trebuchet MS"/>
                <w:i/>
              </w:rPr>
              <w:t>СИП 0,4 кВ)</w:t>
            </w:r>
          </w:p>
          <w:p>
            <w:pPr>
              <w:pStyle w:val="Normal"/>
              <w:spacing w:lineRule="auto" w:line="276"/>
              <w:ind w:left="94" w:hanging="0"/>
              <w:rPr/>
            </w:pPr>
            <w:r>
              <w:rPr>
                <w:rFonts w:eastAsia="Calibri"/>
                <w:i/>
                <w:lang w:eastAsia="en-US"/>
              </w:rPr>
              <w:t xml:space="preserve">- воздух (ВЛЗ 6 (10) кВ) - воздух (НН </w:t>
            </w:r>
            <w:r>
              <w:rPr>
                <w:rFonts w:eastAsia="Trebuchet MS"/>
                <w:i/>
              </w:rPr>
              <w:t>СИП 0,4 кВ);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воздух (ВЛЗ 6 (10) кВ) – кабель;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воздух – кабель;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- кабель – воздух (НН </w:t>
            </w:r>
            <w:r>
              <w:rPr>
                <w:rFonts w:eastAsia="Trebuchet MS"/>
                <w:i/>
              </w:rPr>
              <w:t>СИП 0,4 кВ);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кабель – кабель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- воздух - воздух (НН </w:t>
            </w:r>
            <w:r>
              <w:rPr>
                <w:rFonts w:eastAsia="Trebuchet MS"/>
                <w:i/>
              </w:rPr>
              <w:t>СИП 0,4 кВ)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приборов учета в качестве измерительных приборов Вольтметр на 3 фазы, амперметр в каждой фазе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ип коммутационного аппарата ввода ВН.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ый ток коммутационного аппарата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63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втоматические выключатели отходящих линий: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54" w:leader="none"/>
              </w:tabs>
              <w:spacing w:lineRule="auto" w:line="276" w:before="0" w:after="200"/>
              <w:ind w:left="94" w:hanging="0"/>
              <w:rPr>
                <w:bCs/>
              </w:rPr>
            </w:pPr>
            <w:r>
              <w:rPr/>
              <w:t>К – количество, шт./</w:t>
            </w:r>
            <w:r>
              <w:rPr>
                <w:bCs/>
              </w:rPr>
              <w:t>Т – тип/</w:t>
            </w:r>
            <w:r>
              <w:rPr>
                <w:lang w:val="en-US"/>
              </w:rPr>
              <w:t>I</w:t>
            </w:r>
            <w:r>
              <w:rPr/>
              <w:t>н – номинальный ток, А/</w:t>
            </w:r>
            <w:r>
              <w:rPr>
                <w:lang w:val="en-US"/>
              </w:rPr>
              <w:t>I</w:t>
            </w:r>
            <w:r>
              <w:rPr/>
              <w:t>р – ток расцепителя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5/400/*/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4" w:leader="none"/>
                <w:tab w:val="left" w:pos="354" w:leader="none"/>
              </w:tabs>
              <w:spacing w:lineRule="auto" w:line="276" w:before="0" w:after="200"/>
              <w:ind w:left="94" w:hanging="0"/>
              <w:rPr/>
            </w:pPr>
            <w:r>
              <w:rPr/>
              <w:t>К – количество, шт./</w:t>
            </w:r>
            <w:r>
              <w:rPr>
                <w:bCs/>
              </w:rPr>
              <w:t>Т – тип/</w:t>
            </w:r>
            <w:r>
              <w:rPr>
                <w:lang w:val="en-US"/>
              </w:rPr>
              <w:t>I</w:t>
            </w:r>
            <w:r>
              <w:rPr/>
              <w:t>н – номинальный ток, А/</w:t>
            </w:r>
            <w:r>
              <w:rPr>
                <w:lang w:val="en-US"/>
              </w:rPr>
              <w:t>I</w:t>
            </w:r>
            <w:r>
              <w:rPr/>
              <w:t>р – ток расцепителя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4" w:leader="none"/>
                <w:tab w:val="left" w:pos="354" w:leader="none"/>
              </w:tabs>
              <w:spacing w:lineRule="auto" w:line="276" w:before="0" w:after="200"/>
              <w:ind w:left="94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…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4" w:leader="none"/>
                <w:tab w:val="left" w:pos="354" w:leader="none"/>
              </w:tabs>
              <w:spacing w:lineRule="auto" w:line="276" w:before="0" w:after="200"/>
              <w:ind w:left="94" w:hanging="0"/>
              <w:rPr/>
            </w:pPr>
            <w:r>
              <w:rPr/>
              <w:t xml:space="preserve">для фидера уличного освещения Т – тип/Iн – номинальный ток, А/ </w:t>
            </w:r>
            <w:r>
              <w:rPr>
                <w:lang w:val="en-US"/>
              </w:rPr>
              <w:t>I</w:t>
            </w:r>
            <w:r>
              <w:rPr/>
              <w:t>р – ток расцепителя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lang w:eastAsia="en-US"/>
              </w:rPr>
            </w:pPr>
            <w:r>
              <w:rPr>
                <w:rFonts w:eastAsia="Trebuchet MS"/>
              </w:rPr>
              <w:t>Наличие смотровых окон на дверце шкафа РУНН/щита учета/шкафа АСКУЭ напротив мест крепления приборов учета электроэнергии, равное количеству отходящих линий РУНН плюс 1 (одно) окно для прибора учета электроэнергии на вводе в соответствии с п.12.2, для визуального снятия показаний приборов учета электроэнергии без открытия дверцы шкафа. Размеры каждого окна, не менее, мм (Ш×В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rebuchet MS"/>
                <w:i/>
              </w:rPr>
              <w:t>110×11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Технические характеристики и требования к КТП  630 кВ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tbl>
      <w:tblPr>
        <w:tblW w:w="1071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12"/>
        <w:gridCol w:w="142"/>
        <w:gridCol w:w="1560"/>
        <w:gridCol w:w="142"/>
        <w:gridCol w:w="1277"/>
        <w:gridCol w:w="156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хнические характеристи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именование параметра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ебование (значение параметра)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лагаемые технические характеристики (заполняется участнико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д парамет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е подлежит изменению)</w:t>
            </w:r>
          </w:p>
        </w:tc>
      </w:tr>
      <w:tr>
        <w:trPr>
          <w:trHeight w:val="346" w:hRule="atLeast"/>
        </w:trPr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1.</w:t>
              <w:tab/>
              <w:t>Производитель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КТП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PM_ZAVOD</w:t>
            </w:r>
          </w:p>
        </w:tc>
      </w:tr>
      <w:tr>
        <w:trPr>
          <w:trHeight w:val="346" w:hRule="atLeast"/>
        </w:trPr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2. Заводской тип (марк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водской тип (марка) КТП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ТП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3. Основные требования к КТ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структивное исполнение ТП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упикова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PM_KONSTRUKCIYA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баритные размеры (Д×Ш), мм, не бол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lang w:eastAsia="en-US"/>
              </w:rPr>
              <w:t>6900х68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PM_RAZMER_GABARI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тикоррозийное покрытие металлоконструкции обеспечивающее защиту на весь срок службы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ждый трансформатор устанавливается в отдельной камере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 в трансформаторных отсеках вентиляционных жалюзийных решеток с обеих сторон наружу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шиновка главных цепей огрунтована и окрашена, выполнена расцветка фаз в соответствии с НТД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7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тактные соединения имеют луженую поверхность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8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ТП оснащены всеми видами защит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т атмосферных и коммутационных перенапряжений, (да, нет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т перегрузки и междуфазных КЗ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таж межшкафных соединений выполняется на заводе изготовителе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раска металлоконструкций и корпуса КТП полиэфирными порошковыми атмосферостойкими красками в фирменный цвет (Рис. 1), (да, нет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>
                <w:lang w:eastAsia="en-US"/>
              </w:rPr>
              <w:t>Логотип Покупателя наносится в представленной пропорции (Рис. 2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>, (да, нет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lang w:eastAsia="en-US"/>
              </w:rPr>
              <w:t>Оформление КТП в представленном формате</w:t>
            </w:r>
            <w:r>
              <w:rPr>
                <w:lang w:eastAsia="en-US"/>
              </w:rPr>
              <w:t xml:space="preserve"> (Рис. 3,4), (да, не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Знаки безопасности в соответствии с Рисунком 5, (да, нет)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вери КТП должны иметь резиновые уплотнители, степень защиты не ниже IP34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2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 запирающих устройств дверей внутренней установки с универсальным ключом, предупреждающих об опасности знаков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3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плошной металлический пол внутри КТП, включая трансформаторные отсек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4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стовой металл на всех элементах КТП толщиной не менее 2 мм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lang w:eastAsia="en-US"/>
              </w:rPr>
            </w:pPr>
            <w:r>
              <w:rPr>
                <w:bCs/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4. </w:t>
            </w:r>
            <w:r>
              <w:rPr>
                <w:b/>
                <w:bCs/>
                <w:lang w:eastAsia="en-US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ХЛ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PM_KLIMAT_RAZM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2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ерхнее рабочее значение температуры окружающего воздуха, не ниже, °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40 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ижнее рабочее значение температуры окружающего воздуха, не выше, °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6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олщина стенки гололеда, не менее, мм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5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опустимая скорость ветра при отсутствии гололеда, не менее, м/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36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Допустимая скорость ветра при наличии гололеда, не менее, м/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1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7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аксимальная высота установки над уровнем моря, не ниже, м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8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ейсмичность района, баллов по шкале MSK-64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8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5. Общие парамет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сполнение (киосковая/столбовая/бетонная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оскова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FL_ISPOLNENIE_TP_RP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ип КТП (тупиковая/проходная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Тупикова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FL_TIP_TP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ощность КТП, кВ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rebuchet MS"/>
                <w:i/>
                <w:i/>
              </w:rPr>
            </w:pPr>
            <w:r>
              <w:rPr>
                <w:rFonts w:eastAsia="Trebuchet MS"/>
                <w:i/>
              </w:rPr>
              <w:t>63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Trebuchet MS"/>
                <w:i/>
                <w:i/>
                <w:lang w:eastAsia="en-US"/>
              </w:rPr>
            </w:pPr>
            <w:r>
              <w:rPr>
                <w:rFonts w:eastAsia="Trebuchet MS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ое напряжение ВН, к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VN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ибольшее рабочее напряжение ВН, к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RAB_MAX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ое напряжение НН, к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0,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NN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ая частота, Гц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F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сполнение вводов ВН–НН, (кабель/воздух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Воздух-воздух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атериал здания, (сэндвич-панели, металл, ж/бетонные блоки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Метал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лестниц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водослива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Наличие освещения в РУВН, РУНН, трансформаторных камерах, кабельных и релейных отсеках и розетки 220 В (переменного напряжения) для организации обслуживания, </w:t>
              <w:br/>
              <w:t>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Освещение аварийное, рабочее (тип светильников – светодиодные)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технических средств для поддержания рабочей температуры оборудования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приборов технического учета электрической энергии на вводных присоединениях силовых трансформаторов РУНН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приборов учета электрической энергии на отходящих присоединениях РУНН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на присоединении, отходящем на наружное освещение (при его наличии), (да, нет)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на всех отходящих присоединениях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ет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bCs/>
                <w:lang w:eastAsia="en-US"/>
              </w:rPr>
              <w:t>Наличие интегрированного контроллера присоединения, поддерживающего цифровой обмен и возможность интеграции в SCADA/DMS/OMS – системы посредством различных видов цифровой связи (проводной, радио, GSM/GPRS, и пр)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 Параметры РУВ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изводитель/Тип РУВН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оизводитель / тип коммутационных аппаратов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ВН (ВНА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ый ток главных цепей, не менее, А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Ток термической стойкости на стороне ВН по ГОСТ 14695-80 (в течение 1с), не менее, кА: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1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ок электродинамической стойкости на стороне ВН по ГОСТ 14695-80, не менее, кА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ый ток плавкой вставки предохранителя (в сторону трансформатора), А при наличии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Условия обслуживания (одностороннее, двустороннее)*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* – только для обслуживаемых КТП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усторонне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OBSLUG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епень защиты оболочек шкафов (КСО, КРУ, КРУЭ) по ГОСТ 14254-96, не менее*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* – только для обслуживаемых КТП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val="en-US" w:eastAsia="en-US"/>
              </w:rPr>
              <w:t>IP 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STEPEN_ZASHIT_OBOLOCH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Вид управления </w:t>
            </w:r>
            <w:r>
              <w:rPr>
                <w:rFonts w:eastAsia="Calibri"/>
                <w:i/>
                <w:szCs w:val="22"/>
                <w:lang w:eastAsia="en-US"/>
              </w:rPr>
              <w:t>выключателей</w:t>
            </w:r>
            <w:r>
              <w:rPr>
                <w:i/>
                <w:lang w:eastAsia="en-US"/>
              </w:rPr>
              <w:t>, выключателей нагрузки,</w:t>
            </w:r>
            <w:r>
              <w:rPr>
                <w:rFonts w:eastAsia="Calibri"/>
                <w:i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>(местное, дистанционное), (да/ нет).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ст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VID_UPRAVLEN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Вид управления </w:t>
            </w:r>
            <w:r>
              <w:rPr>
                <w:i/>
                <w:lang w:eastAsia="en-US"/>
              </w:rPr>
              <w:t>разъединителей и заземляющих разъединителей,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устройств ввода/вывода АВР</w:t>
            </w:r>
            <w:r>
              <w:rPr>
                <w:lang w:eastAsia="en-US"/>
              </w:rPr>
              <w:t xml:space="preserve"> (местное, дистанционное), (да/ нет).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ст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абаритные размеры ячейки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ысота, мм, не более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ширина, мм, не более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лубина по габариту, мм, не более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лубина по основанию, мм, не более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2200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800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600</w:t>
            </w:r>
          </w:p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6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RAZMER_GABARIT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положение отсека сборных шин, (верхнее, нижнее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Верхне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дверей кабельного отсека, (да/ нет).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Блокировки замками в соответствии с ПУЭ (механические и/или электромагнитные), (да/ нет).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альные стенки корпуса и внутренних перегородок отсеков толщиной не менее 2 мм, с антикоррозионным покрытием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землитель со встроенным пружинным приводом на включение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дверей в отсеке выдвижного элемента камеры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механической индикации положения ВЭ (выкатного элемента) и ЗН (заземлителя)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металлических перегородок между отсеками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проходных изоляторов в отсеке выкатного элемента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становка ТТНП внутри (КСО, КРУ, КРУЭ), (да/нет)*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* – только для обслуживаемых КТП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ыдвижной элемент высоковольтного отсека, (да/нет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бования к диагностированию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соответствии с периодичностью и объеме указанных в СТО 34.01-23.1-001-2017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объеме дополнительных требований к СТО 34.01-23.1-001-2017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ериодичность и объем технического обслуживания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PERIOD_PROVED_TO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 Трансформаторы то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одской тип (марка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TIP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итель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ZAVOD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п изоляци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VID_IZOLYAC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оминальное напряжение, кВ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0,66 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NOM_KV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ибольшее рабочее напряжение, кВ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0,72 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U_RAB_MAX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ая частота, Гц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F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пустимая перегрузка по первичному току, при котором сохраняется заявленный класс точности для измерительных обмоток, при температуре окружающего воздуха до +40°С, %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ок термической стойкости, кА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TER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ремя протекания тока термической стойкости, с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TIME_I_TER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ок электродинамической стойкости, кА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DIN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ый первичный ток, А и кол-во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вод ВН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вод НН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тходящие линии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при наличии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00-1000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PERV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ый вторичный ток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VTOR_NO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вторичных обмоток, не менее, шт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KOL_OBMOT_VTOR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асс точности, для целей учета, не хуж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S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KLASS_TOCHN_SIMV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ая нагрузка, ВА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1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минальная предельная кратность вторичной обмотки для защиты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PM_NOM_KRAT_VTOR_OBM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эффициент безопасности приборов обмотки для измерений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ичие сертификата соответствия или декларации соответствия требованиям безопасности в системе ГОСТ Р и об утверждении типа средств измерений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ичие свидетельства о первичной поверке средств измерений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поверочный интервал не менее 8 лет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1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бования к диагностированию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соответствии с периодичностью и объеме указанных в СТО 34.01-23.1-001-2017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объеме дополнительных требований к СТО 34.01-23.1-001-201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2.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иодичность и объем технического обслуживания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PERIOD_PROVED_TO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 Параметры РУН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 xml:space="preserve">Производитель / тип коммутационного аппарата ввода НН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Номинальный ток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00-10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I_NOM_A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ммутационные аппараты отходящих линий и количество, шт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переходных шинок для крепления двух кабелей 0,4 кВ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АВР НН двухтрансформаторной ТП, (да, нет)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ый ток сборных шин, не менее, А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63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1000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PM_I_SHIN_SBOR_NOM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 Параметры силового трансформат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рансформатор масляный герметичный, (да, не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2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ип (марка) / Производит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TIP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3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ое напряжение ВН/НН, кВ/к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/0,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PM_U_VN_NOM</w:t>
              <w:br/>
              <w:t>ZPM_U_NN_NOM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4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оминальная мощность, к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5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личество силовых трансформаторов, 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6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упени и диапазон регулирования ПБ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±2*2,5%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7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Схема и группа соединений обмоток трансформатора: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∆</w:t>
            </w:r>
            <w:r>
              <w:rPr>
                <w:rFonts w:eastAsia="Calibri"/>
                <w:i/>
                <w:lang w:eastAsia="en-US"/>
              </w:rPr>
              <w:t>/</w:t>
            </w:r>
            <w:r>
              <w:rPr>
                <w:rFonts w:eastAsia="Calibri"/>
                <w:i/>
                <w:lang w:val="en-US" w:eastAsia="en-US"/>
              </w:rPr>
              <w:t>Y</w:t>
            </w:r>
            <w:r>
              <w:rPr>
                <w:rFonts w:eastAsia="Calibri"/>
                <w:i/>
                <w:vertAlign w:val="subscript"/>
                <w:lang w:eastAsia="en-US"/>
              </w:rPr>
              <w:t>н ,</w:t>
            </w:r>
            <w:r>
              <w:rPr>
                <w:rFonts w:eastAsia="Calibri"/>
                <w:i/>
                <w:lang w:eastAsia="en-US"/>
              </w:rPr>
              <w:t>- при симметричной нагрузке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∆</w:t>
            </w:r>
            <w:r>
              <w:rPr>
                <w:i/>
                <w:lang w:eastAsia="en-US"/>
              </w:rPr>
              <w:t>/</w:t>
            </w:r>
            <w:r>
              <w:rPr>
                <w:i/>
                <w:lang w:val="en-US" w:eastAsia="en-US"/>
              </w:rPr>
              <w:t>Y</w:t>
            </w:r>
            <w:r>
              <w:rPr>
                <w:i/>
                <w:vertAlign w:val="subscript"/>
                <w:lang w:eastAsia="en-US"/>
              </w:rPr>
              <w:t>н</w:t>
            </w:r>
            <w:r>
              <w:rPr>
                <w:i/>
                <w:lang w:eastAsia="en-US"/>
              </w:rPr>
              <w:t>-11</w:t>
            </w:r>
          </w:p>
          <w:p>
            <w:pPr>
              <w:pStyle w:val="Normal"/>
              <w:keepNext w:val="tru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PM_SHEM_GR_SOED_OBMO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8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Параметры потерь короткого замыкания при T = 75 °С, не более, Вт (с учетом допустимого отклонения ± 10 %, в соответствии с ГОСТ Р 52719-2007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- для трансформатора 630 к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6136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9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Параметры потерь холостого хода при T = 75 °С, не более, Вт (с учетом допустимого отклонения ± 15 %, в соответствии с ГОСТ Р 52719-2007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- для трансформатора 630 к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696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P_HH_V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0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рок службы, лет, не мене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SROK_SLUZBY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1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арантийный срок со дня ввода в эксплуатацию, лет, не мене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2.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бования к диагностированию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соответствии с периодичностью и объеме указанных в СТО 34.01-23.1-001-2017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в объеме дополнительных требований к СТО 34.01-23.1-001-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3.</w:t>
            </w:r>
          </w:p>
        </w:tc>
        <w:tc>
          <w:tcPr>
            <w:tcW w:w="5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ериодичность и объем технического обслуж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PERIOD_PROVED_TO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. Учет электроэнергии (требования согласно СТО ПАО «Россети» №34.01-5.1-009-2019 «Приборы учета электроэнергии. Общие технические требования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ип прибора учета электроэнерги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курий230 АРТ-03/либо аналогичный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TIP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асположение прибора учета электроэнерги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ибор учета электроэнергии: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на присоединении, отходящем на наружное освещение (при его наличии), (да, нет)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- на всех отходящих присоединениях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SCHETCHIK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робка испытательная переходная, шт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ласс точности (акт. / реакт.), не хуж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ТО ПАО «Россети» №34.01-5.1-009-201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KLASS_TOCHN_SIMV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пряжение питания прибора учета электроэнергии, В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ТО ПАО «Россети» №34.01-5.1-009-201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чет собственных нужд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ТО ПАО «Россети» №34.01-5.1-009-201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резервного блока питания прибора учета электроэнергии от источника питания от сети ~220 В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СТО ПАО «Россети» №34.01-5.1-009-201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личество интерфейсов RS-485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. Комплектность постав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рансформаторы силовые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У ВН в полной комплектаци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РУ НН в полной комплектаци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мплект ОПН ВН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Блочно-модульное здание, (да, нет)\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ТП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Запасные части и принадлежности (ЗИП), (да, нет)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(состав ЗИП определяется производителем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Технический паспорт, протоколы испытаний, сертификаты (декларации) соответствия, документация по монтажу, наладке и эксплуатации на русском языке, кол-во экз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1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 каждую единицу измерительного оборудования должен быть предоставлен паспорт (с указанием даты поверки), комплектность по спецификации, руководство по эксплуатаци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. Требования по надеж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2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рок гарантийного обслуживания с момента ввода в эксплуатацию, лет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2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рок службы, лет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PM_SROK_SLUZBY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2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рок службы до среднего ремонта, лет, не мене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. Требования по безопас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3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российских сертификатов (деклараций) безопасност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, указать номер и дату документ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3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российских сертификатов (деклараций) безопасности на комплектующие КТП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. Требования по аттестации, сертиф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4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Наличие экспертного заключения согласно «Положению об аттестации оборудования, технологий и материалов в ПАО «Россети»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, указать номер и дату документа на КТП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4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Измерительные средства имеют сертификаты об утверждении типа средств измерении (с информацией о занесении СИ в Госреестр РФ) и действующие свидетельства о поверке,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(да, нет, указать номер и дату документа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, указать номер и дату документ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. Маркировка, упаковка, транспортировка, условия хра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аркировка, упаковка, консервация по ГОСТ 14192-96, ГОСТ 23216-78 и ГОСТ 15150-69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словия транспортирования (авто или ж/д транспор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«шок-индикатора» на транспортной упаковке для контроля условий транспортировк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 и ЗИП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5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Шеф-монтажные работы включены в стоимость оборудования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16. Дополнительные требования для КТП киоскового исполнения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заземляющих ножей на разъединителе, а также привода основных и заземляющих ножей для безопасного управления ими с земл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онструкция привода разъединителя должна предусматривать возможность установки механического замка для фиксации привода при отключенных основных ножах разъединителя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а 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блокировки (в соответствии с действующими требованиями НТД) от включения выключателя нагрузки ВН при включенных заземляющих ножах и от включения заземляющих ножей при включенном выключателе нагрузк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блокировки между сетчатым ограждением УВН (отсек предохранителей ВН и силового трансформатора) и заземляющими ножами и разъединителя (выключателя нагрузки) ВН, не допускающая доступ в отсек УВН при отключенных заземляющих ножах разъединителя (выключателя нагрузки) ВН и предотвращающая их выключение при открытом сетчатом ограждении отсека (блокировка состоит из двух механических одноключевых блок-замков секрета А2, установленных на приводе заземляющих ножей разъединителя (выключателя нагрузки) ВН и на раме сетчатого ограждения отсека УВН)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Габариты КТП должны позволять установку силового трансформатора следующего номинала по мощности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Конструкция КТП должна обеспечивать возможность замены силового трансформатора без демонтажа РУНН</w:t>
            </w:r>
            <w:r>
              <w:rPr>
                <w:lang w:eastAsia="en-US"/>
              </w:rPr>
              <w:t>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КТП комплектуются фидером наружного освещения с автоматикой управления и возможность проводить операции ВКЛ/ВЫКЛ другими организациями без доступа в КТП (антивандальный шкаф)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т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8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Двери в КТП должны без заеданий поворачиваться на шарнирах на угол не менее 95°, иметь замки и ручки. Ручки могут быть съемными или совмещены с ключом или защелкой</w:t>
            </w:r>
            <w:r>
              <w:rPr>
                <w:lang w:eastAsia="en-US"/>
              </w:rPr>
              <w:t>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9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рибор учета электрической энергии фидера уличного освещения должен располагаться так, чтобы была возможность снятия показаний без открывания дверей КТП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0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Шпильки вводов ВН, НН трансформатора комплектуются латунными (медными) гайками и шайбами (по 2 шт.)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Наличие у производителя оформленных альбомов типовых технических решений по монтажу КТП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/>
            </w:pPr>
            <w:r>
              <w:rPr>
                <w:rFonts w:eastAsia="Calibri"/>
                <w:lang w:eastAsia="en-US"/>
              </w:rPr>
              <w:t xml:space="preserve">Исполнение вводов ВН – НН, </w:t>
            </w:r>
            <w:r>
              <w:rPr>
                <w:lang w:eastAsia="en-US"/>
              </w:rPr>
              <w:t>(да, нет)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- воздух - воздух (НН </w:t>
            </w:r>
            <w:r>
              <w:rPr>
                <w:rFonts w:eastAsia="Trebuchet MS"/>
                <w:i/>
              </w:rPr>
              <w:t>СИП 0,4 кВ)</w:t>
            </w:r>
          </w:p>
          <w:p>
            <w:pPr>
              <w:pStyle w:val="Normal"/>
              <w:spacing w:lineRule="auto" w:line="276"/>
              <w:ind w:left="94" w:hanging="0"/>
              <w:rPr/>
            </w:pPr>
            <w:r>
              <w:rPr>
                <w:rFonts w:eastAsia="Calibri"/>
                <w:i/>
                <w:lang w:eastAsia="en-US"/>
              </w:rPr>
              <w:t xml:space="preserve">- воздух (ВЛЗ 6 (10) кВ) - воздух (НН </w:t>
            </w:r>
            <w:r>
              <w:rPr>
                <w:rFonts w:eastAsia="Trebuchet MS"/>
                <w:i/>
              </w:rPr>
              <w:t>СИП 0,4 кВ);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воздух (ВЛЗ 6 (10) кВ) – кабель;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воздух – кабель;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- кабель – воздух (НН </w:t>
            </w:r>
            <w:r>
              <w:rPr>
                <w:rFonts w:eastAsia="Trebuchet MS"/>
                <w:i/>
              </w:rPr>
              <w:t>СИП 0,4 кВ);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кабель – кабель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- воздух - воздух (НН </w:t>
            </w:r>
            <w:r>
              <w:rPr>
                <w:rFonts w:eastAsia="Trebuchet MS"/>
                <w:i/>
              </w:rPr>
              <w:t>СИП 0,4 кВ)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приборов учета в качестве измерительных приборов Вольтметр на 3 фазы, амперметр в каждой фазе, (да, нет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4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ип коммутационного аппарата ввода ВН.</w:t>
            </w:r>
          </w:p>
          <w:p>
            <w:pPr>
              <w:pStyle w:val="Normal"/>
              <w:spacing w:lineRule="auto" w:line="276"/>
              <w:ind w:left="9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ый ток коммутационного аппарата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63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втоматические выключатели отходящих линий: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54" w:leader="none"/>
              </w:tabs>
              <w:spacing w:lineRule="auto" w:line="276" w:before="0" w:after="200"/>
              <w:ind w:left="94" w:hanging="0"/>
              <w:rPr>
                <w:bCs/>
              </w:rPr>
            </w:pPr>
            <w:r>
              <w:rPr/>
              <w:t>К – количество, шт./</w:t>
            </w:r>
            <w:r>
              <w:rPr>
                <w:bCs/>
              </w:rPr>
              <w:t>Т – тип/</w:t>
            </w:r>
            <w:r>
              <w:rPr>
                <w:lang w:val="en-US"/>
              </w:rPr>
              <w:t>I</w:t>
            </w:r>
            <w:r>
              <w:rPr/>
              <w:t>н – номинальный ток, А/</w:t>
            </w:r>
            <w:r>
              <w:rPr>
                <w:lang w:val="en-US"/>
              </w:rPr>
              <w:t>I</w:t>
            </w:r>
            <w:r>
              <w:rPr/>
              <w:t>р – ток расцепителя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5/400/*/*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4" w:leader="none"/>
                <w:tab w:val="left" w:pos="354" w:leader="none"/>
              </w:tabs>
              <w:spacing w:lineRule="auto" w:line="276" w:before="0" w:after="200"/>
              <w:ind w:left="94" w:hanging="0"/>
              <w:rPr/>
            </w:pPr>
            <w:r>
              <w:rPr/>
              <w:t>К – количество, шт./</w:t>
            </w:r>
            <w:r>
              <w:rPr>
                <w:bCs/>
              </w:rPr>
              <w:t>Т – тип/</w:t>
            </w:r>
            <w:r>
              <w:rPr>
                <w:lang w:val="en-US"/>
              </w:rPr>
              <w:t>I</w:t>
            </w:r>
            <w:r>
              <w:rPr/>
              <w:t>н – номинальный ток, А/</w:t>
            </w:r>
            <w:r>
              <w:rPr>
                <w:lang w:val="en-US"/>
              </w:rPr>
              <w:t>I</w:t>
            </w:r>
            <w:r>
              <w:rPr/>
              <w:t>р – ток расцепителя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4" w:leader="none"/>
                <w:tab w:val="left" w:pos="354" w:leader="none"/>
              </w:tabs>
              <w:spacing w:lineRule="auto" w:line="276" w:before="0" w:after="200"/>
              <w:ind w:left="94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…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4" w:leader="none"/>
                <w:tab w:val="left" w:pos="354" w:leader="none"/>
              </w:tabs>
              <w:spacing w:lineRule="auto" w:line="276" w:before="0" w:after="200"/>
              <w:ind w:left="94" w:hanging="0"/>
              <w:rPr/>
            </w:pPr>
            <w:r>
              <w:rPr/>
              <w:t xml:space="preserve">для фидера уличного освещения Т – тип/Iн – номинальный ток, А/ </w:t>
            </w:r>
            <w:r>
              <w:rPr>
                <w:lang w:val="en-US"/>
              </w:rPr>
              <w:t>I</w:t>
            </w:r>
            <w:r>
              <w:rPr/>
              <w:t>р – ток расцепителя, 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16.17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94" w:hanging="0"/>
              <w:rPr>
                <w:rFonts w:eastAsia="Calibri"/>
                <w:lang w:eastAsia="en-US"/>
              </w:rPr>
            </w:pPr>
            <w:r>
              <w:rPr>
                <w:rFonts w:eastAsia="Trebuchet MS"/>
              </w:rPr>
              <w:t>Наличие смотровых окон на дверце шкафа РУНН/щита учета/шкафа АСКУЭ напротив мест крепления приборов учета электроэнергии, равное количеству отходящих линий РУНН плюс 1 (одно) окно для прибора учета электроэнергии на вводе в соответствии с п.12.2, для визуального снятия показаний приборов учета электроэнергии без открытия дверцы шкафа. Размеры каждого окна, не менее, мм (Ш×В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rebuchet MS"/>
                <w:i/>
              </w:rPr>
              <w:t>110×11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Примечание: </w:t>
      </w:r>
    </w:p>
    <w:p>
      <w:pPr>
        <w:pStyle w:val="Normal"/>
        <w:widowControl w:val="false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. Во всем неоговоренном ТП должны соответствовать требованиям ГОСТ 14695-80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 . Параметры, отмеченные *, должны быть представлены изготовителем.</w:t>
      </w:r>
    </w:p>
    <w:p>
      <w:pPr>
        <w:pStyle w:val="Normal"/>
        <w:widowControl w:val="false"/>
        <w:autoSpaceDE w:val="false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  <w:szCs w:val="22"/>
          <w:u w:val="single"/>
          <w:lang w:eastAsia="en-US"/>
        </w:rPr>
      </w:pPr>
      <w:r>
        <w:rPr>
          <w:b/>
          <w:i/>
          <w:sz w:val="22"/>
          <w:szCs w:val="22"/>
          <w:u w:val="single"/>
          <w:lang w:eastAsia="en-US"/>
        </w:rPr>
        <w:t>Заполняется участником: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 xml:space="preserve">Полное соответствие установленным требованиям технического задания подтверждаю </w:t>
      </w:r>
    </w:p>
    <w:p>
      <w:pPr>
        <w:pStyle w:val="Normal"/>
        <w:widowControl w:val="false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(при наличии несоответствий зачеркнуть)</w:t>
      </w:r>
    </w:p>
    <w:p>
      <w:pPr>
        <w:pStyle w:val="Normal"/>
        <w:widowControl w:val="false"/>
        <w:jc w:val="both"/>
        <w:rPr>
          <w:i/>
          <w:i/>
          <w:sz w:val="10"/>
          <w:szCs w:val="10"/>
          <w:lang w:eastAsia="en-US"/>
        </w:rPr>
      </w:pPr>
      <w:r>
        <w:rPr>
          <w:i/>
          <w:sz w:val="10"/>
          <w:szCs w:val="10"/>
          <w:lang w:eastAsia="en-US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Должность</w:t>
        <w:tab/>
        <w:tab/>
        <w:tab/>
        <w:tab/>
        <w:tab/>
        <w:tab/>
        <w:t>М.П. Подпись</w:t>
        <w:tab/>
        <w:tab/>
        <w:tab/>
        <w:t>/И.О. Фамилия/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  <w:szCs w:val="22"/>
          <w:lang w:eastAsia="en-US"/>
        </w:rPr>
        <w:t xml:space="preserve"> </w:t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keepNext w:val="true"/>
        <w:ind w:firstLine="567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880360" cy="14986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jc w:val="both"/>
        <w:rPr/>
      </w:pPr>
      <w:r>
        <w:rPr>
          <w:lang w:eastAsia="en-US"/>
        </w:rPr>
        <w:t xml:space="preserve">Рис.1 Фирменный цвет. Цветовая палитра по международной шкале </w:t>
      </w:r>
      <w:r>
        <w:rPr>
          <w:lang w:val="en-US" w:eastAsia="en-US"/>
        </w:rPr>
        <w:t>PANTONE</w:t>
      </w:r>
      <w:r>
        <w:rPr>
          <w:lang w:eastAsia="en-US"/>
        </w:rPr>
        <w:t>.</w:t>
      </w:r>
    </w:p>
    <w:p>
      <w:pPr>
        <w:pStyle w:val="Normal"/>
        <w:keepNext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firstLine="567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823585" cy="215773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jc w:val="center"/>
        <w:rPr>
          <w:lang w:eastAsia="en-US"/>
        </w:rPr>
      </w:pPr>
      <w:r>
        <w:rPr>
          <w:lang w:eastAsia="en-US"/>
        </w:rPr>
        <w:t>Рис.2 Фирменный блок. Начертание логотипа  в представленной  пропорции.</w:t>
      </w:r>
    </w:p>
    <w:p>
      <w:pPr>
        <w:pStyle w:val="Normal"/>
        <w:keepNext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firstLine="284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806950" cy="322326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firstLine="284"/>
        <w:rPr>
          <w:lang w:eastAsia="en-US"/>
        </w:rPr>
      </w:pPr>
      <w:r>
        <w:rPr>
          <w:lang w:eastAsia="en-US"/>
        </w:rPr>
        <w:t>Рис.3 Оформление КТП киоскового типа.</w:t>
      </w:r>
    </w:p>
    <w:p>
      <w:pPr>
        <w:pStyle w:val="Normal"/>
        <w:keepNext w:val="true"/>
        <w:ind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firstLine="284"/>
        <w:rPr>
          <w:lang w:eastAsia="en-US"/>
        </w:rPr>
      </w:pPr>
      <w:r>
        <w:rPr>
          <w:lang w:eastAsia="en-US"/>
        </w:rPr>
      </w:r>
    </w:p>
    <w:p>
      <w:pPr>
        <w:sectPr>
          <w:type w:val="nextPage"/>
          <w:pgSz w:w="12240" w:h="15840"/>
          <w:pgMar w:left="1276" w:right="709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2"/>
          <w:szCs w:val="22"/>
          <w:lang w:eastAsia="en-US" w:bidi="en-US"/>
        </w:rPr>
      </w:pPr>
      <w:r>
        <w:rPr>
          <w:i/>
          <w:sz w:val="22"/>
          <w:szCs w:val="22"/>
          <w:lang w:eastAsia="en-US" w:bidi="en-US"/>
        </w:rPr>
      </w:r>
    </w:p>
    <w:p>
      <w:pPr>
        <w:pStyle w:val="Normal"/>
        <w:jc w:val="right"/>
        <w:rPr>
          <w:rFonts w:eastAsia="Calibri"/>
          <w:i/>
          <w:i/>
          <w:szCs w:val="22"/>
          <w:lang w:eastAsia="en-US" w:bidi="en-US"/>
        </w:rPr>
      </w:pPr>
      <w:r>
        <w:rPr>
          <w:rFonts w:eastAsia="Calibri"/>
          <w:i/>
          <w:szCs w:val="22"/>
          <w:lang w:eastAsia="en-US" w:bidi="en-US"/>
        </w:rPr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595120" cy="23914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284"/>
        <w:rPr/>
      </w:pPr>
      <w:r>
        <w:rPr>
          <w:rFonts w:eastAsia="Calibri"/>
          <w:szCs w:val="22"/>
          <w:lang w:eastAsia="en-US"/>
        </w:rPr>
        <w:t xml:space="preserve">Рис.5 Знак безопасности </w:t>
      </w:r>
      <w:r>
        <w:rPr>
          <w:rFonts w:eastAsia="Calibri"/>
          <w:lang w:eastAsia="en-US"/>
        </w:rPr>
        <w:t>«Не влезай, убьет!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ребования к изготовлению знаков безопасности: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изготавливаются из металла толщиной не менее 0,5 мм со стеклокерамическим, эмалированным покрытием в соответствии с требованиями ГОСТ 24405-80 со сроком эксплуатации не менее 20 лет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должны изготавливаться методом штамповки с отбортовкой по всему периметру базового носителя. Не допускается наличие отверстий на лицевой поверхности базовых носителей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конструкция должна предусматривать наличие универсальных (для всех видов креплений) отверстий на бортах базовых носителей, в том числе кронштейнами, бандажной металлической лентой, метизами и др.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анесение текста и изображений на базовый носитель выполняется методам деколирования на эмалированную поверхность – нанесение изображения при помощи шелкографической печати с последующим высокотемпературным обжигом. Борта базовых носителей должны покрываться силикатной эмалью и закрываться деколью в продолжении основного изображения лицевой поверхности (не допускается изготовление деколей на струйных, цифровых и офсетных принтерах)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цветографические изображения должны соответствовать стандартной шкале Pantone/Ral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фоновые изображения базовых носителей должны быть матовые (антибликовые)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размеры элементов изображений, размещаемых на базовых носителях, необходимо выбирать, исходя из максимальной реализации свободного пространства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поверхность покрытия должна быть гладкой, однородной, не должна содержать посторонних включений и загрязнения. Не допускается наличие пузырей, потеков, вспучивания, трещин, кратеров, разрывов и отслаиваний покрытия.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Знаки безопасности должны удовлетворять следующим условиям эксплуатации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eastAsia="en-US"/>
        </w:rPr>
        <w:t>- возможность эксплуатации при температуре окружающей среды от -70</w:t>
      </w:r>
      <w:r>
        <w:rPr>
          <w:rFonts w:eastAsia="Calibri" w:cs="Cambria Math" w:ascii="Cambria Math" w:hAnsi="Cambria Math"/>
          <w:szCs w:val="22"/>
          <w:lang w:eastAsia="en-US"/>
        </w:rPr>
        <w:t>℃</w:t>
      </w:r>
      <w:r>
        <w:rPr>
          <w:rFonts w:eastAsia="Calibri"/>
          <w:szCs w:val="22"/>
          <w:lang w:eastAsia="en-US"/>
        </w:rPr>
        <w:t xml:space="preserve"> до + 50</w:t>
      </w:r>
      <w:r>
        <w:rPr>
          <w:rFonts w:eastAsia="Calibri" w:cs="Cambria Math" w:ascii="Cambria Math" w:hAnsi="Cambria Math"/>
          <w:szCs w:val="22"/>
          <w:lang w:eastAsia="en-US"/>
        </w:rPr>
        <w:t>℃</w:t>
      </w:r>
      <w:r>
        <w:rPr>
          <w:rFonts w:eastAsia="Calibri"/>
          <w:szCs w:val="22"/>
          <w:lang w:eastAsia="en-US"/>
        </w:rPr>
        <w:t xml:space="preserve"> и относительной влажности воздуха от 0 до 100%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стойкость текста и изображения к воздействию растворителей и слабых растворов кислот, а также к выцветанию на протяжении всего срока службы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стойкость к негативному влиянию коррозионных агентов атмосферы воздуха, соответствующих группе II (промышленная) в соответствии с ГОСТ 15150 на протяжении всего срока службы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стойкость к воздействию атмосферных осадков (снега, инея, дождя), солнечного излучения, соляного тумана, пыли (для базовых носителей наружного размещения) на протяжении всего срока службы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при правильной эксплуатации и соблюдении общих правил охраны труда и гигиены должно исключаться выделение в окружающую среду токсичных и вредных веществ.</w:t>
      </w:r>
    </w:p>
    <w:sectPr>
      <w:footerReference w:type="default" r:id="rId6"/>
      <w:type w:val="nextPage"/>
      <w:pgSz w:w="12240" w:h="15840"/>
      <w:pgMar w:left="1276" w:right="474" w:gutter="0" w:header="0" w:top="567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u w:val="none"/>
        <w:b/>
        <w:szCs w:val="26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3">
    <w:name w:val="Стиль3 Знак"/>
    <w:qFormat/>
    <w:rPr>
      <w:rFonts w:ascii="Arial" w:hAnsi="Arial" w:eastAsia="Times New Roman" w:cs="Times New Roman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Style20">
    <w:name w:val="Текст Знак"/>
    <w:qFormat/>
    <w:rPr>
      <w:rFonts w:ascii="Calibri" w:hAnsi="Calibri" w:eastAsia="Times New Roman" w:cs="Times New Roman"/>
      <w:szCs w:val="21"/>
      <w:lang w:val="en-US"/>
    </w:rPr>
  </w:style>
  <w:style w:type="character" w:styleId="Style21">
    <w:name w:val="Основной текст Знак"/>
    <w:qFormat/>
    <w:rPr>
      <w:rFonts w:ascii="Calibri" w:hAnsi="Calibri" w:eastAsia="Calibri" w:cs="Times New Roman"/>
    </w:rPr>
  </w:style>
  <w:style w:type="character" w:styleId="1">
    <w:name w:val="м1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2">
    <w:name w:val="МРСК_шрифт_абза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2">
    <w:name w:val="Стиль3"/>
    <w:basedOn w:val="Normal"/>
    <w:qFormat/>
    <w:pPr>
      <w:keepLines/>
      <w:spacing w:lineRule="auto" w:line="360"/>
      <w:ind w:firstLine="567"/>
      <w:jc w:val="both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2">
    <w:name w:val="Абзац списка2"/>
    <w:basedOn w:val="Normal"/>
    <w:qFormat/>
    <w:pPr>
      <w:ind w:left="708" w:hanging="0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иль начало"/>
    <w:basedOn w:val="Normal"/>
    <w:qFormat/>
    <w:pPr>
      <w:widowControl w:val="false"/>
      <w:spacing w:lineRule="auto" w:line="264"/>
    </w:pPr>
    <w:rPr>
      <w:sz w:val="28"/>
      <w:szCs w:val="28"/>
    </w:rPr>
  </w:style>
  <w:style w:type="paragraph" w:styleId="13">
    <w:name w:val="м1"/>
    <w:basedOn w:val="Style27"/>
    <w:qFormat/>
    <w:pPr>
      <w:spacing w:before="120" w:after="200"/>
      <w:ind w:left="0" w:hanging="0"/>
      <w:contextualSpacing/>
      <w:jc w:val="both"/>
    </w:pPr>
    <w:rPr>
      <w:lang w:val="en-US" w:bidi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312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14">
    <w:name w:val="МРСК_заголовок_1"/>
    <w:basedOn w:val="Heading1"/>
    <w:next w:val="TextBodyIndent"/>
    <w:qFormat/>
    <w:pPr>
      <w:keepLines w:val="false"/>
      <w:numPr>
        <w:ilvl w:val="0"/>
        <w:numId w:val="2"/>
      </w:numPr>
      <w:shd w:fill="D9D9D9" w:val="clear"/>
      <w:tabs>
        <w:tab w:val="clear" w:pos="708"/>
      </w:tabs>
      <w:spacing w:lineRule="auto" w:line="300" w:before="240" w:after="60"/>
      <w:ind w:left="720" w:hanging="360"/>
      <w:jc w:val="both"/>
      <w:outlineLvl w:val="9"/>
    </w:pPr>
    <w:rPr>
      <w:rFonts w:ascii="Times New Roman" w:hAnsi="Times New Roman" w:cs="Arial"/>
      <w:caps/>
      <w:color w:val="000000"/>
      <w:kern w:val="2"/>
    </w:rPr>
  </w:style>
  <w:style w:type="paragraph" w:styleId="21">
    <w:name w:val="МРСК_заголовок_2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360" w:leader="none"/>
      </w:tabs>
      <w:spacing w:before="240" w:after="60"/>
      <w:ind w:firstLine="709"/>
      <w:contextualSpacing/>
    </w:pPr>
    <w:rPr>
      <w:b/>
      <w:caps/>
      <w:sz w:val="26"/>
    </w:rPr>
  </w:style>
  <w:style w:type="paragraph" w:styleId="Style3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33">
    <w:name w:val="МРСК_заголовок_3"/>
    <w:basedOn w:val="Heading3"/>
    <w:qFormat/>
    <w:pPr>
      <w:keepLines w:val="false"/>
      <w:numPr>
        <w:ilvl w:val="0"/>
        <w:numId w:val="2"/>
      </w:numPr>
      <w:tabs>
        <w:tab w:val="clear" w:pos="708"/>
      </w:tabs>
      <w:spacing w:lineRule="auto" w:line="300" w:before="240" w:after="0"/>
      <w:ind w:left="0" w:hanging="0"/>
      <w:jc w:val="both"/>
      <w:outlineLvl w:val="9"/>
    </w:pPr>
    <w:rPr>
      <w:rFonts w:ascii="Times New Roman" w:hAnsi="Times New Roman" w:cs="Times New Roman"/>
      <w:caps/>
      <w:color w:val="000000"/>
      <w:sz w:val="24"/>
      <w:szCs w:val="26"/>
    </w:rPr>
  </w:style>
  <w:style w:type="paragraph" w:styleId="Style33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58:00Z</dcterms:created>
  <dc:creator>Егоров Георгий Анатольевич</dc:creator>
  <dc:description/>
  <cp:keywords/>
  <dc:language>en-US</dc:language>
  <cp:lastModifiedBy>Надежда Кузнецова</cp:lastModifiedBy>
  <cp:lastPrinted>2019-12-02T14:12:00Z</cp:lastPrinted>
  <dcterms:modified xsi:type="dcterms:W3CDTF">2020-12-07T03:36:00Z</dcterms:modified>
  <cp:revision>56</cp:revision>
  <dc:subject/>
  <dc:title/>
</cp:coreProperties>
</file>