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52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u w:val="single"/>
              </w:rPr>
              <w:t>СО ТЗ.0001/0-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4"/>
                <w:szCs w:val="24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Заместитель генерального директор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по техническим вопросам –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 xml:space="preserve">главный инженер </w:t>
            </w:r>
            <w:r>
              <w:rPr>
                <w:rFonts w:eastAsia="Times New Roman" w:cs="Times New Roman CYR" w:ascii="Times New Roman CYR" w:hAnsi="Times New Roman CYR"/>
                <w:bCs/>
                <w:sz w:val="26"/>
                <w:szCs w:val="26"/>
              </w:rPr>
              <w:t>АО «Тываэнерго»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left="-108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_____________А.В. Лукин «___»___________ 2020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на проведение закупки на поставку самонесущего изолированного провода (СИП) на напряжение до 35кВ</w:t>
      </w:r>
      <w:r>
        <w:rPr>
          <w:rFonts w:eastAsia="Times New Roman" w:cs="Times New Roman CYR" w:ascii="Times New Roman CYR" w:hAnsi="Times New Roman CYR"/>
          <w:i/>
          <w:sz w:val="26"/>
          <w:szCs w:val="26"/>
        </w:rPr>
        <w:t>.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1.1 Заказчик: </w:t>
      </w:r>
      <w:r>
        <w:rPr>
          <w:rFonts w:cs="Times New Roman" w:ascii="Times New Roman" w:hAnsi="Times New Roman"/>
          <w:bCs/>
          <w:sz w:val="26"/>
          <w:szCs w:val="26"/>
        </w:rPr>
        <w:t>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1.2 Предмет закупки: на поставку провода СИП на напряжение до 35кВ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2. Место, срок и условия поставк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2.1 Место поставки: Центральный склад, г. Кызыл, ул. Колхозная, 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2 Поставка продукции осуществляется транспортными средствами до склада Заказчи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23216-78 и др. нормативно-технической документации. Порядок отгрузки, специальные требования к таре и упаковке должны быть определены в договоре на поставку продук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3 Срок поставки: С даты заключения договора </w:t>
      </w:r>
      <w:r>
        <w:rPr>
          <w:rFonts w:cs="Times New Roman" w:ascii="Times New Roman" w:hAnsi="Times New Roman"/>
          <w:sz w:val="26"/>
          <w:szCs w:val="26"/>
        </w:rPr>
        <w:t>в течение 30 календарны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  <w:lang w:eastAsia="ru-RU"/>
        </w:rPr>
        <w:t>3. Цена, перечень и объемы поставки Продукци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>3.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ена,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еречень и объемы поставки указаны в приложении 1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3.2. Все налоги, сборы, отчисления и другие платежи, включая таможенные платежи и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сборы, а также расходы на транспортировку продукции до места поставки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1. 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2. Продукция должна соответствовать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ложения о единой технической политике в электросетевом  комплексе РФ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3. Продукция должна иметь сертификаты соответствия и протоколы сертификационных испытаний, подтверждающие заявленные характеристики, сопровождаться документацией по монтажу, наладке и эксплуа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4.4. </w:t>
      </w:r>
      <w:r>
        <w:rPr>
          <w:rFonts w:cs="Times New Roman CYR" w:ascii="Times New Roman CYR" w:hAnsi="Times New Roman CYR"/>
          <w:sz w:val="26"/>
          <w:szCs w:val="26"/>
        </w:rPr>
        <w:t>Закупаемые материалы отечественного и зарубежного производства должны быть аттестованы в аккредитованном Центре ПАО «Россети»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(в соответствии с действующими организационно-распорядительными документами ПАО «Россети»).</w:t>
      </w:r>
      <w:r>
        <w:rPr>
          <w:rFonts w:cs="Times New Roman CYR" w:ascii="Times New Roman CYR" w:hAnsi="Times New Roman CYR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5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6. Поставляемые материалы должны быть рассчитаны на эксплуатацию в непрерывном режиме круглосуточно в заданных условиях в течение установленного срока служ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7. Маркировка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4.8. Характеристики и требования к поставляемым материалам представлены в приложении 1 к настоящему техническому заданию (в таблице участником закупки заполняется графа предлагаемые технические характеристики, изменение и удаление участником, установленных в приложении 1 не допускаетс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к поставке материалы,  должны соответствовать требованиям приложения 1 к настоящему ТЗ и действующим в РФ нормативным докумен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лного соответствия предлагаемых указанным требованиям достаточно предоставить приложение, заверенное подписью и печатью участника закупки (без заполнения столбца таблиц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4.9. Предлагаемые участником варианты технических параметров и характеристик материалов не указанные в ТЗ, согласовываются дополни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1. Заключение об аттестации в ПАО «Россети» (ПАО «ФСК ЕЭС») (полнотекстовый документ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2. Российские сертификаты (декларации)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3. Протоколы испытаний, указанные в сертификате (деклара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4. Документальное подтверждение дилерских прав на поставку предлагаемой  продукции с гарантией предприятия производителя либо других документов, подтверждающих право поставки с сохранением гарантии предприятия производ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5. Документальное подтверждение производителем срока службы, гарантии и изготовления; данное подтверждение допускается предоставлять в рамках подтверждения дилерских либо иных прав на поставку предлагаемой продукции по п. 5.4. (для участников-производителей не требуетс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6. Документацию по монтажу и эксплуатации на русском язы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7. Заполненную таблицу соответствия поставляемой продукции установленным требованиям, указанную в приложении 2 к ТЗ, либо заверенное приложение с учетом требований п. 4.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Комплектность запасных частей, расходных материалов и принадлежностей. Состав технической и эксплуатацион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6.1. По всем видам продукции участник должен предоставить полный комплект технической и эксплуатационной документации на русском языке, подготовленной в соответствии с ГОСТ 2.601-2013 по монтажу, наладке, пуску, сдаче в эксплуатацию, обеспечению правильной и безопасной эксплуатации, технического обслуживания поставляемых материал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Срок гарантии на поставляемые материалы должен быть не менее 5 лет. Время начала исчисления гарантийного срока – с момента ввода материалов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ых материалах, выявленные в течение гарантийного сро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В случае выхода из строя материалов участн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8. Правила прием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ся поставляемая продукция проходит входной контроль, осуществляемый представителями </w:t>
      </w:r>
      <w:r>
        <w:rPr>
          <w:rFonts w:cs="Times New Roman" w:ascii="Times New Roman" w:hAnsi="Times New Roman"/>
          <w:bCs/>
          <w:sz w:val="26"/>
          <w:szCs w:val="26"/>
        </w:rPr>
        <w:t>АО «Тываэнерго»</w:t>
      </w:r>
      <w:r>
        <w:rPr>
          <w:bCs/>
          <w:sz w:val="24"/>
          <w:szCs w:val="24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ри получении на склад. </w:t>
      </w:r>
    </w:p>
    <w:p>
      <w:pPr>
        <w:pStyle w:val="Normal"/>
        <w:widowControl w:val="false"/>
        <w:suppressLineNumbers/>
        <w:spacing w:lineRule="auto" w:line="240" w:before="0" w:after="0"/>
        <w:ind w:right="40" w:hanging="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ab/>
        <w:t xml:space="preserve">Приемка продукции по количеству и по качеству осуществляется в соответствии с инструкциями: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8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- 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 приемке продукции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выявления дефектов, участник обязан за свой счет заменить поставленную продук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701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ачальник Департамента инвестиций и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Шатохин Д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ачальник Департамента ТОиРОЭ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Таранков А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ачальник Управления логистика и М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Кузнецова А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ачальник Отдела НС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Егоров Г.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 xml:space="preserve">Характеристики и требования к поставляемому 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СИП-2 3*50+1*50+1*16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i/>
          <w:sz w:val="26"/>
          <w:szCs w:val="26"/>
        </w:rPr>
      </w:r>
    </w:p>
    <w:tbl>
      <w:tblPr>
        <w:tblW w:w="106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37"/>
        <w:gridCol w:w="1842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водской тип (мар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личество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ный вес, кг/к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ый ток нагрузки на воздухе при температуре 25° С, 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ическое сопротивление 1 км фазной жилы постоянному току, Ом, не бол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6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конструкции, изготовлению и материала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тикоррозийное покрытие металлоконструк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щина стенки гололеда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скорость ветра при отсутств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скорость ветра при налич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та установки над уровнем моря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более 1000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йсмичность района, баллов по шкале MSK-64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лектность поста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бъем поставляемой продукции (с учетом аварийного запас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запасных частей, расходных материалов и принадлежностей (ЗИП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протоколы испытаний, документация по монтажу, наладке и эксплуатации на русском языке, экз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гарантийного обслуживания с момента ввода в эксплуатацию, месяцев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 до среднего ремонта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ельная стоимость сервисного послегарантийного обслуживания оборудования производителем, руб./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0.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ПАО «Россети»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эколог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ировка, упаковка, консервация по ГОСТ 14192-96, ГОСТ 23216-78 и ГОСТ 15150-69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транспортир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, ЗИП, год, не бол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емка и шеф-монтажные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ж оборудования выполняется с участием шеф-инженера производител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ф-монтажные работы включены в стоимость оборуд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технического сопровождения (с участием поставщи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 xml:space="preserve">Характеристики и требования к поставляемому 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СИП-2 3*50+1*70+1*16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i/>
          <w:sz w:val="26"/>
          <w:szCs w:val="26"/>
        </w:rPr>
      </w:r>
    </w:p>
    <w:tbl>
      <w:tblPr>
        <w:tblW w:w="106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37"/>
        <w:gridCol w:w="1842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водской тип (мар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личество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ный вес, кг/к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ый ток нагрузки на воздухе при температуре 25° С, 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ическое сопротивление 1 км фазной жилы постоянному току, Ом, не бол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6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конструкции, изготовлению и материала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тикоррозийное покрытие металлоконструк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щина стенки гололеда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скорость ветра при отсутств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скорость ветра при налич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та установки над уровнем моря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более 1000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йсмичность района, баллов по шкале MSK-64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лектность поста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бъем поставляемой продукции (с учетом аварийного запас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запасных частей, расходных материалов и принадлежностей (ЗИП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протоколы испытаний, документация по монтажу, наладке и эксплуатации на русском языке, экз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гарантийного обслуживания с момента ввода в эксплуатацию, месяцев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 до среднего ремонта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ельная стоимость сервисного послегарантийного обслуживания оборудования производителем, руб./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0.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ПАО «Россети»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эколог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ировка, упаковка, консервация по ГОСТ 14192-96, ГОСТ 23216-78 и ГОСТ 15150-69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транспортир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, ЗИП, год, не бол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емка и шеф-монтажные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ж оборудования выполняется с участием шеф-инженера производител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ф-монтажные работы включены в стоимость оборуд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технического сопровождения (с участием поставщи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sz w:val="26"/>
          <w:szCs w:val="26"/>
        </w:rPr>
        <w:t xml:space="preserve">Характеристики и требования к проводу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ИП -3 1*7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i/>
          <w:color w:val="000000"/>
          <w:sz w:val="24"/>
          <w:szCs w:val="24"/>
          <w:lang w:eastAsia="ru-RU"/>
        </w:rPr>
      </w:r>
    </w:p>
    <w:tbl>
      <w:tblPr>
        <w:tblW w:w="106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37"/>
        <w:gridCol w:w="1842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водской тип (мар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Количество, м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ный вес, кг/к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ый ток нагрузки на воздухе при температуре 25° С, 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сопротивление 1 км фазной жилы постоянному току, Ом, не бол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конструкции, изготовлению и материала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тикоррозийное покрытие металлоконструк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щина стенки гололеда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скорость ветра при отсутств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скорость ветра при налич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та установки над уровнем моря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более 1000 мет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йсмичность района, баллов по шкале MSK-64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бъем поставляемой продукции (с учетом аварийного запас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запасных частей, расходных материалов и принадлежностей (ЗИП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протоколы испытаний, документация по монтажу, наладке и эксплуатации на русском языке, экз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гарантийного обслуживания с момента ввода в эксплуатацию, месяцев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 до среднего ремонта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ельная стоимость сервисного послегарантийного обслуживания оборудования производителем, руб./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0.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ОАО «Россети»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эколог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ировка, упаковка, консервация по ГОСТ 14192-96, ГОСТ 23216-78 и ГОСТ 15150-69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транспортир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, ЗИП, год, не бол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емка и шеф-монтажные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ж оборудования выполняется с участием шеф-инженера производител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ф-монтажные работы включены в стоимость оборуд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технического сопровождения (с участием поставщи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</w:rPr>
      </w:pPr>
      <w:r>
        <w:rPr>
          <w:rFonts w:eastAsia="Times New Roman" w:cs="Times New Roman CYR" w:ascii="Times New Roman CYR" w:hAnsi="Times New Roman CYR"/>
          <w:i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</w:rPr>
      </w:pPr>
      <w:r>
        <w:rPr>
          <w:rFonts w:eastAsia="Times New Roman" w:cs="Times New Roman CYR" w:ascii="Times New Roman CYR" w:hAnsi="Times New Roman CYR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Характеристики и требования к проводу СИП-4 4х16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i/>
          <w:sz w:val="24"/>
          <w:szCs w:val="24"/>
        </w:rPr>
      </w:r>
    </w:p>
    <w:tbl>
      <w:tblPr>
        <w:tblW w:w="106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37"/>
        <w:gridCol w:w="1842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водской тип (мар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Количество, м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ный вес, кг/к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ый ток нагрузки на воздухе при температуре 25° С, 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сопротивление 1 км фазной жилы постоянному току, Ом, не бол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конструкции, изготовлению и материала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тикоррозийное покрытие металлоконструк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щина стенки гололеда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скорость ветра при отсутств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скорость ветра при налич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та установки над уровнем моря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более 1000 мет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йсмичность района, баллов по шкале MSK-64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бъем поставляемой продукции (с учетом аварийного запас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запасных частей, расходных материалов и принадлежностей (ЗИП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протоколы испытаний, документация по монтажу, наладке и эксплуатации на русском языке, экз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гарантийного обслуживания с момента ввода в эксплуатацию, месяцев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 до среднего ремонта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ельная стоимость сервисного послегарантийного обслуживания оборудования производителем, руб./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0.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ОАО «Россети»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эколог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ировка, упаковка, консервация по ГОСТ 14192-96, ГОСТ 23216-78 и ГОСТ 15150-69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транспортир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, ЗИП, год, не бол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емка и шеф-монтажные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ж оборудования выполняется с участием шеф-инженера производител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ф-монтажные работы включены в стоимость оборуд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технического сопровождения (с участием поставщи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</w:rPr>
      </w:pPr>
      <w:r>
        <w:rPr>
          <w:rFonts w:eastAsia="Times New Roman" w:cs="Times New Roman CYR" w:ascii="Times New Roman CYR" w:hAnsi="Times New Roman CYR"/>
          <w:i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</w:rPr>
      </w:pPr>
      <w:r>
        <w:rPr>
          <w:rFonts w:eastAsia="Times New Roman" w:cs="Times New Roman CYR" w:ascii="Times New Roman CYR" w:hAnsi="Times New Roman CYR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Характеристики и требования к проводу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СИП-4 4х2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i/>
          <w:color w:val="000000"/>
          <w:sz w:val="24"/>
          <w:szCs w:val="24"/>
          <w:lang w:eastAsia="ru-RU"/>
        </w:rPr>
      </w:r>
    </w:p>
    <w:tbl>
      <w:tblPr>
        <w:tblW w:w="106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37"/>
        <w:gridCol w:w="1842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водской тип (мар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Количество, м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ный вес, кг/к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ый ток нагрузки на воздухе при температуре 25° С, 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сопротивление 1 км фазной жилы постоянному току, Ом, не бол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конструкции, изготовлению и материала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тикоррозийное покрытие металлоконструк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щина стенки гололеда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скорость ветра при отсутств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скорость ветра при налич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та установки над уровнем моря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более 1000 мет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йсмичность района, баллов по шкале MSK-64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бъем поставляемой продукции (с учетом аварийного запас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запасных частей, расходных материалов и принадлежностей (ЗИП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протоколы испытаний, документация по монтажу, наладке и эксплуатации на русском языке, экз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гарантийного обслуживания с момента ввода в эксплуатацию, месяцев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 до среднего ремонта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ельная стоимость сервисного послегарантийного обслуживания оборудования производителем, руб./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0.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ОАО «Россети»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эколог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ировка, упаковка, консервация по ГОСТ 14192-96, ГОСТ 23216-78 и ГОСТ 15150-69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транспортир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, ЗИП, год, не бол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емка и шеф-монтажные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ж оборудования выполняется с участием шеф-инженера производител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ф-монтажные работы включены в стоимость оборуд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технического сопровождения (с участием поставщи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</w:rPr>
      </w:pPr>
      <w:r>
        <w:rPr>
          <w:rFonts w:eastAsia="Times New Roman" w:cs="Times New Roman CYR" w:ascii="Times New Roman CYR" w:hAnsi="Times New Roman CYR"/>
          <w:i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</w:rPr>
      </w:pPr>
      <w:r>
        <w:rPr>
          <w:rFonts w:eastAsia="Times New Roman" w:cs="Times New Roman CYR" w:ascii="Times New Roman CYR" w:hAnsi="Times New Roman CYR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footerReference w:type="default" r:id="rId2"/>
      <w:type w:val="nextPage"/>
      <w:pgSz w:w="12240" w:h="15840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Знак"/>
    <w:qFormat/>
    <w:rPr>
      <w:rFonts w:eastAsia="Times New Roman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3:58:00Z</dcterms:created>
  <dc:creator>gammel_ea</dc:creator>
  <dc:description/>
  <cp:keywords/>
  <dc:language>en-US</dc:language>
  <cp:lastModifiedBy>Надежда Кузнецова</cp:lastModifiedBy>
  <cp:lastPrinted>2017-09-02T10:57:00Z</cp:lastPrinted>
  <dcterms:modified xsi:type="dcterms:W3CDTF">2020-12-15T04:51:00Z</dcterms:modified>
  <cp:revision>17</cp:revision>
  <dc:subject/>
  <dc:title/>
</cp:coreProperties>
</file>