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2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u w:val="single"/>
              </w:rPr>
              <w:t>СО 6.2230/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4"/>
                <w:szCs w:val="24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Заместитель генерального директор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 техническим вопросам –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главный инженер </w:t>
            </w:r>
            <w:r>
              <w:rPr>
                <w:rFonts w:eastAsia="Times New Roman" w:cs="Times New Roman CYR" w:ascii="Times New Roman CYR" w:hAnsi="Times New Roman CYR"/>
                <w:bCs/>
                <w:sz w:val="26"/>
                <w:szCs w:val="26"/>
              </w:rPr>
              <w:t>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left="-10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_____________А.В. Лукин «___»___________ 2020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на проведение закупки на поставку силового кабеля до 1 к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1.1 Заказчик: </w:t>
      </w:r>
      <w:r>
        <w:rPr>
          <w:rFonts w:cs="Times New Roman" w:ascii="Times New Roman" w:hAnsi="Times New Roman"/>
          <w:bCs/>
          <w:sz w:val="26"/>
          <w:szCs w:val="26"/>
        </w:rPr>
        <w:t>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1.2 Предмет закупки: на поставку силового кабеля до 1 кВ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1 Место поставки: Центральный склад, г. Кызыл, ул. Колхозная,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2 Поставка продукции осуществляется транспортными средствами до склада Заказч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3 Срок поставки: </w:t>
      </w:r>
      <w:r>
        <w:rPr>
          <w:rFonts w:cs="Times New Roman" w:ascii="Times New Roman" w:hAnsi="Times New Roman"/>
          <w:sz w:val="26"/>
          <w:szCs w:val="26"/>
        </w:rPr>
        <w:t>в течение 30 календарных дней со дня заключения догово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  <w:lang w:eastAsia="ru-RU"/>
        </w:rPr>
        <w:t>3. Цена, перечень и объемы поставки Продукц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3.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ена,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еречень и объемы поставки указаны в приложении 1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сборы, а также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ложения о единой технической политике в электросетевом  комплексе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4. </w:t>
      </w:r>
      <w:r>
        <w:rPr>
          <w:rFonts w:cs="Times New Roman CYR" w:ascii="Times New Roman CYR" w:hAnsi="Times New Roman CYR"/>
          <w:sz w:val="26"/>
          <w:szCs w:val="26"/>
        </w:rPr>
        <w:t>Закупаемые материалы отечественного и зарубежного производства должны быть аттестованы в аккредитованном Центре ПАО «Россе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5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6. Поставляемые материалы должны быть рассчитаны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7. Маркировка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8. Характеристики и требования к поставляемым материалам представлены в приложении 1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и 1 не допускаетс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к поставке материалы,  должны соответствовать требованиям приложения 1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лного соответствия предлагаемых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4.9. Предлагаемые участником варианты технических параметров и характеристик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1. Заключение об аттестации в ПАО «Россети» (ПАО «ФСК ЕЭС») (полнотекстовый докумен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2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3. Протоколы испытаний, указанные в сертификате (декла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4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5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4.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6. Документацию по монтажу и эксплуатации на русском язы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7. Заполненную таблицу соответствия поставляемой продукции установленным требованиям, указанную в приложении 2 к ТЗ, либо заверенное приложение с учетом требований п. 4.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Срок гарантии на поставляемые материалы и оборудование должен быть не менее 5 лет. Время начала исчисления гарантийного срока – с момента ввода оборудования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ых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 случае выхода из строя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 Правила прием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ся поставляемая продукция проходит входной контроль, осуществляемый представителями </w:t>
      </w:r>
      <w:r>
        <w:rPr>
          <w:rFonts w:cs="Times New Roman" w:ascii="Times New Roman" w:hAnsi="Times New Roman"/>
          <w:bCs/>
          <w:sz w:val="26"/>
          <w:szCs w:val="26"/>
        </w:rPr>
        <w:t>АО «Тываэнерго»</w:t>
      </w:r>
      <w:r>
        <w:rPr>
          <w:bCs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ри получении на склад. </w:t>
      </w:r>
    </w:p>
    <w:p>
      <w:pPr>
        <w:pStyle w:val="Normal"/>
        <w:widowControl w:val="false"/>
        <w:suppressLineNumbers/>
        <w:spacing w:lineRule="auto" w:line="240" w:before="0" w:after="0"/>
        <w:ind w:right="40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ab/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701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чальник Департамента инвестиций и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Шатохин Д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чальник Департамента ТОи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чальник Управления логистика и М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чальник Отдела НС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горов Г.А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 xml:space="preserve">Характеристики и требования к поставляемому 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i/>
          <w:sz w:val="26"/>
          <w:szCs w:val="26"/>
        </w:rPr>
        <w:t>Кабель АВБШвнг/А/-LS 4х120 1кВ</w:t>
      </w:r>
    </w:p>
    <w:tbl>
      <w:tblPr>
        <w:tblW w:w="10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о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ный вес, кг/к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ый ток нагрузки на воздухе при температуре 25° С, в нормальном режиме работы при 100% коэффициенте нагрузки, 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ное сопротивление жилы, Ом/к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ХЛ и Т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и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более 1000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бъем поставляемой продукции (с учетом аварийного зап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эколог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ф-монтажные работы включены в стоимость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технического сопровождения (с участием поставщи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3:58:00Z</dcterms:created>
  <dc:creator>gammel_ea</dc:creator>
  <dc:description/>
  <cp:keywords/>
  <dc:language>en-US</dc:language>
  <cp:lastModifiedBy>Екатерина Сергеевна</cp:lastModifiedBy>
  <cp:lastPrinted>2017-09-02T10:57:00Z</cp:lastPrinted>
  <dcterms:modified xsi:type="dcterms:W3CDTF">2020-07-28T09:45:00Z</dcterms:modified>
  <cp:revision>16</cp:revision>
  <dc:subject/>
  <dc:title/>
</cp:coreProperties>
</file>