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u w:val="single"/>
        </w:rPr>
      </w:pPr>
      <w:r>
        <w:rPr>
          <w:b/>
        </w:rPr>
        <w:t xml:space="preserve">Договор №  </w:t>
      </w:r>
      <w:r>
        <w:rPr>
          <w:u w:val="single"/>
        </w:rPr>
        <w:t>___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 xml:space="preserve">об оказании платных образовательных услуг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rPr/>
      </w:pPr>
      <w:r>
        <w:rPr>
          <w:b/>
          <w:bCs/>
        </w:rPr>
        <w:t>г. Кызыл</w:t>
        <w:tab/>
        <w:tab/>
        <w:tab/>
        <w:tab/>
        <w:t xml:space="preserve"> </w:t>
        <w:tab/>
        <w:t xml:space="preserve">                                             </w:t>
      </w:r>
      <w:r>
        <w:rPr>
          <w:bCs/>
        </w:rPr>
        <w:t>«</w:t>
      </w:r>
      <w:r>
        <w:rPr>
          <w:bCs/>
          <w:u w:val="single"/>
        </w:rPr>
        <w:t>__</w:t>
      </w:r>
      <w:r>
        <w:rPr>
          <w:bCs/>
        </w:rPr>
        <w:t xml:space="preserve">»  </w:t>
      </w:r>
      <w:r>
        <w:rPr>
          <w:bCs/>
          <w:u w:val="single"/>
        </w:rPr>
        <w:t>________    ___</w:t>
      </w:r>
      <w:r>
        <w:rPr>
          <w:bCs/>
        </w:rPr>
        <w:t xml:space="preserve"> г.</w:t>
      </w:r>
      <w:r>
        <w:rPr/>
        <w:tab/>
        <w:tab/>
        <w:t xml:space="preserve">      </w:t>
        <w:tab/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________________________________________________________________, именуемое в дальнейшем «Исполнитель», в лице _________________________________________</w:t>
      </w:r>
      <w:r>
        <w:rPr>
          <w:bCs/>
          <w:sz w:val="22"/>
          <w:szCs w:val="22"/>
        </w:rPr>
        <w:t>____</w:t>
      </w:r>
      <w:r>
        <w:rPr>
          <w:bCs/>
          <w:color w:val="000000"/>
          <w:spacing w:val="10"/>
          <w:sz w:val="22"/>
          <w:szCs w:val="22"/>
        </w:rPr>
        <w:t>, действующей на основании  ______________________________________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Акционерное общество «Тываэнерго»,</w:t>
      </w:r>
      <w:r>
        <w:rPr>
          <w:sz w:val="22"/>
          <w:szCs w:val="22"/>
        </w:rPr>
        <w:t xml:space="preserve"> именуемое в дальнейшем «Заказчик»,  в лице  управляющего директора – первого заместителя генерального директора Федорова Николая Анатольевича,  действующего на основании   доверенности от </w:t>
      </w:r>
      <w:r>
        <w:rPr/>
        <w:t xml:space="preserve"> 25.12.2019</w:t>
      </w:r>
      <w:r>
        <w:rPr>
          <w:sz w:val="22"/>
          <w:szCs w:val="22"/>
        </w:rPr>
        <w:t xml:space="preserve">г.  № 00/23, с другой стороны, совместно именуемые Стороны, на основании решения конкурсной комиссии (протокол № ___________________ от «____» ____________ 201_г.) заключили настоящий Договор о нижеследующем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620" w:leader="none"/>
        </w:tabs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  <w:tab w:val="center" w:pos="4986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  <w:tab w:val="center" w:pos="4986" w:leader="none"/>
        </w:tabs>
        <w:autoSpaceDE w:val="false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986" w:leader="none"/>
          <w:tab w:val="left" w:pos="9923" w:leader="none"/>
          <w:tab w:val="left" w:pos="10348" w:leader="none"/>
        </w:tabs>
        <w:autoSpaceDE w:val="false"/>
        <w:ind w:firstLine="709"/>
        <w:jc w:val="both"/>
        <w:rPr/>
      </w:pPr>
      <w:r>
        <w:rPr/>
        <w:tab/>
        <w:t>1.1. 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620" w:leader="none"/>
          <w:tab w:val="center" w:pos="4986" w:leader="none"/>
        </w:tabs>
        <w:autoSpaceDE w:val="false"/>
        <w:ind w:firstLine="709"/>
        <w:jc w:val="both"/>
        <w:rPr/>
      </w:pPr>
      <w:r>
        <w:rPr/>
        <w:t>1.2. Исполнитель обязуется оказать образовательные услуги по осуществлению профессиональной подготовки, переподготовки, повышению квалификации работников Заказчика, согласно направлению обучения, названий и объема образовательных программ, сроков и стоимости обучения,  количества обучаемого персонала, а также места проведения занятий, указанных в Приложении №1 к настоящему договору «План обучения работников АО «Тываэнерго»» (далее План обучения), которое является неотъемлемой частью настоящего договора.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620" w:leader="none"/>
          <w:tab w:val="center" w:pos="4986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1.3. Форма обучения: очная, с отрывом от производств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1.4. Обучение проводится по программам, разрабатываемым Исполнителем в соответствии с типовыми программами, согласованными с Заказчиком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1.5. План обучения работников может быть изменен или дополнен заявками Заказчика без заключения дополнительного соглашения, при этом стороны совместно определяют количество слушателей, конкретные сроки, место и стоимость обучения в пределах цены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480" w:leader="none"/>
          <w:tab w:val="left" w:pos="1620" w:leader="none"/>
        </w:tabs>
        <w:autoSpaceDE w:val="false"/>
        <w:ind w:firstLine="709"/>
        <w:jc w:val="both"/>
        <w:rPr/>
      </w:pPr>
      <w:r>
        <w:rPr/>
        <w:t>Заявка направляется в письменной форме электронной почтой, курьером или факсимильной связью. Исполнитель в течение 5 календарных дней обязан предоставить заказчику письменное согласие об изменении или дополнении плана обучения, либо мотивированный отказ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Условия и сроки оказания услу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1. Исполнитель обязан оказать услуги лично, либо с согласия Заказчика привлечь к исполнению настоящего договора третьих лиц. В случае привлечения третьих лиц Исполнитель несет ответственность перед Заказчиком за последствия неисполнения или ненадлежащего исполнения обязательств третьими лицами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 xml:space="preserve">2.2. Срок обучения по указанной в разделе 1. настоящего договора Услуге устанавливается Исполнителем в соответствии с графиком учебного процесса – с «01» января  2020 г. по «31» декабря 2020 г.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3. 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4. 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5. 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6. Услуги считаются оказанными после подписания Сторонами Акта об оказании 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7. Исполнитель имеет право оказать услуги досрочно с письменного согласия Заказчика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  <w:t>2.8. Не позднее 3 (трех) дней со дня окончания услуг передает Заказчику Акт об оказанных услугах в течение 5 (пяти) рабочих дней, либо предоставить мотивированный отказ от приемки оказанных услуг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</w:tabs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tabs>
          <w:tab w:val="clear" w:pos="708"/>
          <w:tab w:val="left" w:pos="1620" w:leader="none"/>
        </w:tabs>
        <w:ind w:left="1429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</w:t>
      </w:r>
      <w:r>
        <w:rPr>
          <w:b/>
          <w:u w:val="single"/>
        </w:rPr>
        <w:t xml:space="preserve"> Исполнитель обязан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3.1.1. Оказать Услуги с надлежащим качеством.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2. Оказать Услуги в полном объеме в сроки, указанные в п. 2.2. настоящего Договор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3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,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4. Исполнитель обязуется на дату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предоставлена Исполнителем в Приложении № 2 к настоящему Договору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(состава участников; в отношении участников, являющихся юридическими лицами - состава их участников и т.д.), включая бенефициаров (в том числе конечных), а также состава  исполнительных органов Исполнителя; информацию о составе собственников (состав  участников; в отношении участников, являющихся юридическими лицами - состава их участников и т.д.) привлекаемых субконтрагентов Исполнителя. Информация представляется по форме в соответствии с Приложением № 2 к настоящему договору, не позднее 3-х календарных дней с даты наступления соответствующего события (юридического факта), 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5. Оказывать образовательные услуги в соответствии с разработанными и утвержденными в установленном порядке учебными планами и программами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b/>
          <w:b/>
          <w:u w:val="single"/>
        </w:rPr>
      </w:pPr>
      <w:r>
        <w:rPr/>
        <w:t>3.1.6. Осуществлять контроль за выполнением учебного плана слушателями, сообщать Заказчику о невыполнении учебного план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7. Проводить по завершению обучения в установленном порядке итоговый контроль (экзамен, зачет, тестирование и т.п.). К итоговому контролю допускаются  слушатели, выполнившие все требования учебного процесс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8.  По завершении обучения выдать сотруднику Заказчика итоговый документ установленного образца, при условии выполнения всех требований учебного процесс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9. В случае увольнения или отчисления сотрудника  Заказчика в период прохождения теоретического или практического обучения на базе  Исполнителя, если Заказчик своевременно уведомил Исполнителя об увольнении, произвести перерасчет стоимости обучения пропорционально фактического объёма пройденного учебного курс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0. Направить Заказчику справку, содержащую информацию о сотрудниках Заказчика, прошедших  предэкзаменационную подготовку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показавших низкий уровень необходимых для освоения программы ПЭП базовых знаний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показавших низкий уровень восприятия базовых знаний;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- нарушивших учебную дисциплину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1.11. Обеспечить повторное обучение сотрудников Заказчика (без оплаты обучения Заказчиком), успешно прошедших тестирование у Исполнителя, но не сдавшие экзамен в комиссии Общества АО «Тываэнерго» при условии, что между предэкзаменационной подготовкой и экзаменом в комиссии прошло не более 2 (двух)  недель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2.  Организовать мониторинг качества обучения с предоставлением отчета Заказчику не позднее 15 числа месяца, следующего за отчетным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1.13. Оказывать консультативную, методическую помощь структурным подразделениям Заказчика в решении вопросов обучения его работников, направляемых к Исполнителю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2</w:t>
      </w:r>
      <w:r>
        <w:rPr>
          <w:b/>
          <w:u w:val="single"/>
        </w:rPr>
        <w:t xml:space="preserve"> Исполнитель вправе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2.1. Отказаться от исполнения обязательств по договору лишь при условии полного возмещения Заказчику Убытков с предварительным письменным уведомление Заказчика не менее, чем за 20 рабочих дней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3 </w:t>
      </w:r>
      <w:r>
        <w:rPr>
          <w:b/>
          <w:u w:val="single"/>
        </w:rPr>
        <w:t>Заказчик обязан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1. По запросу Исполнителя предоставлять дополнительную информацию, касающуюся предмета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2.Оплачивать услуги Исполнителя в соответствии с разделом 4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3.3.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4.</w:t>
      </w:r>
      <w:r>
        <w:rPr>
          <w:b/>
          <w:u w:val="single"/>
        </w:rPr>
        <w:t xml:space="preserve"> Заказчик вправе: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3.4.1. В любое время отказаться от исполнения обязательств по договору в одностороннем внесудебном порядке при условии фактически оказанных услуг с предварительным письменным уведомлением Исполнителя не менее, чем за 20 рабочих дней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3.4.2. Для нужд компании в учебных и информационных целях использовать  путем размещения на корпоративном портале материалы, полученные сотрудниками Заказчика в ходе обуч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  <w:t>4. Цена договора, порядок расчетов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4.1. Стоимость настоящего договора составляет 1320700,00 (Один миллион триста двадцать тысяч семьсот рублей 00 копеек. НДС не облагается (п. 14 п.2 ст. 149 НК РФ).  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spacing w:val="-3"/>
        </w:rPr>
      </w:pPr>
      <w:r>
        <w:rPr/>
        <w:t>4.2. В стоимость услуг входят все издержки Исполнителя и причитающееся ему вознаграждени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3. Оплата по настоящему Договору производится Заказчиком путем перечисления денежных средств на расчетный счет Исполнителя в течении 30 (тридцати) календарных  дней(для субъектов МСП: срок не более 30 календарных дней) с момента подписания сторонами Акта об оказании услуг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4. Датой оплаты является день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4.5. Расчеты могут про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center"/>
        <w:rPr/>
      </w:pPr>
      <w:r>
        <w:rPr>
          <w:b/>
          <w:bCs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bCs/>
        </w:rPr>
        <w:t xml:space="preserve">5.1. В случае </w:t>
      </w:r>
      <w:r>
        <w:rPr>
          <w:spacing w:val="3"/>
        </w:rPr>
        <w:t xml:space="preserve">неисполнения или ненадлежащего исполнения Исполнителем своих обязательств по Договору Исполнитель уплачивает Заказчику неустойку в размере 1/300 действующей ставки рефинансирования ЦБ РФ от стоимости услуг за каждый день просроч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 xml:space="preserve">5.2. </w:t>
      </w:r>
      <w:r>
        <w:rPr>
          <w:bCs/>
        </w:rPr>
        <w:t xml:space="preserve">В случае </w:t>
      </w:r>
      <w:r>
        <w:rPr>
          <w:spacing w:val="3"/>
        </w:rPr>
        <w:t xml:space="preserve">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1/300 действующей ставки рефинансирования ЦБ РФ от суммы неисполненных обязательств за каждый день просрочки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>5.3. Исполнитель несет полную ответственность за качество оказания услу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spacing w:val="3"/>
        </w:rPr>
      </w:pPr>
      <w:r>
        <w:rPr>
          <w:spacing w:val="3"/>
        </w:rPr>
        <w:t>5.4. В случае невыполнения или ненадлежащего выполнения Исполнителем обязательств, предусмотренных п. 3.1.4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spacing w:val="3"/>
        </w:rPr>
      </w:pPr>
      <w:r>
        <w:rPr>
          <w:spacing w:val="3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6. Форс-мажор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2. 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 xml:space="preserve">6.3.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6.4. Если форс-мажорные обстоятельства будут продолжаться более 3 (трех)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6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  <w:t>7. Изменение и прекращение договора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7.1. 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>7.2.  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/>
      </w:pPr>
      <w:r>
        <w:rPr>
          <w:b/>
        </w:rPr>
        <w:t>8. Разрешение споров.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8.1.</w:t>
        <w:tab/>
        <w:t xml:space="preserve"> 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8.2.</w:t>
        <w:tab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keepNext w:val="true"/>
        <w:widowControl w:val="false"/>
        <w:suppressAutoHyphens w:val="true"/>
        <w:ind w:firstLine="709"/>
        <w:jc w:val="both"/>
        <w:rPr/>
      </w:pPr>
      <w:r>
        <w:rPr/>
        <w:t>8.3.</w:t>
        <w:tab/>
        <w:t xml:space="preserve">В случае не 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9 Прочие услов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1. Любые изменения, дополнения и приложения к настоящему Договору за исключением случаев, указанных в п. 1.5. настоящего договора, 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2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/>
        <w:t>9.3.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/>
      </w:pPr>
      <w:r>
        <w:rPr/>
        <w:t>9.4. Приложения №1 «План обучения работников АО «Тываэнерго»,  №2  «Информация о собственниках контрагента (включая конечных бенефициаров)», являются неотъемлемыми частями настоящего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10. Антикоррупционные условия</w:t>
      </w:r>
    </w:p>
    <w:p>
      <w:pPr>
        <w:pStyle w:val="Normal"/>
        <w:keepNext w:val="true"/>
        <w:spacing w:lineRule="auto" w:line="30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 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предоставление неоправданных преимуществ по сравнению с другими контрагентами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предоставление каких-либо гарантий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ускорение существующих процедур;</w:t>
      </w:r>
    </w:p>
    <w:p>
      <w:pPr>
        <w:pStyle w:val="Normal"/>
        <w:keepNext w:val="true"/>
        <w:autoSpaceDE w:val="false"/>
        <w:spacing w:lineRule="atLeast" w:line="240"/>
        <w:ind w:firstLine="709"/>
        <w:jc w:val="both"/>
        <w:rPr/>
      </w:pPr>
      <w:r>
        <w:rPr/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признают, что их возможные неправомерные действия и 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гарантируют осуществление надлежащего разбирательства по представленным в 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keepNext w:val="true"/>
        <w:numPr>
          <w:ilvl w:val="1"/>
          <w:numId w:val="2"/>
        </w:numPr>
        <w:autoSpaceDE w:val="false"/>
        <w:spacing w:lineRule="atLeast" w:line="240"/>
        <w:ind w:left="0" w:firstLine="709"/>
        <w:jc w:val="both"/>
        <w:rPr/>
      </w:pPr>
      <w:r>
        <w:rPr/>
        <w:t xml:space="preserve"> </w:t>
      </w:r>
      <w:r>
        <w:rPr/>
        <w:t>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/>
      </w:pPr>
      <w:r>
        <w:rPr>
          <w:b/>
          <w:bCs/>
        </w:rPr>
        <w:t>11. Адреса и реквизиты Сторон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38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сполнител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1620" w:leader="none"/>
              </w:tabs>
              <w:suppressAutoHyphens w:val="tru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Заказчик»</w:t>
            </w:r>
          </w:p>
        </w:tc>
      </w:tr>
      <w:tr>
        <w:trPr>
          <w:trHeight w:val="709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__________________ /____________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ционерное общество АО «Тываэнерго»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: 667004,Республика Тыва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Кызыл, ул. Рабочая 4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 факс:</w:t>
            </w:r>
            <w:r>
              <w:rPr>
                <w:color w:val="000000"/>
                <w:sz w:val="22"/>
                <w:szCs w:val="22"/>
              </w:rPr>
              <w:t xml:space="preserve"> (394-22) 9-85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Акционерное общество "Тываэнерго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701029232 КПП 170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 с № 407028100650001005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ибирский банк Сбербанка Р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04076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№ 301018108000000006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17005095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40871124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яющий директор – первый</w:t>
            </w:r>
          </w:p>
          <w:p>
            <w:pPr>
              <w:pStyle w:val="ConsNonformat"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генерального директора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  Н.А. Федоров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916" w:leader="none"/>
                <w:tab w:val="left" w:pos="16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9781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.п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62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09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8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00" w:hanging="180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left="440" w:hanging="4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1">
    <w:name w:val="Текст список 1"/>
    <w:basedOn w:val="Normal"/>
    <w:qFormat/>
    <w:pPr>
      <w:numPr>
        <w:ilvl w:val="0"/>
        <w:numId w:val="3"/>
      </w:numPr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51:00Z</dcterms:created>
  <dc:creator>33333</dc:creator>
  <dc:description/>
  <cp:keywords/>
  <dc:language>en-US</dc:language>
  <cp:lastModifiedBy>Куулар Ольга Степановна</cp:lastModifiedBy>
  <cp:lastPrinted>2015-01-28T10:19:00Z</cp:lastPrinted>
  <dcterms:modified xsi:type="dcterms:W3CDTF">2019-12-23T03:16:00Z</dcterms:modified>
  <cp:revision>3</cp:revision>
  <dc:subject/>
  <dc:title>Мы, нижеподписавшиеся, ГУП «Чаданское ДРСУ», в лице директора Монгуш Ярослава Сургуул-ооловича, действующего на основании Устава,  именуемое в дальнейшем «Заказчик», и ГБПОУ  РТ «Кызылский транспортный техникум», в лице директора Сенникова Юрия Николаеви</dc:title>
</cp:coreProperties>
</file>