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 6.2227/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6"/>
        <w:gridCol w:w="3418"/>
      </w:tblGrid>
      <w:tr>
        <w:trPr/>
        <w:tc>
          <w:tcPr>
            <w:tcW w:w="64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.о. заместителя генерального директора по техническим вопросам - главный инжене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__А.В. Лукин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запасных частей  к автомобилям Камаз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</w:t>
      </w:r>
      <w:r>
        <w:rPr/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тавка запасных частей  к автомобилям Камаз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Поставщик должен осуществлять поставку запчастей со складов и/или магазинов, расположенных на территории сибирского федер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2 Место поставки запасных частей: Республика Тыва, г. Кызыл, ул. Колхозная д.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3 Отгрузка осуществляется в течение 5 рабочих дней с момента подачи заявки Поставщику, с обязательным уведомлением Заказчика не менее, чем за 1 день до отгрузки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60" w:leader="none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и сроки хранения всех агрегатов, узлов,  запасных частей, расходных материалов и документации должны соответствовать требованиям, указанным в технических условиях изготовителя изделия. Порядок отгрузки, специальные требования к таре и упаковке должны быть определены в договоре на поста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родукции.</w:t>
      </w:r>
    </w:p>
    <w:p>
      <w:pPr>
        <w:pStyle w:val="Normal"/>
        <w:spacing w:lineRule="auto" w:line="240" w:before="0" w:after="0"/>
        <w:ind w:left="33" w:firstLine="676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Перечень обязательной продукции в предложении участника представлен в приложении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 предложении Участник должен указать полный перечень предлагаемой к реализации продукции (агрегатов, запасных частей, расходных материалов), соответствующий номенклатуре приложения № 1. Перечень должен содержать наименования агрегатов/запчастей/расходных материалов, их каталожный номер завода изготовителя, единицы измерения и цены за единицу без НДС, и должен быть утвержден уполномоченным лицом участника и печатью организации (при наличии).</w:t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3. Договор на поставку заключается с участником, предложившим наибольшую скидку (процент снижения) единичных расценок на номенклатурные позиции приложения № 1.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6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3.4. 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новой и ранее не использован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 Качество поставляемой продукции должно соответствовать ГОСТу или ТУ завода изготовителя. Качество продукции должно быть подтверждено сертификатом ка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3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 (поставщик должен являться дилером, официальным представителем или участником сервисно-сбытовой сети заводов изготовителей запасных час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2 Документальное подтверждение права пользования магазинами, складами или прочими помещениями, приспособленными для хранения и реализации запч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рок гарантии на поставляемые агрегаты запасные части (за исключением расходных материалов для технического обслуживания) должен быть не менее 12 месяцев</w:t>
      </w:r>
      <w:r>
        <w:rPr>
          <w:rFonts w:cs="Times New Roman CYR" w:ascii="Times New Roman CYR" w:hAnsi="Times New Roman CYR"/>
          <w:i/>
          <w:sz w:val="26"/>
          <w:szCs w:val="26"/>
        </w:rPr>
        <w:t>.</w:t>
      </w:r>
      <w:r>
        <w:rPr>
          <w:rFonts w:cs="Times New Roman CYR" w:ascii="Times New Roman CYR" w:hAnsi="Times New Roman CYR"/>
          <w:sz w:val="26"/>
          <w:szCs w:val="26"/>
        </w:rPr>
        <w:t xml:space="preserve"> Время начала исчисления гарантийного срока – с момента получения продукции Заказчиком. Гарантия качества Продукции распространяется и на все составляющие ее части (комплектующие издел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й продукции, выявленные в течение гарантийного с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случае выхода из строя агрегата или запасной части,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8. Правила приемки продукци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се поставляемая продукция проходит входной контроль, осуществляемый представителями АО «Тываэнерго» при получении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–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–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–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 и заявке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1276"/>
        <w:gridCol w:w="4252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лавного инженера по эксплуатации -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отрудник ДТОиРОЭХ ПАО «МРСК Сибир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/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703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3b1e30"/>
    <w:rPr>
      <w:rFonts w:ascii="Times New Roman" w:hAnsi="Times New Roman" w:eastAsia="Times New Roman" w:cs="Times New Roman"/>
      <w:sz w:val="20"/>
      <w:szCs w:val="28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c6f6b"/>
    <w:rPr>
      <w:rFonts w:ascii="Tahoma" w:hAnsi="Tahoma" w:eastAsia="Calibri" w:cs="Tahoma"/>
      <w:sz w:val="16"/>
      <w:szCs w:val="16"/>
    </w:rPr>
  </w:style>
  <w:style w:type="character" w:styleId="InternetLink">
    <w:name w:val="Hyperlink"/>
    <w:uiPriority w:val="99"/>
    <w:unhideWhenUsed/>
    <w:rsid w:val="007d1872"/>
    <w:rPr>
      <w:color w:val="0000FF"/>
      <w:u w:val="single"/>
    </w:rPr>
  </w:style>
  <w:style w:type="character" w:styleId="Style15" w:customStyle="1">
    <w:name w:val="Мой обычный Знак"/>
    <w:basedOn w:val="DefaultParagraphFont"/>
    <w:link w:val="Style16"/>
    <w:qFormat/>
    <w:rsid w:val="00c52add"/>
    <w:rPr>
      <w:rFonts w:ascii="Times New Roman" w:hAnsi="Times New Roman" w:eastAsia="Times New Roman" w:cs="Times New Roman"/>
      <w:sz w:val="26"/>
      <w:szCs w:val="2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3b1e30"/>
    <w:pPr>
      <w:spacing w:lineRule="auto" w:line="360" w:before="0" w:after="120"/>
      <w:ind w:left="568" w:hanging="0"/>
      <w:jc w:val="both"/>
    </w:pPr>
    <w:rPr>
      <w:rFonts w:ascii="Times New Roman" w:hAnsi="Times New Roman" w:eastAsia="Times New Roman"/>
      <w:sz w:val="20"/>
      <w:szCs w:val="28"/>
      <w:lang w:eastAsia="ru-RU"/>
    </w:rPr>
  </w:style>
  <w:style w:type="paragraph" w:styleId="ListParagraph">
    <w:name w:val="List Paragraph"/>
    <w:basedOn w:val="Normal"/>
    <w:uiPriority w:val="34"/>
    <w:qFormat/>
    <w:rsid w:val="00ad704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c6f6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 w:customStyle="1">
    <w:name w:val="Мой обычный"/>
    <w:basedOn w:val="Normal"/>
    <w:link w:val="Style15"/>
    <w:qFormat/>
    <w:rsid w:val="00c52add"/>
    <w:pPr>
      <w:spacing w:lineRule="auto" w:line="240" w:before="0" w:after="0"/>
      <w:ind w:firstLine="709"/>
      <w:jc w:val="both"/>
    </w:pPr>
    <w:rPr>
      <w:rFonts w:ascii="Times New Roman" w:hAnsi="Times New Roman" w:eastAsia="Times New Roman"/>
      <w:sz w:val="26"/>
      <w:szCs w:val="26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542AC968EC32AA438B60F78774A7D5C6" ma:contentTypeVersion="0" ma:contentTypeDescription="Создание документа." ma:contentTypeScope="" ma:versionID="c83b4b144561ba51093fa506a605c7b9">
  <xsd:schema xmlns:xsd="http://www.w3.org/2001/XMLSchema" xmlns:p="http://schemas.microsoft.com/office/2006/metadata/properties" targetNamespace="http://schemas.microsoft.com/office/2006/metadata/properties" ma:root="true" ma:fieldsID="53974d1da0c14f073d2cc649cae9f3e6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содержимого" ma:readOnly="true"/>
        <xsd:element ref="dc:title" minOccurs="0" maxOccurs="1" ma:index="4" ma:displayName="Название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C37E575-E3B2-45FC-A185-5C9EA3E8CE4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05CF785-86F4-409D-B5ED-FE970A263D3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51795717-2FA3-43E5-8B35-FDB8C0A81251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  <Pages>2</Pages>
  <Words>744</Words>
  <Characters>4244</Characters>
  <CharactersWithSpaces>4979</CharactersWithSpaces>
  <Paragraphs>9</Paragraphs>
  <Company>М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2:00Z</dcterms:created>
  <dc:creator>Нестратенко Вячеслав Владимирович</dc:creator>
  <dc:description/>
  <dc:language>en-US</dc:language>
  <cp:lastModifiedBy>cherepanov_va</cp:lastModifiedBy>
  <cp:lastPrinted>2017-12-04T02:57:00Z</cp:lastPrinted>
  <dcterms:modified xsi:type="dcterms:W3CDTF">2018-09-25T09:5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