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990850" cy="5759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796030</wp:posOffset>
            </wp:positionH>
            <wp:positionV relativeFrom="margin">
              <wp:posOffset>-19050</wp:posOffset>
            </wp:positionV>
            <wp:extent cx="2414905" cy="828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электроэнергетики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энергетики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. Сниккарсу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Щепкина, д. 42, стр. 1,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2, г. Москва, ГСП-6, 107996</w:t>
      </w:r>
    </w:p>
    <w:p>
      <w:pPr>
        <w:pStyle w:val="Normal"/>
        <w:widowControl w:val="false"/>
        <w:spacing w:lineRule="auto" w:line="240" w:before="0" w:after="0"/>
        <w:ind w:left="5529" w:hanging="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5529" w:hanging="6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>29.07.2019 г. № 1/01/38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  <w:t>84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-ис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направлении доработанного </w:t>
      </w:r>
      <w:r>
        <w:rPr>
          <w:rFonts w:cs="Times New Roman" w:ascii="Times New Roman" w:hAnsi="Times New Roman"/>
          <w:sz w:val="24"/>
          <w:szCs w:val="24"/>
        </w:rPr>
        <w:t xml:space="preserve">проект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, вносимых в инвестиционну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АО «Тываэнерго» на 2018−2022 г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Павел Николаевич!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направляю Вам для публикации доработанный проект изменений, вносимых в инвестиционную программу АО «Тываэнерго» на период 2018−2022 гг.,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энерго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10.2017 № 6@ (с учетом изменений, внесенных приказом Минэнерго России от 17.10.2018 № 4@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объеме, предусмотренном стандартами раскрытия информации субъектами оптового и розничного рынков электроэнергетики, утвержденными постановлением Правительства Российской Федерации от 21.01.2004 № 24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701" w:hanging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:</w:t>
        <w:tab/>
        <w:t>доработанный п</w:t>
      </w:r>
      <w:r>
        <w:rPr>
          <w:rFonts w:cs="Times New Roman" w:ascii="Times New Roman" w:hAnsi="Times New Roman"/>
          <w:sz w:val="28"/>
          <w:szCs w:val="28"/>
        </w:rPr>
        <w:t>роект изменений, вносимых в инвестиционную программу АО «Тываэнерго» на период 2018−2022 гг.</w:t>
      </w:r>
      <w:r>
        <w:rPr>
          <w:rFonts w:eastAsia="Times New Roman" w:cs="Times New Roman" w:ascii="Times New Roman" w:hAnsi="Times New Roman"/>
          <w:sz w:val="28"/>
          <w:szCs w:val="28"/>
        </w:rPr>
        <w:t>, электронный архив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-311785</wp:posOffset>
                </wp:positionV>
                <wp:extent cx="2903220" cy="1560830"/>
                <wp:effectExtent l="6350" t="6350" r="6985" b="6985"/>
                <wp:wrapNone/>
                <wp:docPr id="3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15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1f 21 e1 0a d3 7e c6 80 e9 11 ea 59 96 11 51 4e; владелец сертификата: Акилин Павел Евгеньевич; начало действия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MS Shell Dlg 2"/>
                                <w:color w:val="auto"/>
                                <w:lang w:val="ru-RU" w:bidi="ar-SA"/>
                              </w:rPr>
                              <w:t xml:space="preserve"> 08.04.2019 17:27:39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, окончание действия: 08.04.2020 17:37: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177pt;margin-top:-24.55pt;width:228.55pt;height:1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1f 21 e1 0a d3 7e c6 80 e9 11 ea 59 96 11 51 4e; владелец сертификата: Акилин Павел Евгеньевич; начало действия: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MS Shell Dlg 2"/>
                          <w:color w:val="auto"/>
                          <w:lang w:val="ru-RU" w:bidi="ar-SA"/>
                        </w:rPr>
                        <w:t xml:space="preserve"> 08.04.2019 17:27:39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, окончание действия: 08.04.2020 17:37:39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Генеральный директор                                                                                    П.Е. Акилин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пицкая А.В. 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391) 252-91-26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993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96" w:leader="none"/>
        <w:tab w:val="right" w:pos="1019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5:00Z</dcterms:created>
  <dc:creator>Иван Герасименко</dc:creator>
  <dc:description/>
  <cp:keywords/>
  <dc:language>en-US</dc:language>
  <cp:lastModifiedBy>Поликарпова Инна Александровна</cp:lastModifiedBy>
  <cp:lastPrinted>2019-03-25T10:04:00Z</cp:lastPrinted>
  <dcterms:modified xsi:type="dcterms:W3CDTF">2019-07-29T07:59:00Z</dcterms:modified>
  <cp:revision>27</cp:revision>
  <dc:subject/>
  <dc:title/>
</cp:coreProperties>
</file>