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МРСК СИБИРИ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13.05.2020 № 1/04/2719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1квартал 2020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1 квартал 2020 года, размещённого по ссылкам, указанным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: 1. Э</w:t>
      </w:r>
      <w:r>
        <w:rPr>
          <w:rFonts w:cs="Times New Roman" w:ascii="Times New Roman" w:hAnsi="Times New Roman"/>
          <w:sz w:val="26"/>
          <w:szCs w:val="26"/>
        </w:rPr>
        <w:t>лектронные адреса размещения отчета об исполнении ИПР за 1 квартал 2020 года АО «Тываэнерго» на 1 л. в 1 экз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Доверенность Павлова И.В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50440</wp:posOffset>
                </wp:positionH>
                <wp:positionV relativeFrom="paragraph">
                  <wp:posOffset>250825</wp:posOffset>
                </wp:positionV>
                <wp:extent cx="2629535" cy="1415415"/>
                <wp:effectExtent l="6350" t="6350" r="6350" b="6350"/>
                <wp:wrapNone/>
                <wp:docPr id="2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Скругленный прямоугольник 14"/>
                        <wps:cNvSpPr/>
                      </wps:nvSpPr>
                      <wps:spPr>
                        <a:xfrm>
                          <a:off x="0" y="0"/>
                          <a:ext cx="2629440" cy="141552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‎01 14 6a 9e 00 e2 aa ed 88 4f 64 34 6b 55 96 6e c6; владелец сертификата: Павлов Игорь Валерьевич; начало действия: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 xml:space="preserve"> 10.10.2019 16:26:46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, окончание действия: 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 xml:space="preserve">10.10.2020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16:36:46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77.2pt;margin-top:19.75pt;width:207pt;height:111.4pt;mso-wrap-style:square;v-text-anchor:top-center">
                <v:fill o:detectmouseclick="t" type="solid" color2="black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‎01 14 6a 9e 00 e2 aa ed 88 4f 64 34 6b 55 96 6e c6; владелец сертификата: Павлов Игорь Валерьевич; начало действия: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 xml:space="preserve"> 10.10.2019 16:26:46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 xml:space="preserve">, окончание действия: 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 xml:space="preserve">10.10.2020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16:36:46</w:t>
                      </w:r>
                    </w:p>
                    <w:p>
                      <w:pPr>
                        <w:pStyle w:val="FrameContents"/>
                        <w:spacing w:before="0" w:after="160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енер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по инвести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еятельности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.В. Пав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82</Words>
  <Characters>1040</Characters>
  <CharactersWithSpaces>1220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20-05-14T06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